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Правительство Санкт-Петербурга</w:t>
      </w:r>
    </w:p>
    <w:p>
      <w:pPr>
        <w:pStyle w:val="Heading"/>
        <w:jc w:val="center"/>
        <w:rPr>
          <w:color w:val="000000"/>
        </w:rPr>
      </w:pPr>
      <w:r>
        <w:rPr>
          <w:color w:val="000000"/>
        </w:rPr>
        <w:t>ГОСУДАРСТВЕННАЯ АДМИНИСТРАТИВНО-ТЕХНИЧЕСКАЯ ИНСПЕКЦИЯ</w:t>
      </w:r>
    </w:p>
    <w:p>
      <w:pPr>
        <w:pStyle w:val="Heading"/>
        <w:jc w:val="center"/>
        <w:rPr>
          <w:color w:val="000000"/>
        </w:rPr>
      </w:pPr>
      <w:r>
        <w:rPr>
          <w:color w:val="000000"/>
        </w:rPr>
      </w:r>
    </w:p>
    <w:p>
      <w:pPr>
        <w:pStyle w:val="Heading"/>
        <w:jc w:val="center"/>
        <w:rPr>
          <w:color w:val="000000"/>
        </w:rPr>
      </w:pPr>
      <w:r>
        <w:rPr>
          <w:color w:val="000000"/>
        </w:rPr>
        <w:t>РАСПОРЯЖЕНИЕ</w:t>
      </w:r>
    </w:p>
    <w:p>
      <w:pPr>
        <w:pStyle w:val="Heading"/>
        <w:jc w:val="center"/>
        <w:rPr>
          <w:color w:val="000000"/>
        </w:rPr>
      </w:pPr>
      <w:r>
        <w:rPr>
          <w:color w:val="000000"/>
        </w:rPr>
      </w:r>
    </w:p>
    <w:p>
      <w:pPr>
        <w:pStyle w:val="Heading"/>
        <w:jc w:val="center"/>
        <w:rPr>
          <w:color w:val="000000"/>
        </w:rPr>
      </w:pPr>
      <w:r>
        <w:rPr>
          <w:color w:val="000000"/>
        </w:rPr>
        <w:t>от 5 декабря 2016 года N 20</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Об утверждении регламента Государственной административно-технической инспекции </w:t>
      </w:r>
    </w:p>
    <w:p>
      <w:pPr>
        <w:pStyle w:val="Normal"/>
        <w:jc w:val="center"/>
        <w:rPr>
          <w:color w:val="000000"/>
        </w:rPr>
      </w:pPr>
      <w:r>
        <w:rPr>
          <w:color w:val="000000"/>
        </w:rPr>
        <w:t>(с изменениями на 8 декабря 2017 года)</w:t>
      </w:r>
    </w:p>
    <w:p>
      <w:pPr>
        <w:pStyle w:val="Normal"/>
        <w:jc w:val="center"/>
        <w:rPr>
          <w:color w:val="000000"/>
        </w:rPr>
      </w:pPr>
      <w:r>
        <w:rPr>
          <w:color w:val="000000"/>
        </w:rPr>
      </w:r>
    </w:p>
    <w:p>
      <w:pPr>
        <w:pStyle w:val="Normal"/>
        <w:jc w:val="both"/>
        <w:rPr/>
      </w:pPr>
      <w:r>
        <w:rPr>
          <w:color w:val="000000"/>
        </w:rPr>
        <w:t xml:space="preserve">____________________________________________________________________ </w:t>
      </w:r>
    </w:p>
    <w:p>
      <w:pPr>
        <w:pStyle w:val="Normal"/>
        <w:ind w:firstLine="225"/>
        <w:jc w:val="both"/>
        <w:rPr>
          <w:color w:val="000000"/>
        </w:rPr>
      </w:pPr>
      <w:r>
        <w:rPr>
          <w:color w:val="000000"/>
        </w:rPr>
        <w:t xml:space="preserve">Документ с изменениями, внесенными: </w:t>
      </w:r>
    </w:p>
    <w:p>
      <w:pPr>
        <w:pStyle w:val="Normal"/>
        <w:ind w:firstLine="225"/>
        <w:jc w:val="both"/>
        <w:rPr>
          <w:color w:val="000000"/>
        </w:rPr>
      </w:pPr>
      <w:r>
        <w:rPr>
          <w:color w:val="000000"/>
        </w:rPr>
        <w:t xml:space="preserve">распоряжением Государственной административно-технической инспекции Санкт-Петербурга от 11 января 2017 года N 1 (Официальный сайт Администрации Санкт-Петербурга www.gov.spb.ru/norm_baza/npa, 13.01.2017); </w:t>
      </w:r>
    </w:p>
    <w:p>
      <w:pPr>
        <w:pStyle w:val="Normal"/>
        <w:ind w:firstLine="225"/>
        <w:jc w:val="both"/>
        <w:rPr/>
      </w:pPr>
      <w:r>
        <w:rPr>
          <w:color w:val="000000"/>
        </w:rPr>
        <w:t xml:space="preserve">распоряжением Государственной административно-технической инспекции Санкт-Петербурга от 8 декабря 2017 года N 15 (Официальный сайт Администрации Санкт-Петербурга www.gov.spb.ru/norm_baza/npa, 14.12.2017). </w:t>
      </w:r>
    </w:p>
    <w:p>
      <w:pPr>
        <w:pStyle w:val="Normal"/>
        <w:ind w:firstLine="225"/>
        <w:jc w:val="both"/>
        <w:rPr>
          <w:color w:val="000000"/>
        </w:rPr>
      </w:pPr>
      <w:r>
        <w:rPr>
          <w:color w:val="000000"/>
        </w:rPr>
        <w:t>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Утвердить Регламент Государственной административно-технической инспекции (далее - Инспекц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Признать утратившими силу:</w:t>
      </w:r>
    </w:p>
    <w:p>
      <w:pPr>
        <w:pStyle w:val="Normal"/>
        <w:ind w:firstLine="225"/>
        <w:jc w:val="both"/>
        <w:rPr>
          <w:color w:val="000000"/>
        </w:rPr>
      </w:pPr>
      <w:r>
        <w:rPr>
          <w:color w:val="000000"/>
        </w:rPr>
      </w:r>
    </w:p>
    <w:p>
      <w:pPr>
        <w:pStyle w:val="Normal"/>
        <w:ind w:firstLine="225"/>
        <w:jc w:val="both"/>
        <w:rPr>
          <w:color w:val="000000"/>
        </w:rPr>
      </w:pPr>
      <w:r>
        <w:rPr>
          <w:color w:val="000000"/>
        </w:rPr>
        <w:t>распоряжение Инспекции от 28.09.2012 N 16 "Об утверждении Регламента Государственной административно-технической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распоряжение Инспекции от 17.12.2012 N 23 "О внесении изменений в распоряжение Государственной административно-технической инспекции от 28.09.2012 N 16";</w:t>
      </w:r>
    </w:p>
    <w:p>
      <w:pPr>
        <w:pStyle w:val="Normal"/>
        <w:ind w:firstLine="225"/>
        <w:jc w:val="both"/>
        <w:rPr>
          <w:color w:val="000000"/>
        </w:rPr>
      </w:pPr>
      <w:r>
        <w:rPr>
          <w:color w:val="000000"/>
        </w:rPr>
      </w:r>
    </w:p>
    <w:p>
      <w:pPr>
        <w:pStyle w:val="Normal"/>
        <w:ind w:firstLine="225"/>
        <w:jc w:val="both"/>
        <w:rPr>
          <w:color w:val="000000"/>
        </w:rPr>
      </w:pPr>
      <w:r>
        <w:rPr>
          <w:color w:val="000000"/>
        </w:rPr>
        <w:t>распоряжение Инспекции от 26.03.2013 N 4 "О внесении изменений в распоряжение Государственной административно-технической инспекции от 28.09.2012 N 16";</w:t>
      </w:r>
    </w:p>
    <w:p>
      <w:pPr>
        <w:pStyle w:val="Normal"/>
        <w:ind w:firstLine="225"/>
        <w:jc w:val="both"/>
        <w:rPr>
          <w:color w:val="000000"/>
        </w:rPr>
      </w:pPr>
      <w:r>
        <w:rPr>
          <w:color w:val="000000"/>
        </w:rPr>
      </w:r>
    </w:p>
    <w:p>
      <w:pPr>
        <w:pStyle w:val="Normal"/>
        <w:ind w:firstLine="225"/>
        <w:jc w:val="both"/>
        <w:rPr>
          <w:color w:val="000000"/>
        </w:rPr>
      </w:pPr>
      <w:r>
        <w:rPr>
          <w:color w:val="000000"/>
        </w:rPr>
        <w:t>распоряжение Инспекции от 11.04.2013 N 5 "О внесении изменений в распоряжение Государственной административно-технической инспекции от 28.09.2012 N 16";</w:t>
      </w:r>
    </w:p>
    <w:p>
      <w:pPr>
        <w:pStyle w:val="Normal"/>
        <w:ind w:firstLine="225"/>
        <w:jc w:val="both"/>
        <w:rPr>
          <w:color w:val="000000"/>
        </w:rPr>
      </w:pPr>
      <w:r>
        <w:rPr>
          <w:color w:val="000000"/>
        </w:rPr>
      </w:r>
    </w:p>
    <w:p>
      <w:pPr>
        <w:pStyle w:val="Normal"/>
        <w:ind w:firstLine="225"/>
        <w:jc w:val="both"/>
        <w:rPr>
          <w:color w:val="000000"/>
        </w:rPr>
      </w:pPr>
      <w:r>
        <w:rPr>
          <w:color w:val="000000"/>
        </w:rPr>
        <w:t>распоряжение Инспекции от 13.05.2013 N 7 "О внесении изменений в распоряжение Государственной административно-технической инспекции от 28.09.2012 N 16";</w:t>
      </w:r>
    </w:p>
    <w:p>
      <w:pPr>
        <w:pStyle w:val="Normal"/>
        <w:ind w:firstLine="225"/>
        <w:jc w:val="both"/>
        <w:rPr>
          <w:color w:val="000000"/>
        </w:rPr>
      </w:pPr>
      <w:r>
        <w:rPr>
          <w:color w:val="000000"/>
        </w:rPr>
      </w:r>
    </w:p>
    <w:p>
      <w:pPr>
        <w:pStyle w:val="Normal"/>
        <w:ind w:firstLine="225"/>
        <w:jc w:val="both"/>
        <w:rPr>
          <w:color w:val="000000"/>
        </w:rPr>
      </w:pPr>
      <w:r>
        <w:rPr>
          <w:color w:val="000000"/>
        </w:rPr>
        <w:t>распоряжение Инспекции от 20.11.2013 N 12 "О внесении изменений в распоряжение Государственной административно-технической инспекции от 28.09.2012 N 16";</w:t>
      </w:r>
    </w:p>
    <w:p>
      <w:pPr>
        <w:pStyle w:val="Normal"/>
        <w:ind w:firstLine="225"/>
        <w:jc w:val="both"/>
        <w:rPr>
          <w:color w:val="000000"/>
        </w:rPr>
      </w:pPr>
      <w:r>
        <w:rPr>
          <w:color w:val="000000"/>
        </w:rPr>
      </w:r>
    </w:p>
    <w:p>
      <w:pPr>
        <w:pStyle w:val="Normal"/>
        <w:ind w:firstLine="225"/>
        <w:jc w:val="both"/>
        <w:rPr>
          <w:color w:val="000000"/>
        </w:rPr>
      </w:pPr>
      <w:r>
        <w:rPr>
          <w:color w:val="000000"/>
        </w:rPr>
        <w:t>распоряжение Инспекции от 25.12.2013 N 14 "О внесении изменений в распоряжение Государственной административно-технической инспекции от 28.09.2012 N 1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Начальнику сектора служебной документации общего отдела ознакомить руководителей структурных подразделений Инспекции с настоящим распоряжени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Распоряжение вступает в силу с 01.01.2017.</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 Контроль за выполнением настоящего распоряжения возложить на первого заместителя начальник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Начальник инспекции</w:t>
      </w:r>
    </w:p>
    <w:p>
      <w:pPr>
        <w:pStyle w:val="Normal"/>
        <w:jc w:val="right"/>
        <w:rPr>
          <w:color w:val="000000"/>
        </w:rPr>
      </w:pPr>
      <w:r>
        <w:rPr>
          <w:color w:val="000000"/>
        </w:rPr>
        <w:t xml:space="preserve">О.Ю.Зотов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both"/>
        <w:rPr>
          <w:color w:val="000000"/>
        </w:rPr>
      </w:pPr>
      <w:r>
        <w:rPr>
          <w:color w:val="000000"/>
        </w:rPr>
        <w:t xml:space="preserve">Внесен в Реестр </w:t>
      </w:r>
    </w:p>
    <w:p>
      <w:pPr>
        <w:pStyle w:val="Normal"/>
        <w:jc w:val="both"/>
        <w:rPr>
          <w:color w:val="000000"/>
        </w:rPr>
      </w:pPr>
      <w:r>
        <w:rPr>
          <w:color w:val="000000"/>
        </w:rPr>
        <w:t xml:space="preserve">нормативных правовых актов </w:t>
      </w:r>
    </w:p>
    <w:p>
      <w:pPr>
        <w:pStyle w:val="Normal"/>
        <w:jc w:val="both"/>
        <w:rPr>
          <w:color w:val="000000"/>
        </w:rPr>
      </w:pPr>
      <w:r>
        <w:rPr>
          <w:color w:val="000000"/>
        </w:rPr>
        <w:t>Санкт-Петербурга</w:t>
      </w:r>
    </w:p>
    <w:p>
      <w:pPr>
        <w:pStyle w:val="Normal"/>
        <w:jc w:val="both"/>
        <w:rPr>
          <w:color w:val="000000"/>
        </w:rPr>
      </w:pPr>
      <w:r>
        <w:rPr>
          <w:color w:val="000000"/>
        </w:rPr>
        <w:t>6  декабря 2016 года</w:t>
      </w:r>
    </w:p>
    <w:p>
      <w:pPr>
        <w:pStyle w:val="Normal"/>
        <w:jc w:val="both"/>
        <w:rPr>
          <w:color w:val="000000"/>
        </w:rPr>
      </w:pPr>
      <w:r>
        <w:rPr>
          <w:color w:val="000000"/>
        </w:rPr>
        <w:t xml:space="preserve">Регистрационный N 21318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rFonts w:eastAsia="Arial"/>
          <w:color w:val="000000"/>
        </w:rPr>
      </w:pPr>
      <w:r>
        <w:rPr>
          <w:rFonts w:eastAsia="Arial"/>
          <w:color w:val="000000"/>
        </w:rPr>
        <w:t xml:space="preserve">    </w:t>
      </w:r>
    </w:p>
    <w:p>
      <w:pPr>
        <w:pStyle w:val="Normal"/>
        <w:ind w:firstLine="225"/>
        <w:jc w:val="right"/>
        <w:rPr>
          <w:color w:val="000000"/>
        </w:rPr>
      </w:pPr>
      <w:r>
        <w:rPr>
          <w:color w:val="000000"/>
        </w:rPr>
        <w:t>УТВЕРЖДЕН</w:t>
      </w:r>
    </w:p>
    <w:p>
      <w:pPr>
        <w:pStyle w:val="Normal"/>
        <w:ind w:firstLine="225"/>
        <w:jc w:val="right"/>
        <w:rPr>
          <w:color w:val="000000"/>
        </w:rPr>
      </w:pPr>
      <w:r>
        <w:rPr>
          <w:color w:val="000000"/>
        </w:rPr>
        <w:t>распоряжением Государственной</w:t>
      </w:r>
    </w:p>
    <w:p>
      <w:pPr>
        <w:pStyle w:val="Normal"/>
        <w:ind w:firstLine="225"/>
        <w:jc w:val="right"/>
        <w:rPr>
          <w:color w:val="000000"/>
        </w:rPr>
      </w:pPr>
      <w:r>
        <w:rPr>
          <w:color w:val="000000"/>
        </w:rPr>
        <w:t>административно-технической инспекции</w:t>
      </w:r>
    </w:p>
    <w:p>
      <w:pPr>
        <w:pStyle w:val="Normal"/>
        <w:ind w:firstLine="225"/>
        <w:jc w:val="right"/>
        <w:rPr>
          <w:color w:val="000000"/>
        </w:rPr>
      </w:pPr>
      <w:r>
        <w:rPr>
          <w:color w:val="000000"/>
        </w:rPr>
        <w:t xml:space="preserve">от 5 декабря 2016 года N 20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Регламент Государственной административно-технической инспекции </w:t>
      </w:r>
    </w:p>
    <w:p>
      <w:pPr>
        <w:pStyle w:val="Normal"/>
        <w:jc w:val="center"/>
        <w:rPr>
          <w:color w:val="000000"/>
        </w:rPr>
      </w:pPr>
      <w:r>
        <w:rPr>
          <w:color w:val="000000"/>
        </w:rPr>
        <w:t>(с изменениями на 8 декабря 2017 год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 xml:space="preserve">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 Государственная административно-техническая инспекция (далее - Инспекция) является исполнительным органом государственной власти Санкт-Петербурга, возглавляемым начальником Инспекции (далее - начальни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2. Инспекция подчинена Правительству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3. Инспекция реализует свои полномочия на основании Положения о Государственной административно-технической инспекции, утвержденного постановлением Правительства Санкт-Петербурга от 24.02.2004 N 223 "О Государственной административно-технической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4. Настоящий Регламент определяет порядок организации работы Инспекции, взаимодействия между структурными подразделениями и государственными гражданскими служащими Инспекции, а также порядок взаимодействия с другими органами государственной власти, организациями и физическими лицами, в том числе порядок подготовки и оформления правовых актов Инспекции, порядок участия Инспекции в разработке проектов нормативных правовых актов Губернатора Санкт-Петербурга и Правительства Санкт-Петербурга, порядок участия Инспекции в законопроектной деятельности, порядок организации контроля за исполнением устных и письменных поручений, порядок подготовки и проведения совещаний, организации приема физических лиц и представителей юридических лиц, организации работы с входящей и исходящей корреспонденцией, в том числе с обращениями депутатов, обращениями и жалобами граждан и юридических лиц.</w:t>
      </w:r>
    </w:p>
    <w:p>
      <w:pPr>
        <w:pStyle w:val="Normal"/>
        <w:ind w:firstLine="225"/>
        <w:jc w:val="both"/>
        <w:rPr>
          <w:color w:val="000000"/>
        </w:rPr>
      </w:pPr>
      <w:r>
        <w:rPr>
          <w:color w:val="000000"/>
        </w:rPr>
      </w:r>
    </w:p>
    <w:p>
      <w:pPr>
        <w:pStyle w:val="Normal"/>
        <w:ind w:firstLine="225"/>
        <w:jc w:val="both"/>
        <w:rPr>
          <w:color w:val="000000"/>
        </w:rPr>
      </w:pPr>
      <w:r>
        <w:rPr>
          <w:color w:val="000000"/>
        </w:rPr>
        <w:t>Порядок работы с электронными документами в электронном документообороте организуется в соответствии с постановлением Правительства Санкт-Петербурга от 30.12.2013 N 1102 "О работе исполнительных органов государственной власти Санкт-Петербурга и государственных учреждений Санкт-Петербурга по переходу на электронный документооборот" (далее - постановление Правительства N 110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5. Порядок организации работы с документацией определяется Типовой инструкцией по делопроизводству в исполнительных органах государственной власти Санкт-Петербурга и принятой в соответствии с ней Инструкцией по делопроизводству, утверждаемой приказом Инспекции (далее - Инструкция по делопроизводств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6. Сообщения, прошедшие модерацию, зарегистрированные и опубликованные на портале "Наш Санкт-Петербург", поступают в Инспекцию посредством личного кабинета Инспекции, доступного на рабочих местах должностным лицам, ответственным за работу с указанными сообщения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1. Планирование работы инспекции </w:t>
      </w:r>
    </w:p>
    <w:p>
      <w:pPr>
        <w:pStyle w:val="Normal"/>
        <w:jc w:val="center"/>
        <w:rPr>
          <w:color w:val="000000"/>
        </w:rPr>
      </w:pPr>
      <w:r>
        <w:rPr>
          <w:color w:val="000000"/>
        </w:rPr>
        <w:t>(Раздел дополнительно включен с 14 декабря 2017 года распоряжением Государственной административно-технической инспекции Санкт-Петербурга от 8 декабря 2017 года N 15)</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Normal"/>
        <w:ind w:firstLine="225"/>
        <w:jc w:val="both"/>
        <w:rPr>
          <w:color w:val="000000"/>
        </w:rPr>
      </w:pPr>
      <w:r>
        <w:rPr>
          <w:color w:val="000000"/>
        </w:rPr>
        <w:t>1.1.1. Организующей основой деятельности Инспекции являются квартальные и годовые планы работы Инспекции, разрабатываемые общим отделом Инспекции на основании поручения начальника Инспекции, предложений структурных подразделений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2. Предложения в планы работы Инспекции руководителей структурных подразделений Инспекции, завизированные заместителем начальника Инспекции в соответствии с распределением обязанностей между заместителями начальника Инспекции либо начальником Инспекции (в случае когда структурное подразделение подчиняется непосредственно начальнику Инспекции), представляются в общий отдел Инспекции на бумажном носителе и в электронном виде не позднее 10-го числа месяца, предшествующего планируемому период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3. Проект плана работы Инспекции, подготовленный на основании предложений структурных подразделений Инспекции, начальник общего отдела инспекции представляет до 25-го числа месяца, предшествующего планируемому периоду, на утверждение начальнику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4. Начальник Инспекции представляет планы работы Инспекции и отчеты о выполнении планов работы Инспекции на согласование вице-губернатору Санкт-Петербурга, координирующему и контролирующему деятельность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5. До начала планируемого периода копию утвержденного плана работы Инспекции начальник общего отдела передает структурным подразделениям инспекции, указанным в план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6. Квартальные и годовые планы работы Инспекции обязательны для исполнения указанными в них структурными подразделениями (государственными гражданскими служащими)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7. Контроль за выполнением квартальных и годовых планов работы Инспекции осуществляет общий отдел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Порядок подготовки, оформления и хранения правовых актов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 Инспекция издает следующие правовые акты:</w:t>
      </w:r>
    </w:p>
    <w:p>
      <w:pPr>
        <w:pStyle w:val="Normal"/>
        <w:ind w:firstLine="225"/>
        <w:jc w:val="both"/>
        <w:rPr>
          <w:color w:val="000000"/>
        </w:rPr>
      </w:pPr>
      <w:r>
        <w:rPr>
          <w:color w:val="000000"/>
        </w:rPr>
      </w:r>
    </w:p>
    <w:p>
      <w:pPr>
        <w:pStyle w:val="Normal"/>
        <w:ind w:firstLine="225"/>
        <w:jc w:val="both"/>
        <w:rPr>
          <w:color w:val="000000"/>
        </w:rPr>
      </w:pPr>
      <w:r>
        <w:rPr>
          <w:color w:val="000000"/>
        </w:rPr>
        <w:t>распоряжения - нормативные правовые акты по вопросам, отнесенным законодательством к компетенции Инспекции, издаваемые в случаях, установленных федеральными законами, правовыми актами Президента Российской Федерации, Правительства Российской Федерации, законами Санкт-Петербурга, правовыми актами Губернатора Санкт-Петербурга, Правительства Санкт-Петербурга, или индивидуальные правовые акты по вопросам, отнесенным законодательством к компетенции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приказы - нормативные или индивидуальные правовые акты по вопросам организации работы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 Проект правового акта Инспекции (далее - проект) разрабатывается структурным подразделением Инспекции на основании поручений начальника, его заместителей, а также по собственной инициативе.</w:t>
      </w:r>
    </w:p>
    <w:p>
      <w:pPr>
        <w:pStyle w:val="Normal"/>
        <w:ind w:firstLine="225"/>
        <w:jc w:val="both"/>
        <w:rPr>
          <w:color w:val="000000"/>
        </w:rPr>
      </w:pPr>
      <w:r>
        <w:rPr>
          <w:color w:val="000000"/>
        </w:rPr>
      </w:r>
    </w:p>
    <w:p>
      <w:pPr>
        <w:pStyle w:val="Normal"/>
        <w:ind w:firstLine="225"/>
        <w:jc w:val="both"/>
        <w:rPr>
          <w:color w:val="000000"/>
        </w:rPr>
      </w:pPr>
      <w:r>
        <w:rPr>
          <w:color w:val="000000"/>
        </w:rPr>
        <w:t>Приказом Инспекции могут создаваться комиссии (рабочие группы) для осуществления правового, экономического, материально-технического и иного анализа вопросов, относящихся к компетенции Инспекции, по результатам которого структурным подразделением Инспекции осуществляется подготовка соответствующего проек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 Проект правового акта Инспекции должен отвечать следующи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1. Объем проекта должен оптимально соотноситься с его содержани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2. Проект с приложениями должен быть прошит и пронумерован.</w:t>
      </w:r>
    </w:p>
    <w:p>
      <w:pPr>
        <w:pStyle w:val="Normal"/>
        <w:ind w:firstLine="225"/>
        <w:jc w:val="both"/>
        <w:rPr>
          <w:color w:val="000000"/>
        </w:rPr>
      </w:pPr>
      <w:r>
        <w:rPr>
          <w:color w:val="000000"/>
        </w:rPr>
      </w:r>
    </w:p>
    <w:p>
      <w:pPr>
        <w:pStyle w:val="Normal"/>
        <w:ind w:firstLine="225"/>
        <w:jc w:val="both"/>
        <w:rPr>
          <w:color w:val="000000"/>
        </w:rPr>
      </w:pPr>
      <w:r>
        <w:rPr>
          <w:color w:val="000000"/>
        </w:rPr>
        <w:t>Справка о согласовании визируется руководителем структурного подразделения, разработавшего проект и разработчиком проекта, с указанием даты визировани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согласования проекта с другими структурными подразделениями справка о согласовании визируется руководителем структурно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Справка о согласовании проекта согласно приложению подшивается к проекту.</w:t>
      </w:r>
    </w:p>
    <w:p>
      <w:pPr>
        <w:pStyle w:val="Normal"/>
        <w:ind w:firstLine="225"/>
        <w:jc w:val="both"/>
        <w:rPr>
          <w:color w:val="000000"/>
        </w:rPr>
      </w:pPr>
      <w:r>
        <w:rPr>
          <w:color w:val="000000"/>
        </w:rPr>
        <w:t>(Пункт в редакции, введенной в действие с 14 декабря 2017 года распоряжением Государственной административно-технической инспекции Санкт-Петербурга от 8 декабря 2017 года N 15.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3. Проект должен быть оформлен в соответствии с Инструкцией по делопроизводству. Текст проекта может иметь вводную, распорядительную и заключительную ча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4. Содержание правовых норм должно быть логически последовательным и содержательно определенным, не допускающим различного понимания и толкования содержащихся в нем положений. Текст проекта должен устанавливать механизм реализации содержащихся в нем положений (дозволения, запреты, санкции), быть логичным, лаконичным, ясным, точным, соответствовать действующим правилам орфографии и пункту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5. В проекте должны правильно использоваться официально установленные наименования и термины. Проект не должен быть перегружен специальными, узкопрофессиональными терминами, а также иностранной терминологией. Не допускается использование в проекте эмоционально-экспрессивных языковых средств, образных сравнений (эпитетов, метафор, гипербол и д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6. Положения проекта оформляются, как правило, в виде статей или пунктов, имеющих единую (сквозную) нумерацию арабскими цифрами. Статьи могут разделяться на части и пункты. Пункты могут разделяться на подпункты, обозначаемые арабскими цифр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7. Значительные по объему тексты могут разделяться на главы или разделы, имеющие нумерацию и наименование. Разделы и главы нумеруются арабскими цифр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8. Проекты не должны противоречить изданным ранее правовым актам или дублировать их, если при этом не изменяется или не отменяется ранее изданный акт. Проект, содержащий положения об отмене правового акта, должен содержать нормы о признании утратившими силу правовых актов и (или) отдельных положений правовых актов, изменяющих отменяемый правовой ак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9. Если правовые акты Инспекции принимаются на основании, в развитие или во исполнение правовых актов федеральных органов государственной власти, органов государственной власти Санкт-Петербурга, то вводная часть проекта должна содержать ссылку на соответствующий правовой акт с указанием его наименования, даты принятия и номе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10. Распорядительная часть текста проекта должна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конкретные задания исполнителям с указанием точных сроков их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точное наименование структурного подразделения Инспекции - исполнителя задания. Государственный гражданский служащий Инспекции в качестве исполнителя может быть указан только в случае, если выполнение возлагается на него лично;</w:t>
      </w:r>
    </w:p>
    <w:p>
      <w:pPr>
        <w:pStyle w:val="Normal"/>
        <w:ind w:firstLine="225"/>
        <w:jc w:val="both"/>
        <w:rPr>
          <w:color w:val="000000"/>
        </w:rPr>
      </w:pPr>
      <w:r>
        <w:rPr>
          <w:color w:val="000000"/>
        </w:rPr>
      </w:r>
    </w:p>
    <w:p>
      <w:pPr>
        <w:pStyle w:val="Normal"/>
        <w:ind w:firstLine="225"/>
        <w:jc w:val="both"/>
        <w:rPr>
          <w:color w:val="000000"/>
        </w:rPr>
      </w:pPr>
      <w:r>
        <w:rPr>
          <w:color w:val="000000"/>
        </w:rPr>
        <w:t>поручения о контроле исполнения правового акта или его отдельных пунктов с указанием, на кого возложен контрол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11. Заключительная часть текста проекта может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переходны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указание о сроке вступления правового акта в силу, если такое указание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указание об отмене или изменении действующих правовых актов, если издаваемый правовой акт отменяет или изменяет действующий правовой ак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4. Ответственность за соблюдение требований настоящего Регламента при подготовке проекта несет руководитель структурного подразделения - разработчика проек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5. Проекты подлежат обязательному согласованию (предварительному рассмотрению и аналитической оценке):</w:t>
      </w:r>
    </w:p>
    <w:p>
      <w:pPr>
        <w:pStyle w:val="Normal"/>
        <w:ind w:firstLine="225"/>
        <w:jc w:val="both"/>
        <w:rPr>
          <w:color w:val="000000"/>
        </w:rPr>
      </w:pPr>
      <w:r>
        <w:rPr>
          <w:color w:val="000000"/>
        </w:rPr>
      </w:r>
    </w:p>
    <w:p>
      <w:pPr>
        <w:pStyle w:val="Normal"/>
        <w:ind w:firstLine="225"/>
        <w:jc w:val="both"/>
        <w:rPr>
          <w:color w:val="000000"/>
        </w:rPr>
      </w:pPr>
      <w:r>
        <w:rPr>
          <w:color w:val="000000"/>
        </w:rPr>
        <w:t>со структурными подразделениями Инспекции в соответствии с их компетенцией;</w:t>
      </w:r>
    </w:p>
    <w:p>
      <w:pPr>
        <w:pStyle w:val="Normal"/>
        <w:ind w:firstLine="225"/>
        <w:jc w:val="both"/>
        <w:rPr>
          <w:color w:val="000000"/>
        </w:rPr>
      </w:pPr>
      <w:r>
        <w:rPr>
          <w:color w:val="000000"/>
        </w:rPr>
      </w:r>
    </w:p>
    <w:p>
      <w:pPr>
        <w:pStyle w:val="Normal"/>
        <w:ind w:firstLine="225"/>
        <w:jc w:val="both"/>
        <w:rPr>
          <w:color w:val="000000"/>
        </w:rPr>
      </w:pPr>
      <w:r>
        <w:rPr>
          <w:color w:val="000000"/>
        </w:rPr>
        <w:t>с заместителями начальника Инспекции в соответствии с распределением обязанност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6. Проекты, затрагивающие интересы других исполнительных органов государственной власти Санкт-Петербурга, подлежат согласованию с указанными исполнительными органами государственной власти Санкт-Петербурга либо заинтересованные исполнительные органы государственной власти привлекаются к разработке проек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7. Обязанность по согласованию проекта возлагается на структурное подразделение, подготовившее проек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8. Согласование проекта оформляется визой государственных гражданских служащих Инспекции на справке о согласовании проекта. Подпись государственного гражданского служащего Инспекции, визирующего проект, должна сопровождаться датой визирования и расшифровкой фамилии.</w:t>
      </w:r>
    </w:p>
    <w:p>
      <w:pPr>
        <w:pStyle w:val="Normal"/>
        <w:ind w:firstLine="225"/>
        <w:jc w:val="both"/>
        <w:rPr>
          <w:color w:val="000000"/>
        </w:rPr>
      </w:pPr>
      <w:r>
        <w:rPr>
          <w:color w:val="000000"/>
        </w:rPr>
        <w:t>(Абзац в редакции, введенной в действие с 14 декабря 2017 года распоряжением Государственной административно-технической инспекции Санкт-Петербурга от 8 декабря 2017 года N 15.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t>Согласование проекта исполнительными органами государственной власти Санкт-Петербурга, указанными в пункте 2.6 настоящего Регламента, может быть оформлено в виде письма за подписью руководителя (заместителя руководителя) исполнительного органа государственной власти Санкт-Петербурга либо оформлено в виде протокола совещания с участием представителя такого орга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9. При необходимости (в том числе при наличии значительных по объему замечаний) согласование оформляется в виде отдельной служебной записки, о чем делается отметка на справке о согласовании проекта.</w:t>
      </w:r>
    </w:p>
    <w:p>
      <w:pPr>
        <w:pStyle w:val="Normal"/>
        <w:ind w:firstLine="225"/>
        <w:jc w:val="both"/>
        <w:rPr>
          <w:color w:val="000000"/>
        </w:rPr>
      </w:pPr>
      <w:r>
        <w:rPr>
          <w:color w:val="000000"/>
        </w:rPr>
        <w:t>(Пункт в редакции, введенной в действие с 14 декабря 2017 года распоряжением Государственной административно-технической инспекции Санкт-Петербурга от 8 декабря 2017 года N 15.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0. Срок рассмотрения проекта, направленного на согласование в структурные подразделения Инспекции, не должен превышать трех рабочих дней. В случае когда необходима дополнительная экспертиза, срок может быть продлен до пяти рабочих дней по решению заместителя начальника Инспекции или начальника Инспекции. Непредставление замечаний и предложений в указанный срок рассматривается как согласование проекта без замеч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1. Согласование проекта может осуществляться в процессе совещания с участием руководителей структурных подразделений Инспекции, участвующих в согласовании проекта. Протокол совещания, подписанный всеми государственными гражданскими служащими - участниками совещания, приобщается к проек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2. Полученные при согласовании проекта замечания и предложения учитываются структурным подразделением Инспекции, разработавшим проек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3. В случае согласия с представленными замечаниями структурное подразделение, подготовившее проект, вносит в него соответствующие изменения. В этом случае проект подлежит повторному согласованию в порядке, предусмотренном Регламент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4. При наличии замечаний по проекту структурное подразделение, подготовившее проект, должно обеспечить проведение обсуждения проекта с другими структурными подразделениями, участвующими в согласовании проекта, в целях выработки взаимоприемлемого реш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5. В случае несогласия с представленными замечаниями и предложениями структурное подразделение Инспекции, разработавшее проект, готовит мотивированное заключение, которое прилагается к проек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6. Разногласия по проекту, не снятые в процессе согласования между структурными подразделениями Инспекции, разрешаются первым заместителем, заместителем начальника Инспекции в соответствии с распределением обязанност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7. Проект нормативного правового акта Инспекции, имеющий все необходимые согласования, предусмотренные настоящим Регламентом, с необходимыми приложениями передается в нормативно-правовой отдел Инспекции. По поручению начальника инспекции на рассмотрение в нормативно-правовой отдел может быть передан любой проек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8. Проект, разработанный или согласованный с нарушениями настоящего Регламента, не подлежит рассмотрению нормативно-правовым отделом и возвращается разработчику проекта для устранения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9. Начальник, заместитель начальника или иной специалист-юрисконсульт нормативно-правового отдела в день поступления проекта правового акта в нормативно-правовой отдел выносит заключение о признании проекта правового акта имеющим нормативный характер, о чем на указанном проекте делается соответствующая отмет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0. В течение пяти рабочих дней нормативно-правовой отдел проводит:</w:t>
      </w:r>
    </w:p>
    <w:p>
      <w:pPr>
        <w:pStyle w:val="Normal"/>
        <w:ind w:firstLine="225"/>
        <w:jc w:val="both"/>
        <w:rPr>
          <w:color w:val="000000"/>
        </w:rPr>
      </w:pPr>
      <w:r>
        <w:rPr>
          <w:color w:val="000000"/>
        </w:rPr>
      </w:r>
    </w:p>
    <w:p>
      <w:pPr>
        <w:pStyle w:val="Normal"/>
        <w:ind w:firstLine="225"/>
        <w:jc w:val="both"/>
        <w:rPr>
          <w:color w:val="000000"/>
        </w:rPr>
      </w:pPr>
      <w:r>
        <w:rPr>
          <w:color w:val="000000"/>
        </w:rPr>
        <w:t>юридическую экспертизу проекта нормативного правового акта на предмет его соответствия законодательству и требованиям юридической техники;</w:t>
      </w:r>
    </w:p>
    <w:p>
      <w:pPr>
        <w:pStyle w:val="Normal"/>
        <w:ind w:firstLine="225"/>
        <w:jc w:val="both"/>
        <w:rPr>
          <w:color w:val="000000"/>
        </w:rPr>
      </w:pPr>
      <w:r>
        <w:rPr>
          <w:color w:val="000000"/>
        </w:rPr>
      </w:r>
    </w:p>
    <w:p>
      <w:pPr>
        <w:pStyle w:val="Normal"/>
        <w:ind w:firstLine="225"/>
        <w:jc w:val="both"/>
        <w:rPr>
          <w:color w:val="000000"/>
        </w:rPr>
      </w:pPr>
      <w:r>
        <w:rPr>
          <w:color w:val="000000"/>
        </w:rPr>
        <w:t>лингвистическую экспертизу проекта нормативного правового акта на предмет соответствия его текста нормам современного русского языка;</w:t>
      </w:r>
    </w:p>
    <w:p>
      <w:pPr>
        <w:pStyle w:val="Normal"/>
        <w:ind w:firstLine="225"/>
        <w:jc w:val="both"/>
        <w:rPr>
          <w:color w:val="000000"/>
        </w:rPr>
      </w:pPr>
      <w:r>
        <w:rPr>
          <w:color w:val="000000"/>
        </w:rPr>
      </w:r>
    </w:p>
    <w:p>
      <w:pPr>
        <w:pStyle w:val="Normal"/>
        <w:ind w:firstLine="225"/>
        <w:jc w:val="both"/>
        <w:rPr>
          <w:color w:val="000000"/>
        </w:rPr>
      </w:pPr>
      <w:r>
        <w:rPr>
          <w:color w:val="000000"/>
        </w:rPr>
        <w:t>антикоррупционную экспертизу проектов нормативных правовых актов.</w:t>
      </w:r>
    </w:p>
    <w:p>
      <w:pPr>
        <w:pStyle w:val="Normal"/>
        <w:ind w:firstLine="225"/>
        <w:jc w:val="both"/>
        <w:rPr>
          <w:color w:val="000000"/>
        </w:rPr>
      </w:pPr>
      <w:r>
        <w:rPr>
          <w:color w:val="000000"/>
        </w:rPr>
      </w:r>
    </w:p>
    <w:p>
      <w:pPr>
        <w:pStyle w:val="Normal"/>
        <w:ind w:firstLine="225"/>
        <w:jc w:val="both"/>
        <w:rPr>
          <w:color w:val="000000"/>
        </w:rPr>
      </w:pPr>
      <w:r>
        <w:rPr>
          <w:color w:val="000000"/>
        </w:rPr>
        <w:t>Срок рассмотрения проекта правового акта нормативно-правовым отделом может быть продлен до десяти рабочих дней в случае необходимости проведения дополнительной юридической экспертизы, а также проведения комплексной юридической экспертизы, правового анализа и изучения дополнительных материалов, относящихся к проекту, проведения лингвистической экспертизы, в том числе если объем проекта составляет десять и более листов.</w:t>
      </w:r>
    </w:p>
    <w:p>
      <w:pPr>
        <w:pStyle w:val="Normal"/>
        <w:ind w:firstLine="225"/>
        <w:jc w:val="both"/>
        <w:rPr>
          <w:color w:val="000000"/>
        </w:rPr>
      </w:pPr>
      <w:r>
        <w:rPr>
          <w:color w:val="000000"/>
        </w:rPr>
      </w:r>
    </w:p>
    <w:p>
      <w:pPr>
        <w:pStyle w:val="Normal"/>
        <w:ind w:firstLine="225"/>
        <w:jc w:val="both"/>
        <w:rPr>
          <w:color w:val="000000"/>
        </w:rPr>
      </w:pPr>
      <w:r>
        <w:rPr>
          <w:color w:val="000000"/>
        </w:rPr>
        <w:t>Срок проведения экспертизы проектов правовых актов, имеющих нормативный характер, за исключением проектов административных регламентов предоставления государственных услуг (исполнения государственных функций), продлевается на 14 дней для обеспечения проведения независимой антикоррупционной экспертизы нормативного правового ак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1. Нормативно-правовой отдел готовит заключение, если в результате экспертизы проекта будут установлены следующие нарушения:</w:t>
      </w:r>
    </w:p>
    <w:p>
      <w:pPr>
        <w:pStyle w:val="Normal"/>
        <w:ind w:firstLine="225"/>
        <w:jc w:val="both"/>
        <w:rPr>
          <w:color w:val="000000"/>
        </w:rPr>
      </w:pPr>
      <w:r>
        <w:rPr>
          <w:color w:val="000000"/>
        </w:rPr>
      </w:r>
    </w:p>
    <w:p>
      <w:pPr>
        <w:pStyle w:val="Normal"/>
        <w:ind w:firstLine="225"/>
        <w:jc w:val="both"/>
        <w:rPr>
          <w:color w:val="000000"/>
        </w:rPr>
      </w:pPr>
      <w:r>
        <w:rPr>
          <w:color w:val="000000"/>
        </w:rPr>
        <w:t>нарушение настоящего Регламента при разработке или согласовании проекта;</w:t>
      </w:r>
    </w:p>
    <w:p>
      <w:pPr>
        <w:pStyle w:val="Normal"/>
        <w:ind w:firstLine="225"/>
        <w:jc w:val="both"/>
        <w:rPr>
          <w:color w:val="000000"/>
        </w:rPr>
      </w:pPr>
      <w:r>
        <w:rPr>
          <w:color w:val="000000"/>
        </w:rPr>
      </w:r>
    </w:p>
    <w:p>
      <w:pPr>
        <w:pStyle w:val="Normal"/>
        <w:ind w:firstLine="225"/>
        <w:jc w:val="both"/>
        <w:rPr>
          <w:color w:val="000000"/>
        </w:rPr>
      </w:pPr>
      <w:r>
        <w:rPr>
          <w:color w:val="000000"/>
        </w:rPr>
        <w:t>несоответствие проекта законодательству;</w:t>
      </w:r>
    </w:p>
    <w:p>
      <w:pPr>
        <w:pStyle w:val="Normal"/>
        <w:ind w:firstLine="225"/>
        <w:jc w:val="both"/>
        <w:rPr>
          <w:color w:val="000000"/>
        </w:rPr>
      </w:pPr>
      <w:r>
        <w:rPr>
          <w:color w:val="000000"/>
        </w:rPr>
      </w:r>
    </w:p>
    <w:p>
      <w:pPr>
        <w:pStyle w:val="Normal"/>
        <w:ind w:firstLine="225"/>
        <w:jc w:val="both"/>
        <w:rPr>
          <w:color w:val="000000"/>
        </w:rPr>
      </w:pPr>
      <w:r>
        <w:rPr>
          <w:color w:val="000000"/>
        </w:rPr>
        <w:t>несоответствие проекта требованиям юридической техники;</w:t>
      </w:r>
    </w:p>
    <w:p>
      <w:pPr>
        <w:pStyle w:val="Normal"/>
        <w:ind w:firstLine="225"/>
        <w:jc w:val="both"/>
        <w:rPr>
          <w:color w:val="000000"/>
        </w:rPr>
      </w:pPr>
      <w:r>
        <w:rPr>
          <w:color w:val="000000"/>
        </w:rPr>
      </w:r>
    </w:p>
    <w:p>
      <w:pPr>
        <w:pStyle w:val="Normal"/>
        <w:ind w:firstLine="225"/>
        <w:jc w:val="both"/>
        <w:rPr>
          <w:color w:val="000000"/>
        </w:rPr>
      </w:pPr>
      <w:r>
        <w:rPr>
          <w:color w:val="000000"/>
        </w:rPr>
        <w:t>несоответствие проекта нормам современного русского языка;</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сть внесения значительных редакционно-технических правок (составляющих более десяти процентов количества печатных знаков текста);</w:t>
      </w:r>
    </w:p>
    <w:p>
      <w:pPr>
        <w:pStyle w:val="Normal"/>
        <w:ind w:firstLine="225"/>
        <w:jc w:val="both"/>
        <w:rPr>
          <w:color w:val="000000"/>
        </w:rPr>
      </w:pPr>
      <w:r>
        <w:rPr>
          <w:color w:val="000000"/>
        </w:rPr>
      </w:r>
    </w:p>
    <w:p>
      <w:pPr>
        <w:pStyle w:val="Normal"/>
        <w:ind w:firstLine="225"/>
        <w:jc w:val="both"/>
        <w:rPr>
          <w:color w:val="000000"/>
        </w:rPr>
      </w:pPr>
      <w:r>
        <w:rPr>
          <w:color w:val="000000"/>
        </w:rPr>
        <w:t>выявление в проекте нормативного правового акта положений, способствующих созданию условий для проявления корруп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оекты вместе с заключением возвращаются нормативно-правовым отделом структурному подразделению Инспекции, разработавшему проект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2. После устранения указанных недостатков проект возвращается в нормативно-правовой отдел с возобновлением сроков рассмотр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3. При внесении изменений (дополнений) проект после доработки визируется вторично в соответствии с пунктами 2.3.2, 2.8, 2.11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4. Если в результате экспертизы в проекте не выявлено противоречий действующему законодательству, начальник, заместитель начальника или иной специалист-юрисконсульт нормативно-правового отдела визирует проект и передает представителю структурного подразделения, подготовившего проект, для передачи на подпись (утверждение) начальнику Инспекции либо лицу, исполняющему его обязан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5. После визирования проекта государственным гражданским служащим нормативно-правового отдела и до подписания начальником Инспекции либо лицом, исполняющим его обязанности, не допускается внесение в проект правового акта каких-либо измен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6. После подписания правовые акты, имеющие нормативный характер, передаются в нормативно-правовой отдел.</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7. В течение 2 рабочих дней после издания нормативного правового акта нормативно-правовой отдел Инспекции обеспечивает направление его копий в Юридический комитет Администрации Губернатора Санкт-Петербурга по техническим каналам связи в электронном виде для включения в Реестр нормативных правовых актов, проведения правовой экспертизы и официального опубликования в соответствии с требованиями Порядка ведения реестра нормативных правовых актов, утвержденного постановлением Губернатора Санкт-Петербурга от 18.06.2004 N 438-пг, Порядка официального опубликования правовых актов Губернатора Санкт-Петербурга, Правительства Санкт-Петербурга, иных исполнительных органов государственной власти Санкт-Петербурга, утвержденного Постановлением Правительства Санкт-Петербурга от 29.06.2011 N 86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8. После подписания правовых актов, не имеющих нормативного характера, а также после направления в Юридический комитет Администрации Губернатора Санкт-Петербурга копий правовых актов, имеющих нормативный характер, оригиналы правовых актов передаются в общий отдел для тиражирования и рассылки адресатам согласно списку рассылки, определяемому руководителем структурного подразделения, подготовившего проек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9. Учет, регистрация и хранение оригиналов приказов по личному составу, приказов о дисциплинарных взысканиях, ежегодных оплачиваемых отпусках, отпусках в связи с обучением, краткосрочных внутрироссийских и зарубежных командировках осуществляет отдел по вопросам государственной службы и кадров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Учет, регистрация и хранение оригиналов правовых актов по основной деятельности, административно-хозяйственным вопросам осуществляет общий отдел Инспекции, за исключением учета, регистрации и хранения оригиналов распоряжений о введении временного ограничения или прекращения движения транспортных средств по автомобильным дорогам Санкт-Петербурга, которые осуществляет организационно-аналитическое управление Инспекции, а также оригиналов приказов о проведении плановых и внеплановых проверок, приказа об утверждении ежегодного плана проведения плановых проверок, которые осуществляет отдел комплексного контрол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В течение двух лет завершенные дела постоянного хранения и по личному составу остаются в структурных подразделениях для справочной работы, а затем сдаются в архив Инспекции для дальнейшего хранения. Порядок и сроки приема документов согласовываются с сектором служебной документации Инспекции.</w:t>
      </w:r>
    </w:p>
    <w:p>
      <w:pPr>
        <w:pStyle w:val="Normal"/>
        <w:ind w:firstLine="225"/>
        <w:jc w:val="both"/>
        <w:rPr>
          <w:color w:val="000000"/>
        </w:rPr>
      </w:pPr>
      <w:r>
        <w:rPr>
          <w:color w:val="000000"/>
        </w:rPr>
        <w:t>(Пункт в редакции, введенной в действие с 13 января 2017 года распоряжением Государственной административно-технической инспекции Санкт-Петербурга от 11 января 2017 года N 1.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1. Особенности проведения в Инспекции оценки регулирующего воздейств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1. Процедуре проведения оценки регулирующего воздействия (далее - ОРВ) подлежат, разрабатываемые Инспекцией проекты законов Санкт-Петербурга, проекты нормативных правовых актов Правительства Санкт-Петербурга и Инспекции (далее - проекты нормативных правовых актов), затрагивающие вопросы осуществления предпринимательской и инвестиционной деятельности (далее - установленная сфе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2. В целях проведения ОРВ Инспекция осуществляет следующие функции:</w:t>
      </w:r>
    </w:p>
    <w:p>
      <w:pPr>
        <w:pStyle w:val="Normal"/>
        <w:ind w:firstLine="225"/>
        <w:jc w:val="both"/>
        <w:rPr>
          <w:color w:val="000000"/>
        </w:rPr>
      </w:pPr>
      <w:r>
        <w:rPr>
          <w:color w:val="000000"/>
        </w:rPr>
      </w:r>
    </w:p>
    <w:p>
      <w:pPr>
        <w:pStyle w:val="Normal"/>
        <w:ind w:firstLine="225"/>
        <w:jc w:val="both"/>
        <w:rPr>
          <w:color w:val="000000"/>
        </w:rPr>
      </w:pPr>
      <w:r>
        <w:rPr>
          <w:color w:val="000000"/>
        </w:rPr>
        <w:t>принимает решение о необходимости проведения процедуры ОРВ проекта закона Санкт-Петербурга, проекта нормативного правового акта в установленной сфере или об отсутствии указанной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ку заключений об ОРВ проектов нормативных правовых актов в установленной сфере;</w:t>
      </w:r>
    </w:p>
    <w:p>
      <w:pPr>
        <w:pStyle w:val="Normal"/>
        <w:ind w:firstLine="225"/>
        <w:jc w:val="both"/>
        <w:rPr>
          <w:color w:val="000000"/>
        </w:rPr>
      </w:pPr>
      <w:r>
        <w:rPr>
          <w:color w:val="000000"/>
        </w:rPr>
      </w:r>
    </w:p>
    <w:p>
      <w:pPr>
        <w:pStyle w:val="Normal"/>
        <w:ind w:firstLine="225"/>
        <w:jc w:val="both"/>
        <w:rPr>
          <w:color w:val="000000"/>
        </w:rPr>
      </w:pPr>
      <w:r>
        <w:rPr>
          <w:color w:val="000000"/>
        </w:rPr>
        <w:t>проведение публичных консульта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3. ОРВ проводится в порядке и сроки, установленные постановлением Правительства Санкт-Петербурга от 10.04.2014 N 244 "О порядке проведения оценки регулирующего воздействия в Санкт-Петербург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4. При направлении проектов нормативных правовых актов в Юридический комитет Администрации Губернатора Санкт-Петербурга к тексту проекта нормативного правового акта, затрагивающего вопросы в установленной сфере, прилагается предварительное заключение об ОРВ и справка о проведении публичных консультаций, подписанная начальником Инспекции, а также экспертное заключение об ОРВ уполномоченного исполнительного органа государственной власти в сфере проведения ОРВ в Санкт-Петербурге или справка Инспекции об отсутствии необходимости проведения процедуры ОРВ в случаях и порядке, установленных постановлением Правительства Санкт-Петербурга от 10.04.2014 N 244 "О порядке проведения оценки регулирующего воздействия в Санкт-Петербург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Порядок подготовки инспекцией проектов законов Санкт-Петербурга, правовых актов Губернатора Санкт-Петербурга и Правительства Санкт-Петербург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 Инспекция готовит проекты законов Санкт-Петербурга, правовых актов Губернатора Санкт-Петербурга и Правительства Санкт-Петербурга по вопросам своего ведения на основании правовых актов Российской Федерации и Санкт-Петербурга в порядке, установленном Регламентом Правительства Санкт-Петербурга, утвержденным постановлением Правительства Санкт-Петербурга от 16.12.2003 N 100 (далее - Регламент Правительства Санкт-Петербурга), и настоящим Регламент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2. Разработка проектов законов Санкт-Петербурга, правовых актов Губернатора Санкт-Петербурга и Правительства Санкт-Петербурга осуществляется в порядке, установленном настоящим Регламентом для разработки проектов правовых актов Инспекции, если законодательством Санкт-Петербурга не установлено ино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3. Пункт исключен с 14 декабря 2017 года - распоряжение Государственной административно-технической инспекции Санкт-Петербурга от 8 декабря 2017 года N 15.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Порядок обеспечения проведения независимой антикоррупционной экспертизы проектов нормативных правовых актов (далее - антикоррупционная экспертиза) и независимой экспертизы проектов административных регламентов предоставления государственных услуг (исполнения государственных функций) (далее - независимая экспертиза), разрабатываемых Инспекцие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На официальном сайте Инспекции в информационно-телекоммуникационной сети Интернет (далее - сеть Интернет) создается раздел "Проекты нормативных правовых актов и административных регламентов" (далее - раздел). В разделе создаются два подраздела: "Проекты нормативных правовых актов" и "Проекты административных регламентов". Доступ пользователей к разделу должен быть обеспечен с главной страницы официального сайта Инспекции в сети Интернет и (или) из раздела "Документы" веб-страницы Инспекции на официальном сайте Администрации Санкт-Петербурга в сети Интернет.</w:t>
      </w:r>
    </w:p>
    <w:p>
      <w:pPr>
        <w:pStyle w:val="Normal"/>
        <w:ind w:firstLine="225"/>
        <w:jc w:val="both"/>
        <w:rPr>
          <w:color w:val="000000"/>
        </w:rPr>
      </w:pPr>
      <w:r>
        <w:rPr>
          <w:color w:val="000000"/>
        </w:rPr>
        <w:t>(Абзац в редакции, введенной в действие с 13 января 2017 года распоряжением Государственной административно-технической инспекции Санкт-Петербурга от 11 января 2017 года N 1.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t>В разделе (соответствующих подразделах):</w:t>
      </w:r>
    </w:p>
    <w:p>
      <w:pPr>
        <w:pStyle w:val="Normal"/>
        <w:ind w:firstLine="225"/>
        <w:jc w:val="both"/>
        <w:rPr>
          <w:color w:val="000000"/>
        </w:rPr>
      </w:pPr>
      <w:r>
        <w:rPr>
          <w:color w:val="000000"/>
        </w:rPr>
      </w:r>
    </w:p>
    <w:p>
      <w:pPr>
        <w:pStyle w:val="Normal"/>
        <w:ind w:firstLine="225"/>
        <w:jc w:val="both"/>
        <w:rPr>
          <w:color w:val="000000"/>
        </w:rPr>
      </w:pPr>
      <w:r>
        <w:rPr>
          <w:color w:val="000000"/>
        </w:rPr>
        <w:t>указывается краткая справочная информация (извлечения из соответствующих нормативных правовых актов) об антикоррупционной экспертизе и независимой экспертизе (далее - экспертизы), а также почтовый адрес, факс и адрес электронной почты Инспекции для приема заключений по результатам экспертиз, в том числе в электронном виде;</w:t>
      </w:r>
    </w:p>
    <w:p>
      <w:pPr>
        <w:pStyle w:val="Normal"/>
        <w:ind w:firstLine="225"/>
        <w:jc w:val="both"/>
        <w:rPr>
          <w:color w:val="000000"/>
        </w:rPr>
      </w:pPr>
      <w:r>
        <w:rPr>
          <w:color w:val="000000"/>
        </w:rPr>
      </w:r>
    </w:p>
    <w:p>
      <w:pPr>
        <w:pStyle w:val="Normal"/>
        <w:ind w:firstLine="225"/>
        <w:jc w:val="both"/>
        <w:rPr>
          <w:color w:val="000000"/>
        </w:rPr>
      </w:pPr>
      <w:r>
        <w:rPr>
          <w:color w:val="000000"/>
        </w:rPr>
        <w:t>размещаются на сроки, установленные законодательством Российской Федерации и Санкт-Петербурга, проекты нормативных правовых актов и проекты административных регламентов предоставления государственных услуг (исполнения государственных функций) (далее - административные регламенты), разрабатываемые инспекцией, для проведения экспертиз.</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изменения адресов, предназначенных для получения заключений по результатам экспертиз, Инспекция размещает на официальном сайте информацию о новых адресах не позднее следующего дня после их измен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 Организация антикоррупционной экспертизы проектов правовых актов об утверждении административных регламентов и о внесении изменений в административные регламенты осуществляется в порядке, установленном для антикоррупционной экспертиз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3. Заключение о признании проекта правового акта имеющим нормативный характер выносится начальником, заместителем начальника или иным специалистом-юрисконсультом нормативно-правового отдела Инспекции, о чем на указанном проекте делается соответствующая отметка:</w:t>
      </w:r>
    </w:p>
    <w:p>
      <w:pPr>
        <w:pStyle w:val="Normal"/>
        <w:ind w:firstLine="225"/>
        <w:jc w:val="both"/>
        <w:rPr>
          <w:color w:val="000000"/>
        </w:rPr>
      </w:pPr>
      <w:r>
        <w:rPr>
          <w:color w:val="000000"/>
        </w:rPr>
      </w:r>
    </w:p>
    <w:p>
      <w:pPr>
        <w:pStyle w:val="Normal"/>
        <w:ind w:firstLine="225"/>
        <w:jc w:val="both"/>
        <w:rPr>
          <w:color w:val="000000"/>
        </w:rPr>
      </w:pPr>
      <w:r>
        <w:rPr>
          <w:color w:val="000000"/>
        </w:rPr>
        <w:t>на проекте правового акта Инспекции - в день поступления указанного проекта на рассмотрение в нормативно-правовой отдел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на проекте закона Санкт-Петербурга, постановления, распоряжения Губернатора Санкт-Петербурга, постановления, распоряжения Правительства Санкт-Петербурга - в день окончания рассмотрения указанного проекта нормативно-правовым отделом в соответствии с настоящим Регламент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4. Решение о размещении проекта нормативного правового акта (административного регламента) на официальном сайте принимается начальником нормативно-правового отдел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5. Размещение проекта на официальном сайте в разделе осуществляется начальником (или по его поручению иным государственным гражданским служащим) организационно-аналитического управления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проекта нормативного правового акта Инспекции - в день вынесения заключения нормативно-правовым отделом Инспекции о признании проекта правового акта имеющим нормативный характер;</w:t>
      </w:r>
    </w:p>
    <w:p>
      <w:pPr>
        <w:pStyle w:val="Normal"/>
        <w:ind w:firstLine="225"/>
        <w:jc w:val="both"/>
        <w:rPr>
          <w:color w:val="000000"/>
        </w:rPr>
      </w:pPr>
      <w:r>
        <w:rPr>
          <w:color w:val="000000"/>
        </w:rPr>
      </w:r>
    </w:p>
    <w:p>
      <w:pPr>
        <w:pStyle w:val="Normal"/>
        <w:ind w:firstLine="225"/>
        <w:jc w:val="both"/>
        <w:rPr>
          <w:color w:val="000000"/>
        </w:rPr>
      </w:pPr>
      <w:r>
        <w:rPr>
          <w:color w:val="000000"/>
        </w:rPr>
        <w:t>проекта административного регламента - в день направления проекта административного регламента на согласование в соответствии с Порядком разработки и утверждения исполнительными органами государственной власти Санкт-Петербурга административных регламентов предоставления государственных услуг (исполнения государственных функций), утвержденным постановлением Правительства Санкт-Петербурга от 25.07.2011 N 1037 (далее - Порядок). Одновременно размещается пояснительная записка к проекту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t>проекта закона Санкт-Петербурга, постановления и распоряжения Губернатора Санкт-Петербурга, постановления и распоряжения Правительства Санкт-Петербурга - в день направления проекта на согласование в соответствии с Регламентом Правительства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6. Проект административного регламента размещается в разделе одновременно в подразделах "Проекты административных регламентов" и "Проекты нормативных правовых актов" (вместе с проектом правового акта о его утвержден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7. При размещении проекта нормативного правового акта указываются даты начала и окончания приема заключений по результатам антикоррупционной экспертизы. Срок проведения антикоррупционной экспертизы составляет 14 дн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8. При размещении проекта административного регламента указывается срок, отведенный для проведения независимой экспертизы.</w:t>
      </w:r>
    </w:p>
    <w:p>
      <w:pPr>
        <w:pStyle w:val="Normal"/>
        <w:ind w:firstLine="225"/>
        <w:jc w:val="both"/>
        <w:rPr>
          <w:color w:val="000000"/>
        </w:rPr>
      </w:pPr>
      <w:r>
        <w:rPr>
          <w:color w:val="000000"/>
        </w:rPr>
      </w:r>
    </w:p>
    <w:p>
      <w:pPr>
        <w:pStyle w:val="Normal"/>
        <w:ind w:firstLine="225"/>
        <w:jc w:val="both"/>
        <w:rPr>
          <w:color w:val="000000"/>
        </w:rPr>
      </w:pPr>
      <w:r>
        <w:rPr>
          <w:color w:val="000000"/>
        </w:rPr>
        <w:t>Срок, отведенный для проведения независимой экспертизы, определяется начальником нормативно-правового отдела Инспекции при визировании проекта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t>Данный срок не может быть менее одного месяца со дня размещения проекта административного регламента на официальном сайт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9. После окончания установленного срока проведения экспертиз проект удаляется с официального сай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0. Учет организации экспертиз осуществляется начальником (или по его поручению иным государственным гражданским служащим) нормативно-правового отдела в журнале учета организации экспертиз. В данном журнале указываются:</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проекта;</w:t>
      </w:r>
    </w:p>
    <w:p>
      <w:pPr>
        <w:pStyle w:val="Normal"/>
        <w:ind w:firstLine="225"/>
        <w:jc w:val="both"/>
        <w:rPr>
          <w:color w:val="000000"/>
        </w:rPr>
      </w:pPr>
      <w:r>
        <w:rPr>
          <w:color w:val="000000"/>
        </w:rPr>
      </w:r>
    </w:p>
    <w:p>
      <w:pPr>
        <w:pStyle w:val="Normal"/>
        <w:ind w:firstLine="225"/>
        <w:jc w:val="both"/>
        <w:rPr>
          <w:color w:val="000000"/>
        </w:rPr>
      </w:pPr>
      <w:r>
        <w:rPr>
          <w:color w:val="000000"/>
        </w:rPr>
        <w:t>даты начала и окончания срока размещения проекта на официальном сайте;</w:t>
      </w:r>
    </w:p>
    <w:p>
      <w:pPr>
        <w:pStyle w:val="Normal"/>
        <w:ind w:firstLine="225"/>
        <w:jc w:val="both"/>
        <w:rPr>
          <w:color w:val="000000"/>
        </w:rPr>
      </w:pPr>
      <w:r>
        <w:rPr>
          <w:color w:val="000000"/>
        </w:rPr>
      </w:r>
    </w:p>
    <w:p>
      <w:pPr>
        <w:pStyle w:val="Normal"/>
        <w:ind w:firstLine="225"/>
        <w:jc w:val="both"/>
        <w:rPr>
          <w:color w:val="000000"/>
        </w:rPr>
      </w:pPr>
      <w:r>
        <w:rPr>
          <w:color w:val="000000"/>
        </w:rPr>
        <w:t>авторы заключений по результатам антикоррупционной экспертизы (далее - экспертные заключения), заключений по результатам независимой экспертизы (далее - заключения независимой экспертизы), поступивших в исполнительный орган, и даты поступления указанных заключ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1. Экспертные заключения и заключения независимой экспертизы, поступившие в инспекцию, в том числе в электронном виде, подлежат регистрации в порядке и сроки, установленные разделом 7 настояще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2. Экспертное заключение в тридцатидневный срок со дня его получения рассматривается структурным подразделением (государственным гражданским служащим) Инспекции, являющимся разработчиком проекта нормативного правового акта, совместно с нормативно-правовым отделом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3. Не подлежат рассмотрению экспертные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ленные лицами, не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w:t>
      </w:r>
    </w:p>
    <w:p>
      <w:pPr>
        <w:pStyle w:val="Normal"/>
        <w:ind w:firstLine="225"/>
        <w:jc w:val="both"/>
        <w:rPr>
          <w:color w:val="000000"/>
        </w:rPr>
      </w:pPr>
      <w:r>
        <w:rPr>
          <w:color w:val="000000"/>
        </w:rPr>
      </w:r>
    </w:p>
    <w:p>
      <w:pPr>
        <w:pStyle w:val="Normal"/>
        <w:ind w:firstLine="225"/>
        <w:jc w:val="both"/>
        <w:rPr>
          <w:color w:val="000000"/>
        </w:rPr>
      </w:pPr>
      <w:r>
        <w:rPr>
          <w:color w:val="000000"/>
        </w:rPr>
        <w:t>не соответствующие форме, утвержденной Министерством юстиции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направленные в инспекцию после даты окончания приема экспертных заключений. В случае если экспертное заключение поступило в инспекцию по почте, дата его направления определяется по почтовому штемпелю. В случае если экспертное заключение получено инспекцией в электронном виде, дата его направления определяется по дате отправки, указанной на электронном документ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4. Решение об отказе в рассмотрении экспертного заключения принимается в письменной форме начальником нормативно-правового отдел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5. По результатам рассмотрения экспертного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составляется справка, в которой указываются причины учета или отклонения предложений о способах устранения выявленных коррупциогенны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необходимости вносятся изменения в проект нормативного правового акта, направленные на устранение выявленных в нем коррупциогенны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гражданину или организации, проводившим антикоррупционную экспертизу, направляется мотивированный ответ. В случае если в экспертном заключении отсутствует предложение о способе устранения выявленных коррупциогенных факторов, ответ не направля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6. В случае принятия решения об отказе в рассмотрении экспертного заключения Инспекция возвращает экспертное заключение лицу, направившему заключение, с указанием причин не позднее 30 дней после регистрации заключения. При получении экспертного заключения, не соответствующего форме, утвержденной Министерством юстиции Российской Федерации, Инспекция рассматривает его в порядке, установленном Федеральным законом "О порядке рассмотрения обращений граждан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7. Копия экспертного заключения, справка по результатам рассмотрения экспертного заключения либо решение об отказе в рассмотрении экспертного заключения прилагаются к проекту нормативного правового ак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8. Проекты законов Санкт-Петербурга, постановлений и распоряжений Губернатора Санкт-Петербурга, постановлений и распоряжений Правительства Санкт-Петербурга направляются в Юридический комитет Администрации Губернатора Санкт-Петербурга в порядке (далее - Юридический комитет), установленном Регламентом Правительства Санкт-Петербурга, с приложением указанных документов, а также магнитным носителем, содержащим электронную версию текста проекта. К проекту также прилагается справка, в которой указываются даты начала и окончания срока размещения проекта на официальном сайте, авторы экспертных заключений, поступивших в инспекцию, и даты поступления экспертных заключений либо делается отметка о том, что экспертные заключения не поступали.</w:t>
      </w:r>
    </w:p>
    <w:p>
      <w:pPr>
        <w:pStyle w:val="Normal"/>
        <w:ind w:firstLine="225"/>
        <w:jc w:val="both"/>
        <w:rPr>
          <w:color w:val="000000"/>
        </w:rPr>
      </w:pPr>
      <w:r>
        <w:rPr>
          <w:color w:val="000000"/>
        </w:rPr>
      </w:r>
    </w:p>
    <w:p>
      <w:pPr>
        <w:pStyle w:val="Normal"/>
        <w:ind w:firstLine="225"/>
        <w:jc w:val="both"/>
        <w:rPr>
          <w:color w:val="000000"/>
        </w:rPr>
      </w:pPr>
      <w:r>
        <w:rPr>
          <w:color w:val="000000"/>
        </w:rPr>
        <w:t>Электронные тексты распоряжений Инспекции об утверждении административных регламентов, электронные тексты административных регламентов, пояснительные записки к проектам административных регламентов, не позднее двух рабочих дней со дня издания такого распоряжения направляются инспекцией в электронной форме по следующим адресам электронной почты: rgu@kvmsu.gov.spb.ru; rgu@kis.gov.spb.ru; admreg@mfcspb.ru.</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9. Непоступление экспертных заключений в инспекцию в срок, отведенный для проведения антикоррупционной экспертизы, не является препятствием:</w:t>
      </w:r>
    </w:p>
    <w:p>
      <w:pPr>
        <w:pStyle w:val="Normal"/>
        <w:ind w:firstLine="225"/>
        <w:jc w:val="both"/>
        <w:rPr>
          <w:color w:val="000000"/>
        </w:rPr>
      </w:pPr>
      <w:r>
        <w:rPr>
          <w:color w:val="000000"/>
        </w:rPr>
      </w:r>
    </w:p>
    <w:p>
      <w:pPr>
        <w:pStyle w:val="Normal"/>
        <w:ind w:firstLine="225"/>
        <w:jc w:val="both"/>
        <w:rPr>
          <w:color w:val="000000"/>
        </w:rPr>
      </w:pPr>
      <w:r>
        <w:rPr>
          <w:color w:val="000000"/>
        </w:rPr>
        <w:t>для представления в соответствии с настоящим Регламентом проекта нормативного правового акта Инспекции на подписание начальнику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для направления в соответствии с Регламентом Правительства Санкт-Петербурга в Юридический комитет проекта закона Санкт-Петербурга, постановления и распоряжения Губернатора Санкт-Петербурга, постановления и распоряжения Правительства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4.20. Заключение независимой экспертизы подлежит обязательному рассмотрению инспекцией в тридцатидневный срок со дня его получения, но не позднее даты передачи проекта административного регламента в Юридический комитет в соответствии с Порядком.</w:t>
      </w:r>
    </w:p>
    <w:p>
      <w:pPr>
        <w:pStyle w:val="Normal"/>
        <w:ind w:firstLine="225"/>
        <w:jc w:val="both"/>
        <w:rPr>
          <w:color w:val="000000"/>
        </w:rPr>
      </w:pPr>
      <w:r>
        <w:rPr>
          <w:color w:val="000000"/>
        </w:rPr>
      </w:r>
    </w:p>
    <w:p>
      <w:pPr>
        <w:pStyle w:val="Normal"/>
        <w:ind w:firstLine="225"/>
        <w:jc w:val="both"/>
        <w:rPr>
          <w:color w:val="000000"/>
        </w:rPr>
      </w:pPr>
      <w:r>
        <w:rPr>
          <w:color w:val="000000"/>
        </w:rPr>
        <w:t>Заключение независимой экспертизы рассматривается структурным подразделением (государственным гражданским служащим) Инспекции, являющимся разработчиком проекта административного регламента, совместно с нормативно-правовым отделом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1. Не подлежат рассмотрению заключения независимой экспертизы:</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ленные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выходящие за рамки предмета независимой экспертизы, установленные в части 7 статьи 13 Федерального закона "Об организации предоставления государственных и муниципальных услуг";</w:t>
      </w:r>
    </w:p>
    <w:p>
      <w:pPr>
        <w:pStyle w:val="Normal"/>
        <w:ind w:firstLine="225"/>
        <w:jc w:val="both"/>
        <w:rPr>
          <w:color w:val="000000"/>
        </w:rPr>
      </w:pPr>
      <w:r>
        <w:rPr>
          <w:color w:val="000000"/>
        </w:rPr>
      </w:r>
    </w:p>
    <w:p>
      <w:pPr>
        <w:pStyle w:val="Normal"/>
        <w:ind w:firstLine="225"/>
        <w:jc w:val="both"/>
        <w:rPr>
          <w:color w:val="000000"/>
        </w:rPr>
      </w:pPr>
      <w:r>
        <w:rPr>
          <w:color w:val="000000"/>
        </w:rPr>
        <w:t>направленные в инспекцию после даты окончания срока, отведенного для проведения независимой экспертизы. В случае если заключение независимой экспертизы поступило в инспекцию по почте, дата его направления определяется по почтовому штемпелю. В случае если заключение независимой экспертизы получено инспекцией в электронном виде, дата его направления определяется по дате отправки, указанной на электронном документ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2. Решение об отказе в рассмотрении заключения независимой экспертизы принимается в письменной форме начальником нормативно-правового отдел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3. По результатам рассмотрения заключения независимой экспертизы:</w:t>
      </w:r>
    </w:p>
    <w:p>
      <w:pPr>
        <w:pStyle w:val="Normal"/>
        <w:ind w:firstLine="225"/>
        <w:jc w:val="both"/>
        <w:rPr>
          <w:color w:val="000000"/>
        </w:rPr>
      </w:pPr>
      <w:r>
        <w:rPr>
          <w:color w:val="000000"/>
        </w:rPr>
      </w:r>
    </w:p>
    <w:p>
      <w:pPr>
        <w:pStyle w:val="Normal"/>
        <w:ind w:firstLine="225"/>
        <w:jc w:val="both"/>
        <w:rPr>
          <w:color w:val="000000"/>
        </w:rPr>
      </w:pPr>
      <w:r>
        <w:rPr>
          <w:color w:val="000000"/>
        </w:rPr>
        <w:t>составляется справка, в которой указываются причины учета или отклонения замечаний (предложений), содержащихся в заключени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необходимости вносятся изменения в проект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t>лицу, проводившему независимую экспертизу, направляется мотивированный отве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4. В случае принятия решения об отказе в рассмотрении заключения независимой экспертизы лицу, направившему заключение, направляется ответ с указанием причин не позднее 30 дней после регистрации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5. Копия заключения независимой экспертизы, справка по результатам рассмотрения заключения независимой экспертизы либо решение об отказе в рассмотрении заключения прилагаются к проекту административного регламента и передаются в Юридический комитет в соответствии с Порядком. К проекту административного регламента также прилагается справка, в которой указываются даты начала и окончания срока размещения проекта административного регламента на официальном сайте, авторы заключений независимой экспертизы, поступивших в инспекцию, и даты поступления указанных заключений либо делается отметка о том, что заключения независимой экспертизы не поступал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6. Непоступление заключений независимой экспертизы в инспекцию в срок, отведенный для проведения независимой экспертизы, не является препятствием для проведения экспертизы, указанной в части 12 статьи 13 Федерального закона "Об организации предоставления государственных и муниципальных услуг", и последующего утверждения административн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4.27. Учет сведений о результатах антикоррупционной экспертизы, а также сведений о результатах независимой экспертизы осуществляется нормативно-правовым отделом Инспекции.     </w:t>
      </w:r>
    </w:p>
    <w:p>
      <w:pPr>
        <w:pStyle w:val="Normal"/>
        <w:ind w:firstLine="225"/>
        <w:jc w:val="both"/>
        <w:rPr>
          <w:color w:val="000000"/>
        </w:rPr>
      </w:pPr>
      <w:r>
        <w:rPr>
          <w:color w:val="000000"/>
        </w:rPr>
      </w:r>
    </w:p>
    <w:p>
      <w:pPr>
        <w:pStyle w:val="Normal"/>
        <w:jc w:val="both"/>
        <w:rPr>
          <w:color w:val="000000"/>
        </w:rPr>
      </w:pPr>
      <w:r>
        <w:rPr>
          <w:color w:val="000000"/>
        </w:rPr>
        <w:t xml:space="preserve">____________________________________________________________________ </w:t>
      </w:r>
    </w:p>
    <w:p>
      <w:pPr>
        <w:pStyle w:val="Normal"/>
        <w:ind w:firstLine="225"/>
        <w:jc w:val="both"/>
        <w:rPr>
          <w:color w:val="000000"/>
        </w:rPr>
      </w:pPr>
      <w:r>
        <w:rPr>
          <w:color w:val="000000"/>
        </w:rPr>
        <w:t xml:space="preserve">Пункт 4.30 предыдущей редакции с 13 января 2017 года считается пунктом 4.28 настоящей редакции - распоряжение Государственной административно-технической инспекции Санкт-Петербурга от 11 января 2017 года N 1. </w:t>
      </w:r>
    </w:p>
    <w:p>
      <w:pPr>
        <w:pStyle w:val="Normal"/>
        <w:ind w:firstLine="225"/>
        <w:jc w:val="both"/>
        <w:rPr>
          <w:color w:val="000000"/>
        </w:rPr>
      </w:pPr>
      <w:r>
        <w:rPr>
          <w:color w:val="000000"/>
        </w:rPr>
        <w:t xml:space="preserve">____________________________________________________________________      </w:t>
      </w:r>
    </w:p>
    <w:p>
      <w:pPr>
        <w:pStyle w:val="Normal"/>
        <w:ind w:firstLine="675"/>
        <w:jc w:val="both"/>
        <w:rPr>
          <w:color w:val="000000"/>
        </w:rPr>
      </w:pPr>
      <w:r>
        <w:rPr>
          <w:color w:val="000000"/>
        </w:rPr>
      </w:r>
    </w:p>
    <w:p>
      <w:pPr>
        <w:pStyle w:val="Normal"/>
        <w:ind w:firstLine="675"/>
        <w:jc w:val="both"/>
        <w:rPr>
          <w:color w:val="000000"/>
        </w:rPr>
      </w:pPr>
      <w:r>
        <w:rPr>
          <w:color w:val="000000"/>
        </w:rPr>
      </w:r>
    </w:p>
    <w:p>
      <w:pPr>
        <w:pStyle w:val="Normal"/>
        <w:ind w:firstLine="225"/>
        <w:jc w:val="both"/>
        <w:rPr>
          <w:color w:val="000000"/>
        </w:rPr>
      </w:pPr>
      <w:r>
        <w:rPr>
          <w:color w:val="000000"/>
        </w:rPr>
        <w:t>4.28. Отчеты о результатах деятельности независимых экспертов по проведению антикоррупционной экспертизы один раз в полугодие представляются инспекцией в Юридический комитет.</w:t>
      </w:r>
    </w:p>
    <w:p>
      <w:pPr>
        <w:pStyle w:val="Normal"/>
        <w:ind w:firstLine="225"/>
        <w:jc w:val="both"/>
        <w:rPr>
          <w:color w:val="000000"/>
        </w:rPr>
      </w:pPr>
      <w:r>
        <w:rPr>
          <w:color w:val="000000"/>
        </w:rPr>
      </w:r>
    </w:p>
    <w:p>
      <w:pPr>
        <w:pStyle w:val="Normal"/>
        <w:ind w:firstLine="225"/>
        <w:jc w:val="both"/>
        <w:rPr>
          <w:color w:val="000000"/>
        </w:rPr>
      </w:pPr>
      <w:r>
        <w:rPr>
          <w:color w:val="000000"/>
        </w:rPr>
        <w:t>Форма и порядок представления указанных отчетов утверждаются Комитетом по вопросам законности, правопорядка и безопасности по согласованию с Юридическим комитетом и в соответствии с рекомендациями Министерства юстиции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1. Порядок организации независимой антикоррупционной экспертизы нормативных правовых актов и учета ее результатов в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1. В целях организации проведения независимой антикоррупционной экспертизы Инспекц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ует размещение изданных нормативных правовых актов на тематических порталах и направляет их для размещения в общедоступных справочно-правовых системах;</w:t>
      </w:r>
    </w:p>
    <w:p>
      <w:pPr>
        <w:pStyle w:val="Normal"/>
        <w:ind w:firstLine="225"/>
        <w:jc w:val="both"/>
        <w:rPr>
          <w:color w:val="000000"/>
        </w:rPr>
      </w:pPr>
      <w:r>
        <w:rPr>
          <w:color w:val="000000"/>
        </w:rPr>
      </w:r>
    </w:p>
    <w:p>
      <w:pPr>
        <w:pStyle w:val="Normal"/>
        <w:ind w:firstLine="225"/>
        <w:jc w:val="both"/>
        <w:rPr>
          <w:color w:val="000000"/>
        </w:rPr>
      </w:pPr>
      <w:r>
        <w:rPr>
          <w:color w:val="000000"/>
        </w:rPr>
        <w:t>информирует граждан и институты гражданского общества о принятых нормативных правовых актах через официальный сайт Инспекции в сети Интернет (далее - официальный сайт);</w:t>
      </w:r>
    </w:p>
    <w:p>
      <w:pPr>
        <w:pStyle w:val="Normal"/>
        <w:ind w:firstLine="225"/>
        <w:jc w:val="both"/>
        <w:rPr>
          <w:color w:val="000000"/>
        </w:rPr>
      </w:pPr>
      <w:r>
        <w:rPr>
          <w:color w:val="000000"/>
        </w:rPr>
      </w:r>
    </w:p>
    <w:p>
      <w:pPr>
        <w:pStyle w:val="Normal"/>
        <w:ind w:firstLine="225"/>
        <w:jc w:val="both"/>
        <w:rPr>
          <w:color w:val="000000"/>
        </w:rPr>
      </w:pPr>
      <w:r>
        <w:rPr>
          <w:color w:val="000000"/>
        </w:rPr>
        <w:t>размещает информацию о почтовых адресах, факсах и адресе электронной почты для получения заключений по результатам независимой антикоррупционной экспертизы (далее - экспертное заключение), в том числе в электронном виде на официальном сайте. Информация об изменении указанных адресов размещается на официальном сайте не позднее следующего дня после такого изменения;</w:t>
      </w:r>
    </w:p>
    <w:p>
      <w:pPr>
        <w:pStyle w:val="Normal"/>
        <w:ind w:firstLine="225"/>
        <w:jc w:val="both"/>
        <w:rPr>
          <w:color w:val="000000"/>
        </w:rPr>
      </w:pPr>
      <w:r>
        <w:rPr>
          <w:color w:val="000000"/>
        </w:rPr>
      </w:r>
    </w:p>
    <w:p>
      <w:pPr>
        <w:pStyle w:val="Normal"/>
        <w:ind w:firstLine="225"/>
        <w:jc w:val="both"/>
        <w:rPr>
          <w:color w:val="000000"/>
        </w:rPr>
      </w:pPr>
      <w:r>
        <w:rPr>
          <w:color w:val="000000"/>
        </w:rPr>
        <w:t>принимает экспертные заключения, организует их рассмотрение и направляет мотивированные ответы физическим и юридическим лицам, проводившим независимую антикоррупционную экспертиз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2. Экспертные заключения принимаются инспекцией на бумажном носителе и (или) в электронном виде.</w:t>
      </w:r>
    </w:p>
    <w:p>
      <w:pPr>
        <w:pStyle w:val="Normal"/>
        <w:ind w:firstLine="225"/>
        <w:jc w:val="both"/>
        <w:rPr>
          <w:color w:val="000000"/>
        </w:rPr>
      </w:pPr>
      <w:r>
        <w:rPr>
          <w:color w:val="000000"/>
        </w:rPr>
      </w:r>
    </w:p>
    <w:p>
      <w:pPr>
        <w:pStyle w:val="Normal"/>
        <w:ind w:firstLine="225"/>
        <w:jc w:val="both"/>
        <w:rPr>
          <w:color w:val="000000"/>
        </w:rPr>
      </w:pPr>
      <w:r>
        <w:rPr>
          <w:color w:val="000000"/>
        </w:rPr>
        <w:t>Поступившие в инспекцию экспертные заключения, в том числе в электронном виде, подлежат регистрации в порядке и сроки, установленные разделом 7 настояще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t>Экспертные заключения на законы Санкт-Петербурга, постановления, распоряжения Губернатора Санкт-Петербурга, постановления, распоряжения Правительства Санкт-Петербурга, нормативные правовые акты Администрации Губернатора Санкт-Петербурга, поступившие в инспекцию, в течение двух рабочих дней направляются в Юридический комитет.</w:t>
      </w:r>
    </w:p>
    <w:p>
      <w:pPr>
        <w:pStyle w:val="Normal"/>
        <w:ind w:firstLine="225"/>
        <w:jc w:val="both"/>
        <w:rPr>
          <w:color w:val="000000"/>
        </w:rPr>
      </w:pPr>
      <w:r>
        <w:rPr>
          <w:color w:val="000000"/>
        </w:rPr>
      </w:r>
    </w:p>
    <w:p>
      <w:pPr>
        <w:pStyle w:val="Normal"/>
        <w:ind w:firstLine="225"/>
        <w:jc w:val="both"/>
        <w:rPr>
          <w:color w:val="000000"/>
        </w:rPr>
      </w:pPr>
      <w:r>
        <w:rPr>
          <w:color w:val="000000"/>
        </w:rPr>
        <w:t>Поступившие в инспекцию экспертные заключения на нормативные правовые акты других исполнительных органов государственной власти Санкт-Петербурга в течение двух рабочих дней направляются в исполнительные органы, принявшие соответствующие нормативные правовые акт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3. Экспертные заключения на нормативные правовые акты Инспекции рассматриваются в тридцатидневный срок со дня их получения (поступления) структурными подразделениями (должностными лицами) Инспекции, являющимися разработчиками проектов нормативных правовых актов, совместно с нормативно-правовым отделом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4. Не подлежат рассмотрению экспертные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ленные лицами, не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w:t>
      </w:r>
    </w:p>
    <w:p>
      <w:pPr>
        <w:pStyle w:val="Normal"/>
        <w:ind w:firstLine="225"/>
        <w:jc w:val="both"/>
        <w:rPr>
          <w:color w:val="000000"/>
        </w:rPr>
      </w:pPr>
      <w:r>
        <w:rPr>
          <w:color w:val="000000"/>
        </w:rPr>
      </w:r>
    </w:p>
    <w:p>
      <w:pPr>
        <w:pStyle w:val="Normal"/>
        <w:ind w:firstLine="225"/>
        <w:jc w:val="both"/>
        <w:rPr>
          <w:color w:val="000000"/>
        </w:rPr>
      </w:pPr>
      <w:r>
        <w:rPr>
          <w:color w:val="000000"/>
        </w:rPr>
        <w:t>не соответствующие форме, утвержденной Министерством юстиции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Решения об отказе в рассмотрении экспертных заключений принимаются в письменной форме начальником нормативно-правового отдел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ринятия решений об отказе в рассмотрении экспертных заключений поступившие экспертные заключения возвращаются инспекцией направившим их лицам с указанием причин отказа не позднее 30 дней после регистрации экспертных заключений.</w:t>
      </w:r>
    </w:p>
    <w:p>
      <w:pPr>
        <w:pStyle w:val="Normal"/>
        <w:ind w:firstLine="225"/>
        <w:jc w:val="both"/>
        <w:rPr>
          <w:color w:val="000000"/>
        </w:rPr>
      </w:pPr>
      <w:r>
        <w:rPr>
          <w:color w:val="000000"/>
        </w:rPr>
      </w:r>
    </w:p>
    <w:p>
      <w:pPr>
        <w:pStyle w:val="Normal"/>
        <w:ind w:firstLine="225"/>
        <w:jc w:val="both"/>
        <w:rPr>
          <w:color w:val="000000"/>
        </w:rPr>
      </w:pPr>
      <w:r>
        <w:rPr>
          <w:color w:val="000000"/>
        </w:rPr>
        <w:t>При получении экспертных заключений, не соответствующих форме, утвержденной Министерством юстиции Российской Федерации, Инспекция рассматривает их в порядке, установленном Федеральным законом "О порядке рассмотрения обращений граждан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5. По результатам рассмотрения экспертных заключений:</w:t>
      </w:r>
    </w:p>
    <w:p>
      <w:pPr>
        <w:pStyle w:val="Normal"/>
        <w:ind w:firstLine="225"/>
        <w:jc w:val="both"/>
        <w:rPr>
          <w:color w:val="000000"/>
        </w:rPr>
      </w:pPr>
      <w:r>
        <w:rPr>
          <w:color w:val="000000"/>
        </w:rPr>
      </w:r>
    </w:p>
    <w:p>
      <w:pPr>
        <w:pStyle w:val="Normal"/>
        <w:ind w:firstLine="225"/>
        <w:jc w:val="both"/>
        <w:rPr>
          <w:color w:val="000000"/>
        </w:rPr>
      </w:pPr>
      <w:r>
        <w:rPr>
          <w:color w:val="000000"/>
        </w:rPr>
        <w:t>составляются справки, в которых указываются причины учета или отклонения предложений о способах устранения выявленных в нормативных правовых актах коррупциогенных факторов либо отмечается принятие экспертных заключений к сведению (если в экспертных заключениях коррупциогенные факторы в нормативных правовых актах не выявлены);</w:t>
      </w:r>
    </w:p>
    <w:p>
      <w:pPr>
        <w:pStyle w:val="Normal"/>
        <w:ind w:firstLine="225"/>
        <w:jc w:val="both"/>
        <w:rPr>
          <w:color w:val="000000"/>
        </w:rPr>
      </w:pPr>
      <w:r>
        <w:rPr>
          <w:color w:val="000000"/>
        </w:rPr>
      </w:r>
    </w:p>
    <w:p>
      <w:pPr>
        <w:pStyle w:val="Normal"/>
        <w:ind w:firstLine="225"/>
        <w:jc w:val="both"/>
        <w:rPr>
          <w:color w:val="000000"/>
        </w:rPr>
      </w:pPr>
      <w:r>
        <w:rPr>
          <w:color w:val="000000"/>
        </w:rPr>
        <w:t>физическим или юридическим лицам, проводившим независимую антикоррупционную экспертизу, направляются мотивированные ответы. В случае если в экспертных заключениях отсутствуют предложения о способах устранения выявленных коррупциогенных факторов, ответы не направляютс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одтверждения наличия в нормативных правовых актах Инспекции коррупциогенных факторов результаты рассмотрения экспертных заключений и предложения по изменению этих актов докладываются начальнику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Решения о подготовке проектов нормативных правовых актов о внесении изменений в нормативные правовые акты, направленных на устранение выявленных коррупциогенных факторов, принимаются в рамках своих полномочий начальником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6. Учет сведений о результатах независимой антикоррупционной экспертизы осуществляется в рамках своей компетенции Юридическим комитетом и нормативно-правовым отделом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7. Отчеты о результатах деятельности независимых экспертов по проведению независимой антикоррупционной экспертизы один раз в полугодие представляются инспекцией в Юридический комитет.</w:t>
      </w:r>
    </w:p>
    <w:p>
      <w:pPr>
        <w:pStyle w:val="Normal"/>
        <w:ind w:firstLine="225"/>
        <w:jc w:val="both"/>
        <w:rPr>
          <w:color w:val="000000"/>
        </w:rPr>
      </w:pPr>
      <w:r>
        <w:rPr>
          <w:color w:val="000000"/>
        </w:rPr>
      </w:r>
    </w:p>
    <w:p>
      <w:pPr>
        <w:pStyle w:val="Normal"/>
        <w:ind w:firstLine="225"/>
        <w:jc w:val="both"/>
        <w:rPr>
          <w:color w:val="000000"/>
        </w:rPr>
      </w:pPr>
      <w:r>
        <w:rPr>
          <w:color w:val="000000"/>
        </w:rPr>
        <w:t>Форма и порядок представления указанных отчетов утверждаются Комитетом по вопросам законности, правопорядка и безопасности по согласованию с Юридическим комитетом и в соответствии с рекомендациями Министерства юстиции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Взаимодействие структурных подразделений и государственных гражданских служащих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 Поручение, требующее исполнения к определенному сроку, оформляется в виде служебной записки на имя начальник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2. В резолюции начальник Инспекции определяет исполнителей поручения либо отменяет поручени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3. В случае назначения нескольких исполнителей ответственным является исполнитель, указанный первы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4. В случае поступления в структурное подразделение Инспекции поручения, данного не по принадлежности, руководитель структурного подразделения Инспекции в срок, не превышающий трех рабочих дней, направляет должностному лицу Инспекции, давшему такое поручение, служебную записку с обоснованием несоответствия поручения компетенции структурного подразделения Инспекции с указанием на структурное подразделение Инспекции, к компетенции которого относится рассмотрение данного поручения.</w:t>
      </w:r>
    </w:p>
    <w:p>
      <w:pPr>
        <w:pStyle w:val="Normal"/>
        <w:ind w:firstLine="225"/>
        <w:jc w:val="both"/>
        <w:rPr>
          <w:color w:val="000000"/>
        </w:rPr>
      </w:pPr>
      <w:r>
        <w:rPr>
          <w:color w:val="000000"/>
        </w:rPr>
      </w:r>
    </w:p>
    <w:p>
      <w:pPr>
        <w:pStyle w:val="Normal"/>
        <w:ind w:firstLine="225"/>
        <w:jc w:val="both"/>
        <w:rPr>
          <w:color w:val="000000"/>
        </w:rPr>
      </w:pPr>
      <w:r>
        <w:rPr>
          <w:color w:val="000000"/>
        </w:rPr>
        <w:t>На основании вышеуказанного обоснования должностным лицом Инспекции, давшим поручение, принимается решение о замене исполнителя либо направлении поручения для исполнения ранее указанному исполнителю. Прямая передача поручения в иное структурное подразделение Инспекци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когда на имя руководителя структурного подразделения Инспекции поступает обращение гражданина (организации) по вопросу, не входящему в компетенцию данного структурного подразделения Инспекции, такое обращение в трехдневный срок с момента поступления в структурное подразделение Инспекции может быть направлено в иное структурное подразделение Инспекции по принадлеж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 В целях выработки согласованных решений, координации деятельности структурных подразделений Инспекции начальник Инспекции проводит совещания с руководителями и государственными гражданскими служащими структурных подразделений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6. Перечень вопросов, выносимых на совещание, государственные гражданские служащие Инспекции, ответственные за их подготовку, состав участников и время проведения совещания определяются начальником Инспекции либо по его поручению иным государственным гражданским служащим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7. По решению начальника ведется протокол совещания, который подписывается председателем совещ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8. Для принятия юридически значимых решений по вопросам деятельности Инспекции могут создаваться специальные комиссии, состав и полномочия которых определяются положениями об их деятельности, утвержденными начальник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9. На заседании комиссий Инспекции ведется протокол.</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6. Организация приема граждан и представителей организац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1. Прием граждан и представителей организаций по вопросам, относящимся к компетенции структурных подразделений, организуют руководители соответствующих структурных подразделений в следующие часы приема:</w:t>
      </w:r>
    </w:p>
    <w:p>
      <w:pPr>
        <w:pStyle w:val="Normal"/>
        <w:ind w:firstLine="225"/>
        <w:jc w:val="both"/>
        <w:rPr>
          <w:color w:val="000000"/>
        </w:rPr>
      </w:pPr>
      <w:r>
        <w:rPr>
          <w:color w:val="000000"/>
        </w:rPr>
      </w:r>
    </w:p>
    <w:p>
      <w:pPr>
        <w:pStyle w:val="Normal"/>
        <w:ind w:firstLine="225"/>
        <w:jc w:val="both"/>
        <w:rPr>
          <w:color w:val="000000"/>
        </w:rPr>
      </w:pPr>
      <w:r>
        <w:rPr>
          <w:color w:val="000000"/>
        </w:rPr>
        <w:t>среда, пятница - с 9.30 до 16.00 (с 13.00 до 13.48 - обе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2. Личный прием граждан и представителей организаций, обращающихся к начальнику Инспекции (далее - личный прием) обеспечивает начальник общего отдела. Организация личного приема осуществляется в порядке, установленном статьей 13 Федерального закона от 02.05.2006 N 59-ФЗ "О порядке рассмотрения обращений граждан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Для личного приема устанавливаются следующие часы приема:</w:t>
      </w:r>
    </w:p>
    <w:p>
      <w:pPr>
        <w:pStyle w:val="Normal"/>
        <w:ind w:firstLine="225"/>
        <w:jc w:val="both"/>
        <w:rPr>
          <w:color w:val="000000"/>
        </w:rPr>
      </w:pPr>
      <w:r>
        <w:rPr>
          <w:color w:val="000000"/>
        </w:rPr>
      </w:r>
    </w:p>
    <w:p>
      <w:pPr>
        <w:pStyle w:val="Normal"/>
        <w:ind w:firstLine="225"/>
        <w:jc w:val="both"/>
        <w:rPr>
          <w:color w:val="000000"/>
        </w:rPr>
      </w:pPr>
      <w:r>
        <w:rPr>
          <w:color w:val="000000"/>
        </w:rPr>
        <w:t>первая пятница каждого месяца - с 9.30 до 13.0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3. Консультативно-правовая работа, предварительная беседа с гражданами и представителями организаций осуществляются структурными подразделениями Инспекции в соответствии с их компетен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4. Контроль за исполнением принятых по обращениям граждан и представителей организаций решений осуществляется руководителями структурных подразделений и заместителями начальник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5. Ответственность за организацию приема и выполнение принятых решений в структурных подразделениях Инспекции возлагается на руководителей соответствующих структурных подраздел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6. Пресс-конференции, интервью и публичные выступления начальника Инспекции и иных государственных гражданских служащих Инспекции организует начальник сектора взаимодействия со средствами массовой информации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7. Организация работы с обращениям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 Обращения, связанные с предоставлением государственных услуг (исполнением государственных функций) Инспекции, подаются в сроки и в порядке, предусмотренном административными регламентами предоставления государственных услуг (исполнения государственных функций)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2. Иные обращения на имя начальника оформляются в письменной произвольной форме в виде заяв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3. Обращения граждан, адресованные в инспекцию, в форме электронного документа направляются гражданами при помощи сервиса "Электронная приемная" на официальном сайте Администрации Санкт-Петербурга (www.gov.spb.ru) в сети Интернет (далее - "Электронная приемная").</w:t>
      </w:r>
    </w:p>
    <w:p>
      <w:pPr>
        <w:pStyle w:val="Normal"/>
        <w:ind w:firstLine="225"/>
        <w:jc w:val="both"/>
        <w:rPr>
          <w:color w:val="000000"/>
        </w:rPr>
      </w:pPr>
      <w:r>
        <w:rPr>
          <w:color w:val="000000"/>
        </w:rPr>
        <w:t>(Пункт в редакции, введенной в действие с 14 декабря 2017 года распоряжением Государственной административно-технической инспекции Санкт-Петербурга от 8 декабря 2017 года N 15.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4. Заявления граждан и юридических лиц с резолюцией начальника обрабатываются в соответствии с Инструкцией по делопроизводств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 Общий отдел направляет копии письменных обращений, содержащих сведения о коррупции, а также поступившие по информационным системам общего пользования (через Электронную приемную Инспекции), в двухдневный срок с момента регистрации соответствующих обращений в Комитет по вопросам законности, правопорядка и безопасности и для сведения в Комитет государственной службы и кадровой политики Администрации Губернатора Санкт-Петербурга.</w:t>
      </w:r>
    </w:p>
    <w:p>
      <w:pPr>
        <w:pStyle w:val="Normal"/>
        <w:ind w:firstLine="225"/>
        <w:jc w:val="both"/>
        <w:rPr>
          <w:color w:val="000000"/>
        </w:rPr>
      </w:pPr>
      <w:r>
        <w:rPr>
          <w:color w:val="000000"/>
        </w:rPr>
        <w:t>(Пункт в редакции, введенной в действие с 13 января 2017 года распоряжением Государственной административно-технической инспекции Санкт-Петербурга от 11 января 2017 года N 1.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6. Рассмотрение обращений граждан осуществляется в соответствии с Федеральным законом от 02.05.2006 N 59-ФЗ "О порядке рассмотрения обращений граждан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7. Рассмотрение и ответы на запросы представителей средств массовой информации осуществляются в соответствии с Законом РФ от 27.12.91 N 2124-1 "О средствах массово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8. Ответы на запросы организаций, судебных приставов-исполнителей, должностных лиц органов прокуратуры и органов судебной системы, должностных лиц других органов государственной власти и других уполномоченных должностных лиц направляются в порядке и в сроки, установленные Инструкцией по делопроизводств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9. Ответы на письменные обращения должны отвечать требованиям законодательства и Инструкции по делопроизводству и должны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ответ на каждый поставленный в обращении вопрос;</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ю о результатах проверки всех перечисленных в обращении фактов, четко указав при этом, подтвердились факты или нет, в случае подтверждения фактов - информацию о принятых мерах по их устранению;</w:t>
      </w:r>
    </w:p>
    <w:p>
      <w:pPr>
        <w:pStyle w:val="Normal"/>
        <w:ind w:firstLine="225"/>
        <w:jc w:val="both"/>
        <w:rPr>
          <w:color w:val="000000"/>
        </w:rPr>
      </w:pPr>
      <w:r>
        <w:rPr>
          <w:color w:val="000000"/>
        </w:rPr>
      </w:r>
    </w:p>
    <w:p>
      <w:pPr>
        <w:pStyle w:val="Normal"/>
        <w:ind w:firstLine="225"/>
        <w:jc w:val="both"/>
        <w:rPr>
          <w:color w:val="000000"/>
        </w:rPr>
      </w:pPr>
      <w:r>
        <w:rPr>
          <w:color w:val="000000"/>
        </w:rPr>
        <w:t>аргументы, обосновывающие излагаемую в ответе позицию;</w:t>
      </w:r>
    </w:p>
    <w:p>
      <w:pPr>
        <w:pStyle w:val="Normal"/>
        <w:ind w:firstLine="225"/>
        <w:jc w:val="both"/>
        <w:rPr>
          <w:color w:val="000000"/>
        </w:rPr>
      </w:pPr>
      <w:r>
        <w:rPr>
          <w:color w:val="000000"/>
        </w:rPr>
      </w:r>
    </w:p>
    <w:p>
      <w:pPr>
        <w:pStyle w:val="Normal"/>
        <w:ind w:firstLine="225"/>
        <w:jc w:val="both"/>
        <w:rPr>
          <w:color w:val="000000"/>
        </w:rPr>
      </w:pPr>
      <w:r>
        <w:rPr>
          <w:color w:val="000000"/>
        </w:rPr>
        <w:t>аргументированные разъяснения со ссылками на законодательство в случае отказа рассмотрения или решения затрагиваемых в письме вопрос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0. Должностное лицо, ответственное за подготовку ответа, обеспечивает направление копии письменных ответов на обращения граждан, содержащие сведения о коррупции в Комитет по вопросам законности, правопорядка и безопасности и для сведения в Комитет государственной службы и кадровой политики Администрации Губернатора Санкт-Петербурга одновременно с направлением ответа заявителю.</w:t>
      </w:r>
    </w:p>
    <w:p>
      <w:pPr>
        <w:pStyle w:val="Normal"/>
        <w:ind w:firstLine="225"/>
        <w:jc w:val="both"/>
        <w:rPr>
          <w:color w:val="000000"/>
        </w:rPr>
      </w:pPr>
      <w:r>
        <w:rPr>
          <w:color w:val="000000"/>
        </w:rPr>
        <w:t>(Пункт в редакции, введенной в действие с 13 января 2017 года распоряжением Государственной административно-технической инспекции Санкт-Петербурга от 11 января 2017 года N 1.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1. Руководители структурных подразделений Инспекции несут ответственность за правильность и полноту отве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2. Подача и рассмотрение жалоб на решения и действия (бездействие) государственных гражданских служащих Инспекции, принятые (осуществляемые) при предоставлении государственных услуг осуществляется в соответствии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утвержденными постановлением Правительства Российской Федерации от 16.08.2012 N 840, с учетом особенностей подачи и рассмотрения жалоб на решения и действия (бездействие) исполнительных органов государственной власти Санкт-Петербурга и их должностных лиц, государственных гражданских служащих Санкт-Петербурга,, установленных нормативными правовыми актами Санкт-Петербурга.</w:t>
      </w:r>
    </w:p>
    <w:p>
      <w:pPr>
        <w:pStyle w:val="Normal"/>
        <w:ind w:firstLine="225"/>
        <w:jc w:val="both"/>
        <w:rPr>
          <w:color w:val="000000"/>
        </w:rPr>
      </w:pPr>
      <w:r>
        <w:rPr>
          <w:color w:val="000000"/>
        </w:rPr>
        <w:t>(Пункт в редакции, введенной в действие с 13 января 2017 года распоряжением Государственной административно-технической инспекции Санкт-Петербурга от 11 января 2017 года N 1.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8. Организация работы с запросами и обращениями членов Совета Федерации и депутатов Государственной Думы, депутатов Законодательного Собрания Санкт-Петербурга, парламентскими запросам (запросам Государственной Думы, Совета Федерации), обращениями депутатов иных выборных органов </w:t>
      </w:r>
    </w:p>
    <w:p>
      <w:pPr>
        <w:pStyle w:val="Normal"/>
        <w:jc w:val="center"/>
        <w:rPr>
          <w:color w:val="000000"/>
        </w:rPr>
      </w:pPr>
      <w:r>
        <w:rPr>
          <w:color w:val="000000"/>
        </w:rPr>
        <w:t>(Наименование в редакции, введенной в действие с 13 января 2017 года распоряжением Государственной административно-технической инспекции Санкт-Петербурга от 11 января 2017 года N 1. - См. предыдущую редакцию)</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Normal"/>
        <w:ind w:firstLine="225"/>
        <w:jc w:val="both"/>
        <w:rPr>
          <w:color w:val="000000"/>
        </w:rPr>
      </w:pPr>
      <w:r>
        <w:rPr>
          <w:color w:val="000000"/>
        </w:rPr>
        <w:t>8.1. Контроль за своевременной подготовкой ответов по запросам и обращениям членов Совета Федерации и депутатов Государственной Думы, депутатов Законодательного Собрания Санкт-Петербурга, парламентским запросам (запросам Государственной Думы, Совета Федерации), обращениям депутатов иных выборных органов (далее - депутатские запросы и обращения) в Инспекции возлагается на общий отдел.</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2. Депутатские запросы и обращения поступают к начальнику и не позднее следующего дня направляются в структурные подразделения по принадлежности вопрос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3. Все поручения начальника по депутатским запросам и обращениям ставятся на контрол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4. Депутатские запросы и обращения подлежат рассмотрению в соответствии с федеральными законами, Уставом Санкт-Петербурга и законами Санкт-Петербурга в следующие сроки:</w:t>
      </w:r>
    </w:p>
    <w:p>
      <w:pPr>
        <w:pStyle w:val="Normal"/>
        <w:ind w:firstLine="225"/>
        <w:jc w:val="both"/>
        <w:rPr>
          <w:color w:val="000000"/>
        </w:rPr>
      </w:pPr>
      <w:r>
        <w:rPr>
          <w:color w:val="000000"/>
        </w:rPr>
      </w:r>
    </w:p>
    <w:p>
      <w:pPr>
        <w:pStyle w:val="Normal"/>
        <w:ind w:firstLine="225"/>
        <w:jc w:val="both"/>
        <w:rPr>
          <w:color w:val="000000"/>
        </w:rPr>
      </w:pPr>
      <w:r>
        <w:rPr>
          <w:color w:val="000000"/>
        </w:rPr>
        <w:t>парламентский запрос - в течение 15 дней со дня получения запроса или в иной установленный соответствующей палатой Федерального Собрания Российской Федерации срок;</w:t>
      </w:r>
    </w:p>
    <w:p>
      <w:pPr>
        <w:pStyle w:val="Normal"/>
        <w:ind w:firstLine="225"/>
        <w:jc w:val="both"/>
        <w:rPr>
          <w:color w:val="000000"/>
        </w:rPr>
      </w:pPr>
      <w:r>
        <w:rPr>
          <w:color w:val="000000"/>
        </w:rPr>
      </w:r>
    </w:p>
    <w:p>
      <w:pPr>
        <w:pStyle w:val="Normal"/>
        <w:ind w:firstLine="225"/>
        <w:jc w:val="both"/>
        <w:rPr>
          <w:color w:val="000000"/>
        </w:rPr>
      </w:pPr>
      <w:r>
        <w:rPr>
          <w:color w:val="000000"/>
        </w:rPr>
        <w:t>запрос члена Совета Федерации, депутата Государственной Думы - в течение 30 дней со дня получения запроса или в иной согласованный с инициатором запроса срок;</w:t>
      </w:r>
    </w:p>
    <w:p>
      <w:pPr>
        <w:pStyle w:val="Normal"/>
        <w:ind w:firstLine="225"/>
        <w:jc w:val="both"/>
        <w:rPr>
          <w:color w:val="000000"/>
        </w:rPr>
      </w:pPr>
      <w:r>
        <w:rPr>
          <w:color w:val="000000"/>
        </w:rPr>
      </w:r>
    </w:p>
    <w:p>
      <w:pPr>
        <w:pStyle w:val="Normal"/>
        <w:ind w:firstLine="225"/>
        <w:jc w:val="both"/>
        <w:rPr>
          <w:color w:val="000000"/>
        </w:rPr>
      </w:pPr>
      <w:r>
        <w:rPr>
          <w:color w:val="000000"/>
        </w:rPr>
        <w:t>обращение члена Совета Федерации, депутата Государственной Думы - безотлагательно, при необходимости получения дополнительных материалов - в течение 30 дней со дня получения обращения;</w:t>
      </w:r>
    </w:p>
    <w:p>
      <w:pPr>
        <w:pStyle w:val="Normal"/>
        <w:ind w:firstLine="225"/>
        <w:jc w:val="both"/>
        <w:rPr>
          <w:color w:val="000000"/>
        </w:rPr>
      </w:pPr>
      <w:r>
        <w:rPr>
          <w:color w:val="000000"/>
        </w:rPr>
      </w:r>
    </w:p>
    <w:p>
      <w:pPr>
        <w:pStyle w:val="Normal"/>
        <w:ind w:firstLine="225"/>
        <w:jc w:val="both"/>
        <w:rPr>
          <w:color w:val="000000"/>
        </w:rPr>
      </w:pPr>
      <w:r>
        <w:rPr>
          <w:color w:val="000000"/>
        </w:rPr>
        <w:t>запрос депутата Законодательного Собрания Санкт-Петербурга - в течение семи рабочих дней со дня получения запроса;</w:t>
      </w:r>
    </w:p>
    <w:p>
      <w:pPr>
        <w:pStyle w:val="Normal"/>
        <w:ind w:firstLine="225"/>
        <w:jc w:val="both"/>
        <w:rPr>
          <w:color w:val="000000"/>
        </w:rPr>
      </w:pPr>
      <w:r>
        <w:rPr>
          <w:color w:val="000000"/>
        </w:rPr>
      </w:r>
    </w:p>
    <w:p>
      <w:pPr>
        <w:pStyle w:val="Normal"/>
        <w:ind w:firstLine="225"/>
        <w:jc w:val="both"/>
        <w:rPr>
          <w:color w:val="000000"/>
        </w:rPr>
      </w:pPr>
      <w:r>
        <w:rPr>
          <w:color w:val="000000"/>
        </w:rPr>
        <w:t>обращение депутата Законодательного Собрания Санкт-Петербурга - в течение 15 дней со дня получения обращения, а в случае необходимости проведения дополнительной проверки или дополнительного изучения поставленных вопросов - в течение 30 дней со дня получения запроса или обращения при условии уведомления обратившегося депутата Законодательного Собрания Санкт-Петербурга в пятидневный срок со дня получения обращения;</w:t>
      </w:r>
    </w:p>
    <w:p>
      <w:pPr>
        <w:pStyle w:val="Normal"/>
        <w:ind w:firstLine="225"/>
        <w:jc w:val="both"/>
        <w:rPr>
          <w:color w:val="000000"/>
        </w:rPr>
      </w:pPr>
      <w:r>
        <w:rPr>
          <w:color w:val="000000"/>
        </w:rPr>
      </w:r>
    </w:p>
    <w:p>
      <w:pPr>
        <w:pStyle w:val="Normal"/>
        <w:ind w:firstLine="225"/>
        <w:jc w:val="both"/>
        <w:rPr>
          <w:color w:val="000000"/>
        </w:rPr>
      </w:pPr>
      <w:r>
        <w:rPr>
          <w:color w:val="000000"/>
        </w:rPr>
        <w:t>обращения депутатов иных выборных органов - в течение 30 дней со дня получения обращ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5. За своевременное, объективное и полное рассмотрение депутатских запросов и обращений, поступивших в инспекцию, отвечает руководитель структурного подразделения, которому депутатский запрос и обращение направлены для рассмотр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6. В ответе на депутатские запросы и обращения обязательно указываются фамилия исполнителя и номер его служебного телефо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9. Порядок обеспечения доступа к информации о деятельности Инспекци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 Обеспечение доступа граждан и организаций к информации о деятельности Инспекции, за исключением информации ограниченного доступа, возлагается начальником Инспекции на соответствующее структурное подразделение Инспекции или уполномоченных государственных гражданских служащих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Порядок взаимодействия структурных подразделений Инспекции по обеспечению доступа к информации о деятельности Инспекции определяется в соответствии с разделом 5 настояще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2. Организация работы по обеспечению доступа к информации о деятельности Инспекции осуществляется в порядке, установленном постановлением Правительства Санкт-Петербурга от 29.06.2011 N 864 "О мерах по реализации Закона Санкт-Петербурга "Об обеспечении доступа к информации о деятельности государственных органов Санкт-Петербурга", настоящим Регламент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3. Ответственность за своевременное предоставление в уполномоченное структурное подразделение Инспекции информации по вопросам своего ведения и ее достоверность несут руководители соответствующих структурных подразделений инспекции и государственные гражданские служащие, уполномоченные на предоставление тако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4. Опубликование информации о деятельности Инспекции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опубликования правовых актов Инспекции, которое осуществляется в порядке, установленном Правительством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5. Отдельные виды информации о деятельности Инспекции подлежат опубликованию с учетом требований, установленных законодательством Российской Федерации и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6. Информация о деятельности Инспекции размещается на официальном сайте Администрации Санкт-Петербурга в сети Интерне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7. Информация о государственных услугах, предоставляемых инспекцией, размещается на портале "Государственные и муниципальные услуги (функции) в Санкт-Петербурге" в сети Интернет (www.gu.spb.ru).</w:t>
      </w:r>
    </w:p>
    <w:p>
      <w:pPr>
        <w:pStyle w:val="Normal"/>
        <w:ind w:firstLine="225"/>
        <w:jc w:val="both"/>
        <w:rPr>
          <w:color w:val="000000"/>
        </w:rPr>
      </w:pPr>
      <w:r>
        <w:rPr>
          <w:color w:val="000000"/>
        </w:rPr>
        <w:t>(Пункт в редакции, введенной в действие с 13 января 2017 года распоряжением Государственной административно-технической инспекции Санкт-Петербурга от 11 января 2017 года N 1. - См. предыдущую реда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8. Инспекция наряду с обязательным размещением информации о своей деятельности в сети Интернет вправе размещать такую информацию в иных информационно-телекоммуникационных сетях, а также в создаваемых по решению Правительства Санкт-Петербурга государственных информационных системах исполнительных органов государственной власти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9. Создание официального сайта Инспекции в сети Интернет и технологическое обеспечение его функционирования осуществляются инспек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0. Размещение информации о деятельности Инспекции в сети Интернет осуществляется в соответствии с требованиями к технологическим, программным и лингвистическим средствам обеспечения пользования официальным сайтом Администрации Санкт-Петербурга, официальными сайтами иных исполнительных органов государственной власти Санкт-Петербурга, утвержденными постановлением Правительства Санкт-Петербурга от 29.06.2011 N 864 "О мерах по реализации Закона Санкт-Петербурга "Об обеспечении доступа к информации о деятельности государственных органов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1. Информация о деятельности Инспекции размещается на официальном сайте в сети Интернет в соответствии с перечнем информации, утвержденным постановлением Правительства Санкт-Петербурга от 29.06.2011 N 864 "О мерах по реализации Закона Санкт-Петербурга "Об обеспечении доступа к информации о деятельности государственных органов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t>По решению начальника Инспекции уполномоченным структурным подразделением Инспекции наряду с информацией, указанной в абзаце первом настоящего пункта, на официальном сайте Инспекции в сети Интернет может быть размещена иная информация о деятельности Инспекции с учетом требований постановления Правительства Санкт-Петербурга от 29.06.2011 N 864 "О мерах по реализации Закона Санкт-Петербурга "Об обеспечении доступа к информации о деятельности государственных органов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2. Инспекция принимает меры по защите информации в соответствии с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3. В целях размещения информации о деятельности Инспекции в помещениях (зданиях), занимаемых инспекцией, размещаются информационные стенды и (или) другие технические средства аналогичного назначения, в том числе инфопункты, для ознакомления пользователей информацией с информацией о деятельности Инспекции, в том числе:</w:t>
      </w:r>
    </w:p>
    <w:p>
      <w:pPr>
        <w:pStyle w:val="Normal"/>
        <w:ind w:firstLine="225"/>
        <w:jc w:val="both"/>
        <w:rPr>
          <w:color w:val="000000"/>
        </w:rPr>
      </w:pPr>
      <w:r>
        <w:rPr>
          <w:color w:val="000000"/>
        </w:rPr>
      </w:r>
    </w:p>
    <w:p>
      <w:pPr>
        <w:pStyle w:val="Normal"/>
        <w:ind w:firstLine="225"/>
        <w:jc w:val="both"/>
        <w:rPr>
          <w:color w:val="000000"/>
        </w:rPr>
      </w:pPr>
      <w:r>
        <w:rPr>
          <w:color w:val="000000"/>
        </w:rPr>
        <w:t>о порядке работы Инспекции, включая порядок приема граждан (физических лиц), представителей организаций (юридических лиц), общественных объединений, государственных органов и органов местного само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об условиях и порядке получения информации от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об иных сведениях, необходимых для оперативного информирования пользователей информа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4. Посредством инфопунктов обеспечивается доступ к следующей информации о деятельности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и, содержащейся на официальном сайте Администрации Санкт-Петербурга, официальном сайте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иной информации об Инспекции, состав которой утверждается Комитетом по информатизации и связи по согласованию с Администрацией Губернатора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5. Пользователю информацией может быть предоставлена возможность ознакомиться с информацией о деятельности Инспекции в занимаемых инспекцией помещениях (зданиях) во время приема.</w:t>
      </w:r>
    </w:p>
    <w:p>
      <w:pPr>
        <w:pStyle w:val="Normal"/>
        <w:ind w:firstLine="225"/>
        <w:jc w:val="both"/>
        <w:rPr>
          <w:color w:val="000000"/>
        </w:rPr>
      </w:pPr>
      <w:r>
        <w:rPr>
          <w:color w:val="000000"/>
        </w:rPr>
      </w:r>
    </w:p>
    <w:p>
      <w:pPr>
        <w:pStyle w:val="Normal"/>
        <w:ind w:firstLine="225"/>
        <w:jc w:val="both"/>
        <w:rPr>
          <w:color w:val="000000"/>
        </w:rPr>
      </w:pPr>
      <w:r>
        <w:rPr>
          <w:color w:val="000000"/>
        </w:rPr>
        <w:t>Прием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проводится начальником Инспекции и уполномоченными государственными гражданскими служащими Инспекции в соответствии с разделом 6 настояще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6.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 вправе присутствовать на заседаниях рабочих групп, комиссий, а также иных коллегиальных совещательных орган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7. Присутствие лиц, представителей организаций, объединений и органов, указанных в пункте 9.16 настоящего Регламента, на заседаниях коллегиальных совещательных органов Инспекции осуществляется в соответствии с правовыми актами о создании коллегиальных совещательных орган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8. В Инспекции подлежат обязательному рассмотрению запросы информации о деятельности Инспекции, поступающие в письменной форме, форме электронных сообщений или устной форме во время приема уполномоченным государственным гражданским служащим, а также по телефонам уполномоченных государственных гражданских служащих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9. Запрос информации о деятельности Инспекции (далее - запрос) может быть направлен в форме электронного сообщения посредством "Электронной приемн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20. В случае если в запросе, направленном заявителем с использованием электронных форм, указан адрес электронной почты, по этому адресу направляется уведомление о приеме запроса или об отказе в рассмотрении (с обоснованием причин отказа), после чего запрос распечатывается или заносится в систему электронного документооборота. Дальнейшая работа с таким запросом ведется как с письменным запрос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21. В предоставлении информации о деятельности Инспекции может быть отказано по основаниям, установленным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Инспекция вправе не предоставлять информацию о своей деятельности по запросу, если эта информация опубликована в средствах массовой информации или размещена на официальном сайте Администрации Санкт-Петербурга, официальных сайтах иных исполнительных органов государственной власти Санкт-Петербурга в сети Интерне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22. Предоставление пользователям информацией по их запросу информации о деятельности Инспекции, содержащейся в государственных информационных системах Инспекции, осуществляется с учетом требований к порядку и условиям доступа к такой информации, установленных в решениях о создании указанных государственных информационных сист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23. Информирование о деятельности Инспекции в устной форме осуществляется по телефонам уполномоченного структурного подразделения Инспекции, а также по телефонам структурных подразделений Инспекции, исполняющих государственные функции (предоставляющих государственные услуги), - по вопросам исполнения ими государственных функций (предоставления государственных услу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24. По телефонам уполномоченных структурных подразделений Инспекции предоставляется информация о месте нахождения Инспекции, ее почтовых адресах, телефонах структурных подразделений Инспекции, фамилиях, именах, отчествах начальника, его заместителей, руководителей структурных подразделений Инспекции, порядке осуществления ими приема граждан, а также иная информация справочного характе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25. Перечни информации об исполнении инспекцией государственных функций (предоставлении инспекцией государственных услуг), предоставляемой по телефонам соответствующих структурных подразделений Инспекции, устанавливаются административными регламентами исполнения государственных функций (предоставления государственных услуг) Инспекции.</w:t>
      </w:r>
    </w:p>
    <w:p>
      <w:pPr>
        <w:pStyle w:val="Normal"/>
        <w:rPr>
          <w:color w:val="000000"/>
        </w:rPr>
      </w:pPr>
      <w:r>
        <w:rPr>
          <w:color w:val="000000"/>
        </w:rPr>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Heading"/>
        <w:jc w:val="center"/>
        <w:rPr>
          <w:color w:val="000000"/>
        </w:rPr>
      </w:pPr>
      <w:r>
        <w:rPr>
          <w:color w:val="000000"/>
        </w:rPr>
        <w:t xml:space="preserve">10. Подготовка и проведение совещаний </w:t>
      </w:r>
    </w:p>
    <w:p>
      <w:pPr>
        <w:pStyle w:val="Normal"/>
        <w:jc w:val="center"/>
        <w:rPr>
          <w:color w:val="000000"/>
        </w:rPr>
      </w:pPr>
      <w:r>
        <w:rPr>
          <w:color w:val="000000"/>
        </w:rPr>
        <w:t>(Раздел дополнительно включен с 14 декабря 2017 года распоряжением Государственной административно-технической инспекции Санкт-Петербурга от 8 декабря 2017 года N 15)</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Normal"/>
        <w:ind w:firstLine="225"/>
        <w:jc w:val="both"/>
        <w:rPr>
          <w:color w:val="000000"/>
        </w:rPr>
      </w:pPr>
      <w:r>
        <w:rPr>
          <w:color w:val="000000"/>
        </w:rPr>
        <w:t>10.1. В целях выработки согласованных решений, координации деятельности структурных подразделений Инспекции начальник Инспекции проводит совещания с руководителями структурных подразделений Инспекции, руководителями иных исполнительных органов, руководителями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2. Перечень вопросов, вносимых на совещание, должностные лица, ответственные за их подготовку, состав участников и время проведения совещания определяются начальником Инспекции либо по его поручению первым заместителем начальника Инспекции, заместителем начальника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3. Должностные лица, ответственные за подготовку вопросов, вносимых на рассмотрение совещания, представляют, не позднее чем за два рабочих дня до совещания необходимые документы начальнику Инспекции (порядок проведения, список приглашенных, пояснительную записку, проект реш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4. Оповещение участников совещания, регистрацию приглашенных, ведение протокола обеспечивает структурное подразделение Инспекции, отвечающее за проведение совещ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5. Протокол совещания ведет работник структурного подразделения, ответственный за подготовку совещ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6. Протокол совещания должен быть изготовлен не позднее следующего рабочего дня после его проведения. Протокол подписывается лицом, председательствующим на совещании. Копии протокола направляются исполнителям для организации работы по выполнению принятых решений. Оригинал протокола совещания хранится в общем отдел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7. Порядок проведения совещаний заместителями начальника Инспекции и осуществление контроля за исполнением принятых решений определяют заместители начальника Инспекции.</w:t>
      </w:r>
    </w:p>
    <w:p>
      <w:pPr>
        <w:pStyle w:val="Normal"/>
        <w:rPr>
          <w:color w:val="000000"/>
        </w:rPr>
      </w:pPr>
      <w:r>
        <w:rPr>
          <w:color w:val="000000"/>
        </w:rPr>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Heading"/>
        <w:jc w:val="center"/>
        <w:rPr>
          <w:color w:val="000000"/>
        </w:rPr>
      </w:pPr>
      <w:r>
        <w:rPr>
          <w:color w:val="000000"/>
        </w:rPr>
        <w:t xml:space="preserve">11. Организация контроля и проверки исполнения поручений </w:t>
      </w:r>
    </w:p>
    <w:p>
      <w:pPr>
        <w:pStyle w:val="Normal"/>
        <w:jc w:val="center"/>
        <w:rPr>
          <w:color w:val="000000"/>
        </w:rPr>
      </w:pPr>
      <w:r>
        <w:rPr>
          <w:color w:val="000000"/>
        </w:rPr>
        <w:t>(Раздел дополнительно включен с 14 декабря 2017 года распоряжением Государственной административно-технической инспекции Санкт-Петербурга от 8 декабря 2017 года N 15)</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Normal"/>
        <w:ind w:firstLine="225"/>
        <w:jc w:val="both"/>
        <w:rPr>
          <w:color w:val="000000"/>
        </w:rPr>
      </w:pPr>
      <w:r>
        <w:rPr>
          <w:color w:val="000000"/>
        </w:rPr>
        <w:t>11.1. Контролю подлежат исполнение поручений, содержащихся в протоколах совещаний, проводимых, в том числе, с участием компетентных должностных лиц исполнительных органов государственной власти Санкт-Петербурга и Инспекции, в правовых и организационных актах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2. Организацию исполнения поручений и контроль за исполнением осуществляет должностное лицо, указанное в правовом или организационном акте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Если поручение дано нескольким должностным лицам, то работу по его исполнению координирует должностное лицо, указанное в поручении первым или определенное должностным лицом, давшим поручение. Все должностные лица, указанные в поручении, представляют свои предложения в рамках своей компетенции ответственному должностному лицу (лицу, указанному первым) в строго установленные в поручении сро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3. По решению начальника Инспекции организация контроля и проверки исполнения поручения начальника Инспекции (заместителей начальника Инспекции) может быть возложена на отдельное структурное подразделение 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4. Поручения с конкретными сроками исполнения, должны исполняться в установленные сроки, без указания конкретных сроков - в течение одного месяца. Поручения с грифом "СРОЧНО" должны исполняться в течение трех дней. Поручения с грифом "Весьма срочно" должны исполняться в течение одних сут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5. В исключительных случаях при невозможности исполнения по объективным причинам отдельных заданий в установленные сроки исполнитель не позднее чем за 2 рабочих дня до истечения срока исполнения должен получить согласие на перенос срока либо иное решение у должностного лица, издавшего документ или давшего поручение.</w:t>
      </w:r>
    </w:p>
    <w:p>
      <w:pPr>
        <w:pStyle w:val="Normal"/>
        <w:ind w:firstLine="225"/>
        <w:jc w:val="both"/>
        <w:rPr>
          <w:color w:val="000000"/>
        </w:rPr>
      </w:pPr>
      <w:r>
        <w:rPr>
          <w:color w:val="000000"/>
        </w:rPr>
      </w:r>
    </w:p>
    <w:p>
      <w:pPr>
        <w:pStyle w:val="Normal"/>
        <w:ind w:firstLine="225"/>
        <w:jc w:val="both"/>
        <w:rPr>
          <w:color w:val="000000"/>
        </w:rPr>
      </w:pPr>
      <w:r>
        <w:rPr>
          <w:color w:val="000000"/>
        </w:rPr>
        <w:t>Просьба о переносе срока исполнения оформляется в виде служебной записки в адрес вышеуказанного лиц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6. Исполненные документы снимаются с контроля.</w:t>
      </w:r>
    </w:p>
    <w:p>
      <w:pPr>
        <w:pStyle w:val="Normal"/>
        <w:rPr>
          <w:rFonts w:eastAsia="Arial"/>
          <w:color w:val="000000"/>
        </w:rPr>
      </w:pPr>
      <w:r>
        <w:rPr>
          <w:rFonts w:eastAsia="Arial"/>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 xml:space="preserve">Приложение </w:t>
      </w:r>
    </w:p>
    <w:p>
      <w:pPr>
        <w:pStyle w:val="Normal"/>
        <w:jc w:val="right"/>
        <w:rPr>
          <w:color w:val="000000"/>
        </w:rPr>
      </w:pPr>
      <w:r>
        <w:rPr>
          <w:color w:val="000000"/>
        </w:rPr>
        <w:t xml:space="preserve">к распоряжению Государственной </w:t>
      </w:r>
    </w:p>
    <w:p>
      <w:pPr>
        <w:pStyle w:val="Normal"/>
        <w:jc w:val="right"/>
        <w:rPr>
          <w:color w:val="000000"/>
        </w:rPr>
      </w:pPr>
      <w:r>
        <w:rPr>
          <w:color w:val="000000"/>
        </w:rPr>
        <w:t xml:space="preserve">административно-технической инспекции </w:t>
      </w:r>
    </w:p>
    <w:p>
      <w:pPr>
        <w:pStyle w:val="Normal"/>
        <w:jc w:val="right"/>
        <w:rPr>
          <w:color w:val="000000"/>
        </w:rPr>
      </w:pPr>
      <w:r>
        <w:rPr>
          <w:color w:val="000000"/>
        </w:rPr>
        <w:t>от 8 декабря 2017 года N 15</w:t>
      </w:r>
    </w:p>
    <w:p>
      <w:pPr>
        <w:pStyle w:val="Normal"/>
        <w:jc w:val="right"/>
        <w:rPr>
          <w:color w:val="000000"/>
        </w:rPr>
      </w:pPr>
      <w:r>
        <w:rPr>
          <w:color w:val="000000"/>
        </w:rPr>
        <w:t>(Дополнительно включено</w:t>
      </w:r>
    </w:p>
    <w:p>
      <w:pPr>
        <w:pStyle w:val="Normal"/>
        <w:jc w:val="right"/>
        <w:rPr>
          <w:color w:val="000000"/>
        </w:rPr>
      </w:pPr>
      <w:r>
        <w:rPr>
          <w:rFonts w:eastAsia="Arial"/>
          <w:color w:val="000000"/>
        </w:rPr>
        <w:t xml:space="preserve"> </w:t>
      </w:r>
      <w:r>
        <w:rPr>
          <w:color w:val="000000"/>
        </w:rPr>
        <w:t>с 14 декабря 2017 года</w:t>
      </w:r>
    </w:p>
    <w:p>
      <w:pPr>
        <w:pStyle w:val="Normal"/>
        <w:jc w:val="right"/>
        <w:rPr>
          <w:color w:val="000000"/>
        </w:rPr>
      </w:pPr>
      <w:r>
        <w:rPr>
          <w:rFonts w:eastAsia="Arial"/>
          <w:color w:val="000000"/>
        </w:rPr>
        <w:t xml:space="preserve"> </w:t>
      </w:r>
      <w:r>
        <w:rPr>
          <w:color w:val="000000"/>
        </w:rPr>
        <w:t>распоряжением Государственной</w:t>
      </w:r>
    </w:p>
    <w:p>
      <w:pPr>
        <w:pStyle w:val="Normal"/>
        <w:jc w:val="right"/>
        <w:rPr>
          <w:color w:val="000000"/>
        </w:rPr>
      </w:pPr>
      <w:r>
        <w:rPr>
          <w:rFonts w:eastAsia="Arial"/>
          <w:color w:val="000000"/>
        </w:rPr>
        <w:t xml:space="preserve"> </w:t>
      </w:r>
      <w:r>
        <w:rPr>
          <w:color w:val="000000"/>
        </w:rPr>
        <w:t>административно-технической</w:t>
      </w:r>
    </w:p>
    <w:p>
      <w:pPr>
        <w:pStyle w:val="Normal"/>
        <w:jc w:val="right"/>
        <w:rPr>
          <w:color w:val="000000"/>
        </w:rPr>
      </w:pPr>
      <w:r>
        <w:rPr>
          <w:rFonts w:eastAsia="Arial"/>
          <w:color w:val="000000"/>
        </w:rPr>
        <w:t xml:space="preserve"> </w:t>
      </w:r>
      <w:r>
        <w:rPr>
          <w:color w:val="000000"/>
        </w:rPr>
        <w:t>инспекции Санкт-Петербурга</w:t>
      </w:r>
    </w:p>
    <w:p>
      <w:pPr>
        <w:pStyle w:val="Normal"/>
        <w:jc w:val="right"/>
        <w:rPr>
          <w:color w:val="000000"/>
        </w:rPr>
      </w:pPr>
      <w:r>
        <w:rPr>
          <w:rFonts w:eastAsia="Arial"/>
          <w:color w:val="000000"/>
        </w:rPr>
        <w:t xml:space="preserve"> </w:t>
      </w:r>
      <w:r>
        <w:rPr>
          <w:color w:val="000000"/>
        </w:rPr>
        <w:t>от 8 декабря 2017 года N 15)</w:t>
      </w:r>
    </w:p>
    <w:p>
      <w:pPr>
        <w:pStyle w:val="Normal"/>
        <w:jc w:val="right"/>
        <w:rPr>
          <w:rFonts w:eastAsia="Arial"/>
          <w:color w:val="000000"/>
        </w:rPr>
      </w:pPr>
      <w:r>
        <w:rPr>
          <w:rFonts w:eastAsia="Arial"/>
          <w:color w:val="000000"/>
        </w:rPr>
        <w:t xml:space="preserve">     </w:t>
      </w:r>
    </w:p>
    <w:p>
      <w:pPr>
        <w:pStyle w:val="Normal"/>
        <w:ind w:firstLine="225"/>
        <w:jc w:val="both"/>
        <w:rPr>
          <w:color w:val="000000"/>
        </w:rPr>
      </w:pPr>
      <w:r>
        <w:rPr>
          <w:color w:val="000000"/>
        </w:rPr>
      </w:r>
    </w:p>
    <w:p>
      <w:pPr>
        <w:pStyle w:val="Heading"/>
        <w:jc w:val="center"/>
        <w:rPr>
          <w:color w:val="000000"/>
        </w:rPr>
      </w:pPr>
      <w:r>
        <w:rPr>
          <w:color w:val="000000"/>
        </w:rPr>
        <w:t xml:space="preserve">Справка о согласовании проекта распоряжения, приказа государственной административно-технической инспекции </w:t>
      </w:r>
    </w:p>
    <w:p>
      <w:pPr>
        <w:pStyle w:val="Normal"/>
        <w:jc w:val="center"/>
        <w:rPr>
          <w:color w:val="000000"/>
        </w:rPr>
      </w:pPr>
      <w:r>
        <w:rPr>
          <w:color w:val="000000"/>
        </w:rPr>
        <w:t>(нужное подчеркнут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Наименование проек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Проект подготовлен:</w:t>
      </w:r>
    </w:p>
    <w:p>
      <w:pPr>
        <w:pStyle w:val="Normal"/>
        <w:ind w:firstLine="225"/>
        <w:jc w:val="both"/>
        <w:rPr>
          <w:color w:val="000000"/>
        </w:rPr>
      </w:pPr>
      <w:r>
        <w:rPr>
          <w:color w:val="000000"/>
        </w:rPr>
      </w:r>
    </w:p>
    <w:tbl>
      <w:tblPr>
        <w:tblW w:w="9315" w:type="dxa"/>
        <w:jc w:val="left"/>
        <w:tblInd w:w="-2" w:type="dxa"/>
        <w:tblLayout w:type="fixed"/>
        <w:tblCellMar>
          <w:top w:w="0" w:type="dxa"/>
          <w:left w:w="90" w:type="dxa"/>
          <w:bottom w:w="0" w:type="dxa"/>
          <w:right w:w="90" w:type="dxa"/>
        </w:tblCellMar>
      </w:tblPr>
      <w:tblGrid>
        <w:gridCol w:w="4005"/>
        <w:gridCol w:w="2985"/>
        <w:gridCol w:w="1185"/>
        <w:gridCol w:w="1140"/>
      </w:tblGrid>
      <w:tr>
        <w:trPr/>
        <w:tc>
          <w:tcPr>
            <w:tcW w:w="4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структурного подразделения ГАТИ </w:t>
            </w:r>
          </w:p>
        </w:tc>
        <w:tc>
          <w:tcPr>
            <w:tcW w:w="2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Ф.И.О. разработчика </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та </w:t>
            </w:r>
          </w:p>
        </w:tc>
      </w:tr>
      <w:tr>
        <w:trPr/>
        <w:tc>
          <w:tcPr>
            <w:tcW w:w="4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Отметка о согласовании:</w:t>
      </w:r>
    </w:p>
    <w:p>
      <w:pPr>
        <w:pStyle w:val="Normal"/>
        <w:ind w:firstLine="225"/>
        <w:jc w:val="both"/>
        <w:rPr>
          <w:color w:val="000000"/>
        </w:rPr>
      </w:pPr>
      <w:r>
        <w:rPr>
          <w:color w:val="000000"/>
        </w:rPr>
      </w:r>
    </w:p>
    <w:tbl>
      <w:tblPr>
        <w:tblW w:w="9315" w:type="dxa"/>
        <w:jc w:val="left"/>
        <w:tblInd w:w="-2" w:type="dxa"/>
        <w:tblLayout w:type="fixed"/>
        <w:tblCellMar>
          <w:top w:w="0" w:type="dxa"/>
          <w:left w:w="90" w:type="dxa"/>
          <w:bottom w:w="0" w:type="dxa"/>
          <w:right w:w="90" w:type="dxa"/>
        </w:tblCellMar>
      </w:tblPr>
      <w:tblGrid>
        <w:gridCol w:w="885"/>
        <w:gridCol w:w="5145"/>
        <w:gridCol w:w="1815"/>
        <w:gridCol w:w="1470"/>
      </w:tblGrid>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N п/п </w:t>
            </w:r>
          </w:p>
        </w:tc>
        <w:tc>
          <w:tcPr>
            <w:tcW w:w="5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структурного подразделения/должностного лица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метка о согласовании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дата </w:t>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ервый заместитель начальника Инспекции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меститель начальника Инспекции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меститель начальника Инспекции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меститель начальника Инспекции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инансово-экономический отдел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дел оформления и выдачи ордеров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дел по вопросам государственной службы и кадров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дел контроля центральных районов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дел контроля южных районов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дел контроля северных районов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дел контроля содержания объектов и элементов благоустройства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рганизационно-аналитическое управление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дел информационных технологий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дел планирования и координации работ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щий отдел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рмативно-правовой отдел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ектор взаимодействия со СМИ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 </w:t>
            </w:r>
          </w:p>
        </w:tc>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ектор закупок </w:t>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t>Официальный</w:t>
      </w:r>
    </w:p>
    <w:p>
      <w:pPr>
        <w:pStyle w:val="Normal"/>
        <w:rPr>
          <w:color w:val="000000"/>
        </w:rPr>
      </w:pPr>
      <w:r>
        <w:rPr>
          <w:color w:val="000000"/>
        </w:rPr>
        <w:t>электронный текст</w:t>
      </w:r>
    </w:p>
    <w:p>
      <w:pPr>
        <w:pStyle w:val="Normal"/>
        <w:rPr>
          <w:color w:val="000000"/>
        </w:rPr>
      </w:pPr>
      <w:r>
        <w:rPr>
          <w:color w:val="000000"/>
        </w:rPr>
        <w:t>ИПС "Кодек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едакция документа с учетом</w:t>
      </w:r>
    </w:p>
    <w:p>
      <w:pPr>
        <w:pStyle w:val="Normal"/>
        <w:rPr>
          <w:color w:val="000000"/>
        </w:rPr>
      </w:pPr>
      <w:r>
        <w:rPr>
          <w:color w:val="000000"/>
        </w:rPr>
        <w:t>изменений и дополнений подготовлена</w:t>
      </w:r>
    </w:p>
    <w:p>
      <w:pPr>
        <w:pStyle w:val="Normal"/>
        <w:rPr>
          <w:color w:val="000000"/>
        </w:rPr>
      </w:pPr>
      <w:r>
        <w:rPr>
          <w:color w:val="000000"/>
        </w:rPr>
        <w:t>АО "Кодек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sz w:val="20"/>
      <w:szCs w:val="2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21:00Z</dcterms:created>
  <dc:creator>admin</dc:creator>
  <dc:description/>
  <cp:keywords/>
  <dc:language>en-US</dc:language>
  <cp:lastModifiedBy>admin</cp:lastModifiedBy>
  <dcterms:modified xsi:type="dcterms:W3CDTF">2018-06-12T09:21:00Z</dcterms:modified>
  <cp:revision>2</cp:revision>
  <dc:subject/>
  <dc:title/>
</cp:coreProperties>
</file>