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>Документ предоставлен КонсультантПлюс</w:t>
        <w:b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САНКТ-ПЕТЕРБУРГ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ГОСУДАРСТВЕННАЯ АДМИНИСТРАТИВНО-ТЕХНИЧЕСКАЯ ИНСПЕКЦИЯ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РАСПОРЯЖЕНИЕ</w:t>
      </w:r>
    </w:p>
    <w:p>
      <w:pPr>
        <w:pStyle w:val="ConsPlusTitle"/>
        <w:jc w:val="center"/>
        <w:rPr/>
      </w:pPr>
      <w:r>
        <w:rPr/>
        <w:t>от 18 апреля 2017 г. N 5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ГОСУДАРСТВЕННОЙ</w:t>
      </w:r>
    </w:p>
    <w:p>
      <w:pPr>
        <w:pStyle w:val="ConsPlusTitle"/>
        <w:jc w:val="center"/>
        <w:rPr/>
      </w:pPr>
      <w:r>
        <w:rPr/>
        <w:t>АДМИНИСТРАТИВНО-ТЕХНИЧЕСКОЙ ИНСПЕКЦИИ ПО ИСПОЛНЕНИЮ</w:t>
      </w:r>
    </w:p>
    <w:p>
      <w:pPr>
        <w:pStyle w:val="ConsPlusTitle"/>
        <w:jc w:val="center"/>
        <w:rPr/>
      </w:pPr>
      <w:r>
        <w:rPr/>
        <w:t>ГОСУДАРСТВЕННОЙ ФУНКЦИИ ПО ЗАКРЫТИЮ ОРДЕРОВ НА ПРОИЗВОДСТВО</w:t>
      </w:r>
    </w:p>
    <w:p>
      <w:pPr>
        <w:pStyle w:val="ConsPlusTitle"/>
        <w:jc w:val="center"/>
        <w:rPr/>
      </w:pPr>
      <w:r>
        <w:rPr/>
        <w:t>ЗЕМЛЯНЫХ, РЕМОНТНЫХ И ОТДЕЛЬНЫХ РАБОТ, СВЯЗАННЫХ</w:t>
      </w:r>
    </w:p>
    <w:p>
      <w:pPr>
        <w:pStyle w:val="ConsPlusTitle"/>
        <w:jc w:val="center"/>
        <w:rPr/>
      </w:pPr>
      <w:r>
        <w:rPr/>
        <w:t>С БЛАГОУСТРОЙСТВОМ ТЕРРИТОРИИ САНКТ-ПЕТЕРБУРГ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аспоряжений Государственной административно-технической инспекции</w:t>
            </w:r>
          </w:p>
          <w:p>
            <w:pPr>
              <w:pStyle w:val="ConsPlusNormal"/>
              <w:jc w:val="center"/>
              <w:rPr/>
            </w:pPr>
            <w:r>
              <w:rPr/>
              <w:t>Санкт-Петербурга от 12.07.2017 N 11, от 07.03.2019 N 1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амбула исключена. - Распоряжение Государственной административно-технической инспекции Санкт-Петербурга от 07.03.2019 N 1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Утвердить порядок Государственной административно-технической инспекции по исполнению государственной функции по закрытию ордеров на производство земляных, ремонтных и отдельных работ, связанных с благоустройством территории Санкт-Петербург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Начальнику сектора служебной документации общего отдела ознакомить руководителей структурных подразделений Инспекции с настоящим распоряж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онтроль за выполнением распоряжения оставляю за собо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Начальник Инспекции</w:t>
      </w:r>
    </w:p>
    <w:p>
      <w:pPr>
        <w:pStyle w:val="ConsPlusNormal"/>
        <w:jc w:val="right"/>
        <w:rPr/>
      </w:pPr>
      <w:r>
        <w:rPr/>
        <w:t>О.Ю.Зот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распоряжением Государственной</w:t>
      </w:r>
    </w:p>
    <w:p>
      <w:pPr>
        <w:pStyle w:val="ConsPlusNormal"/>
        <w:jc w:val="right"/>
        <w:rPr/>
      </w:pPr>
      <w:r>
        <w:rPr/>
        <w:t>административно-технической</w:t>
      </w:r>
    </w:p>
    <w:p>
      <w:pPr>
        <w:pStyle w:val="ConsPlusNormal"/>
        <w:jc w:val="right"/>
        <w:rPr/>
      </w:pPr>
      <w:r>
        <w:rPr/>
        <w:t>инспекции</w:t>
      </w:r>
    </w:p>
    <w:p>
      <w:pPr>
        <w:pStyle w:val="ConsPlusNormal"/>
        <w:jc w:val="right"/>
        <w:rPr/>
      </w:pPr>
      <w:r>
        <w:rPr/>
        <w:t>от 18.04.2017 N 5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36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ГОСУДАРСТВЕННОЙ АДМИНИСТРАТИВНО-ТЕХНИЧЕСКОЙ ИНСПЕКЦИИ</w:t>
      </w:r>
    </w:p>
    <w:p>
      <w:pPr>
        <w:pStyle w:val="ConsPlusTitle"/>
        <w:jc w:val="center"/>
        <w:rPr/>
      </w:pPr>
      <w:r>
        <w:rPr/>
        <w:t>ПО ИСПОЛНЕНИЮ ГОСУДАРСТВЕННОЙ ФУНКЦИИ ПО ЗАКРЫТИЮ ОРДЕРОВ</w:t>
      </w:r>
    </w:p>
    <w:p>
      <w:pPr>
        <w:pStyle w:val="ConsPlusTitle"/>
        <w:jc w:val="center"/>
        <w:rPr/>
      </w:pPr>
      <w:r>
        <w:rPr/>
        <w:t>НА ПРОИЗВОДСТВО ЗЕМЛЯНЫХ, РЕМОНТНЫХ И ОТДЕЛЬНЫХ РАБОТ,</w:t>
      </w:r>
    </w:p>
    <w:p>
      <w:pPr>
        <w:pStyle w:val="ConsPlusTitle"/>
        <w:jc w:val="center"/>
        <w:rPr/>
      </w:pPr>
      <w:r>
        <w:rPr/>
        <w:t>СВЯЗАННЫХ С БЛАГОУСТРОЙСТВОМ ТЕРРИТОРИИ САНКТ-ПЕТЕРБУРГ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аспоряжений Государственной административно-технической инспекции</w:t>
            </w:r>
          </w:p>
          <w:p>
            <w:pPr>
              <w:pStyle w:val="ConsPlusNormal"/>
              <w:jc w:val="center"/>
              <w:rPr/>
            </w:pPr>
            <w:r>
              <w:rPr/>
              <w:t>Санкт-Петербурга от 12.07.2017 N 11, от 07.03.2019 N 1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Наименование государственной функции: закрытие ордеров на производство земляных, ремонтных и отдельных работ, связанных с благоустройством территории Санкт-Петербур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лок-схема исполнения государственной функции приведена в приложении N 1 к настоящему порядку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50"/>
      <w:bookmarkEnd w:id="1"/>
      <w:r>
        <w:rPr/>
        <w:t>1.2. Государственную функцию исполняет Государственная административно-техническая инспекция (далее - Инспекц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процессе исполнения государственной функции участвуют: Комитет по благоустройству Санкт-Петербурга (далее - КБ), Комитет по государственному контролю, использованию и охране памятников истории и культуры (далее - КГИОП), Санкт-Петербургское государственное казенное учреждение "Дирекция по организации дорожного движения" (далее - ГКУ ДОДД), администрации районов Санкт-Петербурга, местные администрации внутригородских муниципальных образований Санкт-Петербурга (далее - МА МО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3. Перечень нормативных правовых актов, регулирующих исполнение государственной функции, с указанием их реквизи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едеральный закон от 02.05.2006 N 59-ФЗ "О порядке рассмотрения обращений граждан Российской Федерации" (Собрание законодательства Российской Федерации, 2006, N 19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едеральный закон от 06.04.2011 N 63-ФЗ "Об электронной подписи" (Парламентская газета, N 17, 08-14.04.2011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тановление Правительства Санкт-Петербурга от 24.02.2004 N 223 "О Государственной административно-технической инспекции" (Информационный бюллетень Администрации Санкт-Петербурга, 29.03.2004, N 13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тановление Правительства Санкт-Петербурга от 25.07.2011 N 1037 "О порядке разработки и утверждения исполнительными органами государственной власти Санкт-Петербурга административных регламентов предоставления государственных услуг (исполнения государственных функций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тановление Правительства Санкт-Петербурга от 06.10.2016 N 875 "Об утверждении правил благоустройства территории Санкт-Петербурга в части, касающейся правил производства земляных, ремонтных и отдельных работ, связанных с благоустройством территории Санкт-Петербурга" (Официальный сайт Администрации Санкт-Петербурга http://www.gov.spb.ru, 10.10.2016)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8"/>
      <w:bookmarkEnd w:id="2"/>
      <w:r>
        <w:rPr/>
        <w:t>1.4. Результатом исполнения государственной функции является закрытие ордера на производство земляных, ремонтных и отдельных работ, связанных с благоустройством территории Санкт-Петербурга, подтверждающее выполнение работ, предусмотренных ордером, и восстановление нарушенных в ходе производства работ объектов и элементов благоустрой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шение о закрытии ордера на производство работ, связанных с благоустройством территории Санкт-Петербурга, оформляется по форме согласно приложению N 4 к настоящему порядку и размещается на сайте Инспекции в информационно-телекоммуникационной сети Интернет (далее - сеть Интернет) по адресу www.gati-online.ru в открытом доступе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шение о закрытии ордера не принимается в случаях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явления ГАТИ факта незавершения работ и(или) невосстановления объектов и элементов благоустройства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я отказа в согласовании закрытия ордера от органов (организаций), указанных в пункте 12.3 Правил благоустройства территории Санкт-Петербурга, в части, касающейся правил производства земляных, ремонтных и отдельных работ, связанных с благоустройством территории Санкт-Петербурга, утвержденных постановлением Правительства Санкт-Петербурга от 06.10.2016 N 875, в рамках межведомственного взаимодействия, за исключением случаев установления факта восстановления благоустройства вступившим в законную силу решением суда, а также постановлением по делу об административном правонаруш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 результате исполнения государственной функции размещается на сайте Инспекции в сети Интернет (далее - сеть Интернет) по адресу www.gati-online.ru в открытом доступе, а также учитывается в Государственной информационной системе "Автоматизированная информационная система Государственной административно-технической инспек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атистические данные о результатах исполнения государственной функции иным органам (организациям) не направляю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Требования к порядку исполнения 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2.1. Порядок информирования об исполнении 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нформация о месте нахождения, графике работы, справочных телефонах, адресах официальных сайтов Инспекции, иных органов и организаций, указанных в пункте 1.2 настоящего порядка, приведена в приложении N 2 к настоящему порядку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едения о местонахождении, номерах телефонов для справок (консультаций) Инспекции размещ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официальных сайтах в сети Интернет Инспекции, Администрации Санкт-Петербур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 информационных стендах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ведения о графике (режиме) работы Инспекции сообщаются по телефонам для справок (консультаций), а также размещаются на официальном сайте Инспекции в сети Интерн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 порядке исполнения государственной функции предоста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посредственно государственными гражданскими служащими, участвующими в исполнении государственной функции, при личном обращении, по телефону или письменно, включая электронную почт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средством размещения в информационно-телекоммуникационных сетях общего пользования (в том числе в сети Интернет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сультации предоставляются по следующим вопроса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государственном органе Санкт-Петербурга, уполномоченном исполнять государственную функцию, включая информацию о месте его нахождения, а также об исполнительных органах государственной власти и организациях, участвующих в процессе исполнения государственной функции, их местонахожден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виде и характере официальных документов, являющихся результатом исполнения государственной функ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порядке исполнения государственной функ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 порядке обжалования действий (бездействия)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рассмотрении письменных обращений Инспекция руководствуется Федеральным законом от 02.05.2006 N 59-ФЗ "О порядке рассмотрения обращений граждан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, указанная в настоящем пункте, указывается на официальном сайте Инспекции в сети Интернет www.gati-online.ru, информационных стендах в помещениях Инспе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2.2. Срок исполнения государственной функции</w:t>
      </w:r>
    </w:p>
    <w:p>
      <w:pPr>
        <w:pStyle w:val="ConsPlusNormal"/>
        <w:ind w:firstLine="540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крытие ордера осуществляется Инспекцией в течение 12 рабочих дней со дня истечения срока действия ордера при установлении факта восстановления объектов и элементов благоустройства, нарушенных в результате производства работ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Состав, последовательность и сроки выполнения</w:t>
      </w:r>
    </w:p>
    <w:p>
      <w:pPr>
        <w:pStyle w:val="ConsPlusTitle"/>
        <w:jc w:val="center"/>
        <w:rPr/>
      </w:pPr>
      <w:r>
        <w:rPr/>
        <w:t>административных процедур (действий), требования к порядку</w:t>
      </w:r>
    </w:p>
    <w:p>
      <w:pPr>
        <w:pStyle w:val="ConsPlusTitle"/>
        <w:jc w:val="center"/>
        <w:rPr/>
      </w:pPr>
      <w:r>
        <w:rPr/>
        <w:t>их выполнения, в том числе особенности выполнения</w:t>
      </w:r>
    </w:p>
    <w:p>
      <w:pPr>
        <w:pStyle w:val="ConsPlusTitle"/>
        <w:jc w:val="center"/>
        <w:rPr/>
      </w:pPr>
      <w:r>
        <w:rPr/>
        <w:t>административных процедур (действий) в электронной форм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исполнении государственной функции осуществляются следующие административные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ициирование процедуры закрытия ордера на производство земляных, ремонтных и отдельных работ, связанных с благоустройством территории Санкт-Петербург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дготовка и направление межведомственного запроса в иной орган (организацию) о представлении документов (информации), необходимых для принятия решения о закрытии ордер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крытие ордер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3.1. Инициирование процедуры закрытия ордера на производство земляных, ремонтных и отдельных работ, связанных с благоустройством территории Санкт-Петербур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/>
        <w:t>3.1.1. Инициирование процедуры закрытия ордера на производство земляных, ремонтных и отдельных работ, связанных с благоустройством территории Санкт-Петербурга, до истечения срока действия орд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сключен. - Распоряжение Государственной административно-технической инспекции Санкт-Петербурга от 07.03.2019 N 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/>
        <w:t>3.1.2. Инициирование процедуры закрытия ордера на производство земляных, ремонтных и отдельных работ, связанных с благоустройством территории Санкт-Петербурга, после истечения срока действия орд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2.1. Событием (юридическим фактом), являющимся основанием для инициирования процедуры закрытия ордера на производство земляных, ремонтных и отдельных работ, связанных с благоустройством территории Санкт-Петербурга, после истечения срока действия ордера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стечение срока действия ордера и визуальное установление факта восстановления объектов и элементов благоустройства, нарушенных в результате производства плановых работ, регистрация факта завершения работ в "Личном кабинете" на сайте Инспекции в сети Интернет (при производстве аварийных работ)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2. В рамках административной процедуры закрытия ордера на производство плановых работ осуществляются следующие действия: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2.1. Осмотр зоны производства земляных, ремонтных и отдельных работ, связанных с благоустройством территории Санкт-Петербурга (далее - зона работ), с целью установления факта завершения работ и восстановления объектов и элементов благоустройства, нарушенных в результате производства работ, осуществляется в течение трех рабочих дней со дня истечения срока действия ордера. В результате осмотра составляется чек-лист в форме электронного документа, содержащий фотофиксацию зоны производства работ, а также информацию о критериях визуального восстановления благоустройства по форме согласно приложению N 5 к настоящему порядку. Требования к фотофиксации зоны производства работ установлены в приложении N 6 к настоящему порядку.</w:t>
      </w:r>
    </w:p>
    <w:p>
      <w:pPr>
        <w:pStyle w:val="ConsPlusNormal"/>
        <w:jc w:val="both"/>
        <w:rPr/>
      </w:pPr>
      <w:r>
        <w:rPr/>
        <w:t>(п. 3.1.2.2.1 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2.2. Направление информации в организационно-аналитическое управление Инспекции об установлении факта завершения работ и восстановления объектов и элементов благоустройства, нарушенных в результате производства работ, осуществляется в течение одного рабочего дня со дня проведения осмотра зоны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3. Должностными лицами, ответственными за выполнение административных действий, являются специалисты 1 категории, ведущие специалисты, главные специалисты, заместитель начальника, начальник отдела контроля северных районов, отдела контроля южных районов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4. Возможность приостановления исполнения государственной функции законодательством не предусмотре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5. Критериями для принятия решения является установление факта завершения работ и восстановление объектов и элементов благоустройства, нарушенных в результате производства работ по ордер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6. Результатом административной процедуры является передача информации в организационно-аналитическое управление Инспекции об установлении факта завершения работ и восстановлении объектов и элементов благоустройства, нарушенных в результате производства рабо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.7. Способом фиксации результата выполнения административной процедуры является фотофиксация зоны производства работ, внесение информации в Государственную информационную систему "Автоматизированная информационная система Государственной административно-технической инспекции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bookmarkStart w:id="3" w:name="P126"/>
      <w:bookmarkEnd w:id="3"/>
      <w:r>
        <w:rPr/>
        <w:t>3.2. Подготовка и направление межведомственного запроса в иной орган (организацию) о представлении документов (информации), необходимых для принятия решения о закрытии орд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bookmarkStart w:id="4" w:name="P128"/>
      <w:bookmarkEnd w:id="4"/>
      <w:r>
        <w:rPr/>
        <w:t>3.2.1. Подготовка межведомственного запрос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1.1. События (юридические факты), являющиеся основанием для начала административной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лучение должностным лицом организационно-аналитического управления Инспекции информации об установлении факта завершения работ и восстановления объектов и элементов благоустройства, нарушенных в результате производства плановых работ, истечение срока действия аварийного ордера (при производстве аварийных работ)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2. Содержание каждого действия, входящего в состав процедуры, продолжительность и(или) максимальный срок его выполн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34"/>
      <w:bookmarkEnd w:id="5"/>
      <w:r>
        <w:rPr/>
        <w:t>3.2.1.2.1. Формирование электронного дела и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осуществляется в течение одного рабочего дня со дня поступления информации об установлении факта завершения работ и восстановлении объектов и элементов благоустройства, истечение срока действия аварийного ордера (при производстве аварийных работ)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136"/>
      <w:bookmarkEnd w:id="6"/>
      <w:r>
        <w:rPr/>
        <w:t>3.2.1.2.2. Подписание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осуществляется в день формирования межведомственного запро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3. Должностными лицами, ответственными за выполнение административных действий, указанных в пунктах 3.2.1.2.1, 3.2.1.2.2 настоящего порядка, являются специалисты 1 категории, ведущие специалисты, главные специалисты, начальник организационно-аналитического управления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4. Возможность приостановления исполнения государственной функции законодательством не предусмотре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5. Критериями для принятия решения является получение информации об установлении факта завершения работ и восстановления объектов и элементов благоустройства, нарушенных в результате производства работ по ордеру, истечение срока действия аварийного ордера (при производстве аварийных работ)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6. Результатом административной процедуры является формирование межведомственного запро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1.7. Способом фиксации результата выполнения административной процедуры является формирование межведомственного запроса по форме согласно приложению N 3 к настоящему порядку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/>
        <w:t>3.2.2. Согласование закрытия ордера с КБ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2.1. События (юридические факты), являющиеся основанием для начала административной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должностным лицом организационно-аналитического управления Инспекции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соответствии с пунктом 3.2.1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2.2. Содержание каждого действия, входящего в состав процедуры, продолжительность и(или) максимальный срок его выполн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152"/>
      <w:bookmarkEnd w:id="7"/>
      <w:r>
        <w:rPr/>
        <w:t>3.2.2.2.1. Размещение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с использованием программного комплекса "Кабинет согласований" подсистемы Межведомственной автоматизированной информационной системы предоставления в Санкт-Петербурге государственных и муниципальных услуг в электронном виде (далее - Кабинет согласований) в разделе согласований КБ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20 минут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154"/>
      <w:bookmarkEnd w:id="8"/>
      <w:r>
        <w:rPr/>
        <w:t>3.2.2.2.2. Мониторинг готовности запрошенных согласований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ежедневно в течение пяти рабочих дней с момента размещения информационного контейнера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156"/>
      <w:bookmarkEnd w:id="9"/>
      <w:r>
        <w:rPr/>
        <w:t>3.2.2.2.3. Согласование (отказ в согласовании) закрытия орд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пять рабочих дней с момента размещения информационного контейнера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отсутствия информации о согласовании (отказе в согласовании) КБ в Кабинете согласований по истечении пяти рабочих дней с момента размещения информационного контейнера в Кабинете согласований согласование считается полученным.</w:t>
      </w:r>
    </w:p>
    <w:p>
      <w:pPr>
        <w:pStyle w:val="ConsPlusNormal"/>
        <w:spacing w:before="220" w:after="0"/>
        <w:ind w:firstLine="540"/>
        <w:jc w:val="both"/>
        <w:rPr/>
      </w:pPr>
      <w:bookmarkStart w:id="10" w:name="P159"/>
      <w:bookmarkEnd w:id="10"/>
      <w:r>
        <w:rPr/>
        <w:t>3.2.2.2.4. Приобщение полученного согласования (отказа в согласовании) сроков производства работ к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в течение одного рабочего дня с момента истечения срока, указанного в пункте 3.2.2.2.3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2.3. Должностными лицами, ответственными за выполнение действий, предусмотренных в пунктах 3.2.2.2.1, 3.2.2.2.2, 3.2.2.2.4 настоящего порядка, являются специалисты 1 категории, ведущие специалисты, главные специалисты, начальник организационно-аналитического управления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жностными лицами, ответственными за выполнение действий, предусмотренных в пункте 3.2.2.2.3 настоящего порядка, являются специалисты 1 категории, ведущие специалисты, главные специалисты, начальник структурного подразделения КБ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2.4. Критерием принятия решения о согласовании закрытия ордера является соблюдение требований нормативных правовых актов Санкт-Петербурга по восстановлению объектов и элементов благоустройства, нарушенных в результате производства работ на территориях зеленых насаждений, при вскрытии асфальтовых и плиточных покрытий в границах красных линий улиц, если в зоне производства работ находится территория объектов коммунальной инфраструктуры, связанных с обращением отходов производства и потребл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каз в согласовании закрытия ордера по основаниям, не соответствующим требованиям Правил благоустройства территории Санкт-Петербурга к восстановлению объектов и элементов благоустройства, в том числе не содержащий указаний на конкретные замечания к качеству восстановления благоустройства, не может являться основанием для отказа в закрытии ордера.</w:t>
      </w:r>
    </w:p>
    <w:p>
      <w:pPr>
        <w:pStyle w:val="ConsPlusNormal"/>
        <w:jc w:val="both"/>
        <w:rPr/>
      </w:pPr>
      <w:r>
        <w:rPr/>
        <w:t>(абзац введен Распоряжением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2.5. Результатом административной процедуры является получение Инспекцией информации о согласовании (отказе в согласовании) КБ закрытия ордера, приобщение согласования (отказа в согласовании) к сформированному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2.6. Способом фиксации результата является заполнение ответственным должностным лицом КБ электронной формы в Кабинете согласований о согласовании либо об отказе в согласовании сроков производства работ, подписание формы с использованием усиленной квалифицированной электронной подписи уполномоченного лица (далее - ЭП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/>
        <w:t>3.2.3. Согласование закрытия ордера с КГИО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3.1. События (юридические факты), являющиеся основанием для начала административной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должностным лицом организационно-аналитического управления Инспекции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соответствии с пунктом 3.2.1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3.2. Содержание каждого действия, входящего в состав процедуры, продолжительность и(или) максимальный срок его выполнения</w:t>
      </w:r>
    </w:p>
    <w:p>
      <w:pPr>
        <w:pStyle w:val="ConsPlusNormal"/>
        <w:spacing w:before="220" w:after="0"/>
        <w:ind w:firstLine="540"/>
        <w:jc w:val="both"/>
        <w:rPr/>
      </w:pPr>
      <w:bookmarkStart w:id="11" w:name="P178"/>
      <w:bookmarkEnd w:id="11"/>
      <w:r>
        <w:rPr/>
        <w:t>3.2.3.2.1. Размещение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Кабинете согласований в разделе согласований КГИО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20 минут.</w:t>
      </w:r>
    </w:p>
    <w:p>
      <w:pPr>
        <w:pStyle w:val="ConsPlusNormal"/>
        <w:spacing w:before="220" w:after="0"/>
        <w:ind w:firstLine="540"/>
        <w:jc w:val="both"/>
        <w:rPr/>
      </w:pPr>
      <w:bookmarkStart w:id="12" w:name="P180"/>
      <w:bookmarkEnd w:id="12"/>
      <w:r>
        <w:rPr/>
        <w:t>3.2.3.2.2. Мониторинг готовности запрошенных согласований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ежедневно в течение пяти рабочих дней с момента размещения информационного контейнера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bookmarkStart w:id="13" w:name="P182"/>
      <w:bookmarkEnd w:id="13"/>
      <w:r>
        <w:rPr/>
        <w:t>3.2.3.2.3. Согласование (отказ в согласовании) закрытия орд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пять рабочих дней с момента размещения информационного контейнера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отсутствия информации о согласовании (отказе в согласовании) КГИОП в Кабинете согласований по истечении пяти рабочих дней с момента размещения информационного контейнера в Кабинете согласований согласование считается полученным.</w:t>
      </w:r>
    </w:p>
    <w:p>
      <w:pPr>
        <w:pStyle w:val="ConsPlusNormal"/>
        <w:spacing w:before="220" w:after="0"/>
        <w:ind w:firstLine="540"/>
        <w:jc w:val="both"/>
        <w:rPr/>
      </w:pPr>
      <w:bookmarkStart w:id="14" w:name="P185"/>
      <w:bookmarkEnd w:id="14"/>
      <w:r>
        <w:rPr/>
        <w:t>3.2.3.2.4. Приобщение полученного согласования (отказа в согласовании) сроков производства работ к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в течение одного рабочего дня с момента истечения срока, указанного в пункте 3.2.3.2.3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3.3. Должностными лицами, ответственными за выполнение действий, предусмотренных в пунктах 3.2.3.2.1, 3.2.3.2.2, 3.2.3.2.4 настоящего порядка, являются специалисты 1 категории, ведущие специалисты, главные специалисты, начальник организационно-аналитического управления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жностными лицами, ответственными за выполнение действий, предусмотренных в пункте 3.2.3.2.3 настоящего порядка, являются специалисты 1 категории, ведущие специалисты, главные специалисты структурного подразделения КГИОП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3.4. Критерием принятия решения о согласовании закрытия ордера является соблюдение требований нормативных правовых актов Санкт-Петербурга по восстановлению объектов и элементов благоустройства, нарушенных в результате производства работ в границах территорий объектов культурного наследия, выявленных объектов культурного наслед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каз в согласовании закрытия ордера по основаниям, не соответствующим требованиям Правил благоустройства территории Санкт-Петербурга к восстановлению объектов и элементов благоустройства, в том числе не содержащий указаний на конкретные замечания к качеству восстановления благоустройства, не может являться основанием для отказа в закрытии ордера.</w:t>
      </w:r>
    </w:p>
    <w:p>
      <w:pPr>
        <w:pStyle w:val="ConsPlusNormal"/>
        <w:jc w:val="both"/>
        <w:rPr/>
      </w:pPr>
      <w:r>
        <w:rPr/>
        <w:t>(абзац введен Распоряжением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3.5. Результатом административной процедуры является получение Инспекцией информации о согласовании (отказе в согласовании) КГИОП закрытия ордера, приобщение согласования (отказа в согласовании) к сформированному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3.6. Способом фиксации результата является заполнение ответственным должностным лицом КГИОП электронной формы в Кабинете согласований о согласовании либо об отказе в согласовании сроков производства работ, подписание формы с использованием Э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/>
        <w:t>3.2.4. Согласование закрытия ордера с администрацией района Санкт-Петербурга, на территории которой проводились работы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4.1. События (юридические факты), являющиеся основанием для начала административной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должностным лицом организационно-аналитического управления Инспекции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соответствии с пунктом 3.2.1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4.2. Содержание каждого действия, входящего в состав процедуры, продолжительность и(или) максимальный срок его выполн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15" w:name="P204"/>
      <w:bookmarkEnd w:id="15"/>
      <w:r>
        <w:rPr/>
        <w:t>3.2.4.2.1. Размещение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Кабинете согласований в разделе согласований администраций районов Санкт-Петербург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20 минут.</w:t>
      </w:r>
    </w:p>
    <w:p>
      <w:pPr>
        <w:pStyle w:val="ConsPlusNormal"/>
        <w:spacing w:before="220" w:after="0"/>
        <w:ind w:firstLine="540"/>
        <w:jc w:val="both"/>
        <w:rPr/>
      </w:pPr>
      <w:bookmarkStart w:id="16" w:name="P206"/>
      <w:bookmarkEnd w:id="16"/>
      <w:r>
        <w:rPr/>
        <w:t>3.2.4.2.2. Мониторинг готовности запрошенных согласований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ежедневно в течение пяти рабочих дней с момента размещения информационного контейнера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bookmarkStart w:id="17" w:name="P208"/>
      <w:bookmarkEnd w:id="17"/>
      <w:r>
        <w:rPr/>
        <w:t>3.2.4.2.3. Согласование (отказ в согласовании) закрытия орд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пять рабочих дней с момента размещения информационного контейнера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отсутствия информации о согласовании (отказе в согласовании) администрации района Санкт-Петербурга в Кабинете согласований по истечении пяти рабочих дней с момента размещения информационного контейнера в Кабинете согласований согласование считается полученным.</w:t>
      </w:r>
    </w:p>
    <w:p>
      <w:pPr>
        <w:pStyle w:val="ConsPlusNormal"/>
        <w:spacing w:before="220" w:after="0"/>
        <w:ind w:firstLine="540"/>
        <w:jc w:val="both"/>
        <w:rPr/>
      </w:pPr>
      <w:bookmarkStart w:id="18" w:name="P211"/>
      <w:bookmarkEnd w:id="18"/>
      <w:r>
        <w:rPr/>
        <w:t>3.2.4.2.4. Приобщение полученного согласования (отказа в согласовании) сроков производства работ к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в течение одного рабочего дня с момента истечения срока, указанного в пункте 3.2.4.2.3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4.3. Должностными лицами, ответственными за выполнение действий, предусмотренных в пунктах 3.2.4.2.1, 3.2.4.2.2, 3.2.4.2.4 настоящего порядка, являются специалисты 1 категории, ведущие специалисты, главные специалисты, начальник организационно-аналитического управления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жностными лицами, ответственными за выполнение действий, предусмотренных в пункте 3.2.4.2.3 настоящего порядка, являются специалисты 1 категории, ведущие специалисты, главные специалисты структурного подразделения администрации района Санкт-Петербург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4.4. Критерием принятия решения о согласовании закрытия ордера является соблюдение требований нормативных правовых актов Санкт-Петербурга по восстановлению объектов и элементов благоустройства, нарушенных в результате производства работ на территории района Санкт-Петербурга при производстве работ на земельных участках, находящихся в собственности Санкт-Петербурга или право собственности на которые не разграниче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тказ в согласовании закрытия ордера по основаниям, не соответствующим требованиям Правил благоустройства территории Санкт-Петербурга к восстановлению объектов и элементов благоустройства, в том числе не содержащий указаний на конкретные замечания к качеству восстановления благоустройства, не может являться основанием для отказа в закрытии ордера.</w:t>
      </w:r>
    </w:p>
    <w:p>
      <w:pPr>
        <w:pStyle w:val="ConsPlusNormal"/>
        <w:jc w:val="both"/>
        <w:rPr/>
      </w:pPr>
      <w:r>
        <w:rPr/>
        <w:t>(абзац введен Распоряжением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4.5. Результатом административной процедуры является получение Инспекцией информации о согласовании (отказе в согласовании) администрацией района Санкт-Петербурга закрытия ордера, приобщение согласования (отказа в согласовании) к сформированному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4.6. Способом фиксации результата является заполнение ответственным должностным лицом администрации района Санкт-Петербурга электронной формы в Кабинете согласований о согласовании либо об отказе в согласовании сроков производства работ, подписание формы с использованием ЭП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/>
        <w:t>3.2.5. Согласование закрытия ордера с МА МО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5.1. События (юридические факты), являющиеся основанием для начала административной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должностным лицом организационно-аналитического управления Инспекции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соответствии с пунктом 3.2.1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5.2. Содержание каждого действия, входящего в состав процедуры, продолжительность и(или) максимальный срок его выполнения</w:t>
      </w:r>
    </w:p>
    <w:p>
      <w:pPr>
        <w:pStyle w:val="ConsPlusNormal"/>
        <w:spacing w:before="220" w:after="0"/>
        <w:ind w:firstLine="540"/>
        <w:jc w:val="both"/>
        <w:rPr/>
      </w:pPr>
      <w:bookmarkStart w:id="19" w:name="P230"/>
      <w:bookmarkEnd w:id="19"/>
      <w:r>
        <w:rPr/>
        <w:t>3.2.5.2.1. Размещение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Кабинете согласований в разделе согласований МА МО &lt;1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1&gt; Событием (юридическим фактом), являющимся основанием для начала действия МА МО, является размещение межведомственного запроса, указанного в пункте 3.2.1 настоящего порядка, в Кабинете согласований в разделе согласований МА М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МА МО по согласованию (отказу в согласовании) закрытия ордера составляет пять рабочи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принятия решения является соблюдение требований нормативных правовых актов Санкт-Петербурга по восстановлению объектов и элементов благоустройства, нарушенных в результате производства работ на внутриквартальных территориях в границах муниципального образования, на территории которого производились работы. Отказ в согласовании закрытия ордера по основаниям, не соответствующим требованиям Правил благоустройства территории Санкт-Петербурга к восстановлению объектов и элементов благоустройства, в том числе не содержащий указаний на конкретные замечания к качеству восстановления благоустройства, не может являться основанием для отказа в закрытии орд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ом выполнения действий является согласование (отказ в согласовании) закрытия орд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особом фиксации результата является заполнение ответственным должностным лицом МА МО электронной формы в Кабинете согласований, подписание формы с использованием Э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дача результата осуществляется посредством Кабинета согласований.</w:t>
      </w:r>
    </w:p>
    <w:p>
      <w:pPr>
        <w:pStyle w:val="ConsPlusNormal"/>
        <w:jc w:val="both"/>
        <w:rPr/>
      </w:pPr>
      <w:r>
        <w:rPr/>
        <w:t>(сноска 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- 20 минут.</w:t>
      </w:r>
    </w:p>
    <w:p>
      <w:pPr>
        <w:pStyle w:val="ConsPlusNormal"/>
        <w:spacing w:before="220" w:after="0"/>
        <w:ind w:firstLine="540"/>
        <w:jc w:val="both"/>
        <w:rPr/>
      </w:pPr>
      <w:bookmarkStart w:id="20" w:name="P241"/>
      <w:bookmarkEnd w:id="20"/>
      <w:r>
        <w:rPr/>
        <w:t>3.2.5.2.2. Мониторинг готовности запрошенных согласований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ежедневно в течение пяти рабочих дней с момента размещения информационного контейнера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bookmarkStart w:id="21" w:name="P243"/>
      <w:bookmarkEnd w:id="21"/>
      <w:r>
        <w:rPr/>
        <w:t>3.2.5.2.3. Приобщение полученного согласования (отказа в согласовании) сроков производства работ к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в течение одного рабочего дня с момента истечения срока, указанного в пункте 3.2.5.2.3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5.3. Должностными лицами, ответственными за выполнение действий, предусмотренных в пунктах 3.2.5.2.1, 3.2.5.2.2, 3.2.5.2.3 настоящего порядка, являются специалисты 1 категории, ведущие специалисты, главные специалисты, начальник организационно-аналитического управления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5.4. Критерием принятия решения является производство работ по ордеру на внутриквартальных территориях в границах соответствующего муниципального образов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5.5. Результатом административной процедуры является получение Инспекцией информации о согласовании (отказе в согласовании) МА МО закрытия ордера, приобщение согласования (отказа в согласовании) к сформированному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5.6. Способом фиксации результата является приобщение согласования (отказа в согласовании) к сформированному электронному дел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/>
        <w:t>3.2.6. Согласование закрытия ордера с ГКУ ДОДД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2.6.1. События (юридические факты), являющиеся основанием для начала административной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рмирование должностным лицом организационно-аналитического управления Инспекции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соответствии с пунктом 3.2.1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6.2. Содержание каждого действия, входящего в состав процедуры, продолжительность и(или) максимальный срок его выполн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22" w:name="P258"/>
      <w:bookmarkEnd w:id="22"/>
      <w:r>
        <w:rPr/>
        <w:t>3.2.6.2.1. Размещение межведомственного запроса на подтверждение факта восстановления объектов и элементов благоустройства, нарушенных в результате производства работ по ордеру, в Кабинете согласований в разделе согласований ГКУ ДОДД &lt;2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2&gt; Событием (юридическим фактом), являющимся основанием для начала действия ГКУ ДОДД, является размещение межведомственного запроса, указанного в пункте 3.2.1 настоящего порядка, в Кабинете согласований в разделе согласований ГКУ ДОД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ГКУ ДОДД по согласованию (отказу в согласовании) закрытия ордера составляет пять рабочих дн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ритерием принятия решения является соблюдение требований нормативных правовых актов Санкт-Петербурга по восстановлению объектов и элементов благоустройства, нарушенных в результате производства работ в границах красных линий улиц. Отказ в согласовании закрытия ордера по основаниям, не соответствующим требованиям Правил благоустройства территории Санкт-Петербурга к восстановлению объектов и элементов благоустройства, в том числе не содержащий указаний на конкретные замечания к качеству восстановления благоустройства, не может являться основанием для отказа в закрытии орд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зультатом выполнения действий является согласование (отказ в согласовании) закрытия ордер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особом фиксации результата является заполнение ответственным должностным лицом ГКУ ДОДД электронной формы в Кабинете согласований, подписание формы с использованием ЭП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дача результата осуществляется посредством Кабинета согласований.</w:t>
      </w:r>
    </w:p>
    <w:p>
      <w:pPr>
        <w:pStyle w:val="ConsPlusNormal"/>
        <w:jc w:val="both"/>
        <w:rPr/>
      </w:pPr>
      <w:r>
        <w:rPr/>
        <w:t>(сноска 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Максимальный срок выполнения - 20 минут.</w:t>
      </w:r>
    </w:p>
    <w:p>
      <w:pPr>
        <w:pStyle w:val="ConsPlusNormal"/>
        <w:spacing w:before="220" w:after="0"/>
        <w:ind w:firstLine="540"/>
        <w:jc w:val="both"/>
        <w:rPr/>
      </w:pPr>
      <w:bookmarkStart w:id="23" w:name="P269"/>
      <w:bookmarkEnd w:id="23"/>
      <w:r>
        <w:rPr/>
        <w:t>3.2.6.2.2. Мониторинг готовности запрошенных согласований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ежедневно в течение пяти рабочих дней с момента размещения информационного контейнера в Кабинете согласований.</w:t>
      </w:r>
    </w:p>
    <w:p>
      <w:pPr>
        <w:pStyle w:val="ConsPlusNormal"/>
        <w:spacing w:before="220" w:after="0"/>
        <w:ind w:firstLine="540"/>
        <w:jc w:val="both"/>
        <w:rPr/>
      </w:pPr>
      <w:bookmarkStart w:id="24" w:name="P271"/>
      <w:bookmarkEnd w:id="24"/>
      <w:r>
        <w:rPr/>
        <w:t>3.2.6.2.3. Приобщение полученного согласования (отказа в согласовании) сроков производства работ к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- в течение одного рабочего дня с момента истечения срока, указанного в пункте 3.2.6.2.3 настоящего порядка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6.3. Должностными лицами, ответственными за выполнение действий, предусмотренных в пунктах 3.2.6.2.1, 3.2.6.2.2, 3.2.6.2.3 настоящего порядка, являются специалисты 1 категории, ведущие специалисты, главные специалисты, начальник организационно-аналитического управления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6.4. Критерием принятия решения является производство работ по ордеру в границах красных линий у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6.5. Результатом административной процедуры является получение Инспекцией информации о согласовании (отказе в согласовании) ГКУ ДОДД закрытия ордера, приобщение согласования (отказа в согласовании) к сформированному электронному делу, передача электронного дела в отдел оформления и выдачи ордеров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2.6.6. Способом фиксации результата является приобщение согласования (отказа в согласовании) к сформированному электронному делу, формирование сводного файла полученных межведомственных ответ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2"/>
        <w:rPr/>
      </w:pPr>
      <w:r>
        <w:rPr/>
        <w:t>3.3. Закрытие орд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3.1. События (юридические факты), являющиеся основанием для начала административной процедур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ередача сформированного электронного дела с учетом полученных согласований (отказов в согласовании) в соответствии с пунктом 3.2 настоящего порядка в отдел оформления и выдачи ордеров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2. Содержание каждого действия, входящего в состав процедуры, продолжительность и(или) максимальный срок его выполнения.</w:t>
      </w:r>
    </w:p>
    <w:p>
      <w:pPr>
        <w:pStyle w:val="ConsPlusNormal"/>
        <w:spacing w:before="220" w:after="0"/>
        <w:ind w:firstLine="540"/>
        <w:jc w:val="both"/>
        <w:rPr/>
      </w:pPr>
      <w:bookmarkStart w:id="25" w:name="P286"/>
      <w:bookmarkEnd w:id="25"/>
      <w:r>
        <w:rPr/>
        <w:t>3.3.2.1. Рассмотрение поступивших док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в течение одного рабочего дня с момента получения электронного дела.</w:t>
      </w:r>
    </w:p>
    <w:p>
      <w:pPr>
        <w:pStyle w:val="ConsPlusNormal"/>
        <w:spacing w:before="220" w:after="0"/>
        <w:ind w:firstLine="540"/>
        <w:jc w:val="both"/>
        <w:rPr/>
      </w:pPr>
      <w:bookmarkStart w:id="26" w:name="P288"/>
      <w:bookmarkEnd w:id="26"/>
      <w:r>
        <w:rPr/>
        <w:t>3.3.2.2. Оформление проекта решения о закрытии ордера по форме согласно приложению N 4 к настоящему порядку, его визирование и передача начальнику Инспекции (первому заместителю начальника Инспекции) для подписания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в течение одного рабочего дня с момента получения электронного дела.</w:t>
      </w:r>
    </w:p>
    <w:p>
      <w:pPr>
        <w:pStyle w:val="ConsPlusNormal"/>
        <w:spacing w:before="220" w:after="0"/>
        <w:ind w:firstLine="540"/>
        <w:jc w:val="both"/>
        <w:rPr/>
      </w:pPr>
      <w:bookmarkStart w:id="27" w:name="P291"/>
      <w:bookmarkEnd w:id="27"/>
      <w:r>
        <w:rPr/>
        <w:t>3.3.2.3. Подписание решения о закрытии ордера и передача материалов в отдел информационных технологий организационно-аналитического управления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один рабочий день с момента получения начальником Инспекции (первым заместителем начальника Инспекции) документов.</w:t>
      </w:r>
    </w:p>
    <w:p>
      <w:pPr>
        <w:pStyle w:val="ConsPlusNormal"/>
        <w:spacing w:before="220" w:after="0"/>
        <w:ind w:firstLine="540"/>
        <w:jc w:val="both"/>
        <w:rPr/>
      </w:pPr>
      <w:bookmarkStart w:id="28" w:name="P293"/>
      <w:bookmarkEnd w:id="28"/>
      <w:r>
        <w:rPr/>
        <w:t>3.3.2.4. Внесение информации о закрытии ордера в Государственную информационную систему "Автоматизированная информационная система Государственной административно-технической инспекции", размещение информации о закрытии ордера в сети Интернет на официальном сайте Инспекции по адресу gati-online.ru в открытом доступ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Максимальный срок выполнения действия - в течение одного рабочего дня с момента получения материал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3. Должностными лицами, ответственными за выполнение действий, указанных в пунктах 3.3.2.1, 3.3.2.2 настоящего порядка, являются заместитель начальника, начальник отдела оформления и выдачи ордеров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жностными лицами, ответственными за выполнение действий, указанных в пункте 3.3.2.3 настоящего порядка, являются начальник Инспекции (первый заместитель начальника Инспекции)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жностными лицами, ответственными за выполнение действий, указанных в пункте 3.3.2.4 настоящего порядка, являются специалисты 1 категории, ведущие специалисты, главные специалисты, заместитель начальника, начальник отдела информационных технологий организационно-аналитического управления Инспе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4. Критерием принятия решения о закрытии ордера является наличие/отсутствие оснований, предусмотренных в пункте 1.4 настоящего порядк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5. Результатом административной процедуры является размещение информации о закрытии ордера, решения о закрытии ордера на сайте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3.6. Способом фиксации результата является оформление решения о закрытии ордера по форме согласно приложению N 4 к настоящему порядку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Формы контроля за исполнением государственной функ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исполнению государственной функции, осуществляется начальником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2. В рамках исполнения государственной функции осуществляются плановые и внеплановые проверки полноты и качества исполнения государственной функции. Начальник отдела оформления и выдачи ордеров Инспекции, организационно-аналитического управления Инспекции ежеквартально осуществляет выборочные проверки реализации государственными гражданскими служащими положений настоящего порядка, а также внеплановые проверки в случае поступления жалоб (претензий) органов (организаций), юридических и физических лиц в рамках досудебного обжалования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3. Руководители структурных подразделений и государственные гражданские служащие, непосредственно исполняющие государственную функцию, несут персональную ответственность за соблюдение сроков и порядка реализации административных процедур в рамках исполнения государственной функции. Персональная ответственность государственных гражданских служащих закрепляется в должностных регламентах в соответствии с требованиями законода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4. Положения, характеризующие требования к порядку и формам контроля за исполнением государственной функции, в том числе со стороны граждан, их объединений и организа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троль за исполнением государственной функции, в том числе со стороны граждан, их объединений и организаций, осуществляется посредством ознакомления с положениями настоящего порядка, путем направления обращений в Инспекцию, обжалования действий (бездействия) и решений, осуществляемых (принятых) в ходе исполнения государственной функции.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Досудебный (внесудебный) порядок обжалования решений</w:t>
      </w:r>
    </w:p>
    <w:p>
      <w:pPr>
        <w:pStyle w:val="ConsPlusTitle"/>
        <w:jc w:val="center"/>
        <w:rPr/>
      </w:pPr>
      <w:r>
        <w:rPr/>
        <w:t>и действий (бездействия) исполнительного органа</w:t>
      </w:r>
    </w:p>
    <w:p>
      <w:pPr>
        <w:pStyle w:val="ConsPlusTitle"/>
        <w:jc w:val="center"/>
        <w:rPr/>
      </w:pPr>
      <w:r>
        <w:rPr/>
        <w:t>государственной власти Санкт-Петербурга, исполняющего</w:t>
      </w:r>
    </w:p>
    <w:p>
      <w:pPr>
        <w:pStyle w:val="ConsPlusTitle"/>
        <w:jc w:val="center"/>
        <w:rPr/>
      </w:pPr>
      <w:r>
        <w:rPr/>
        <w:t>государственную функцию, а также его должностных лиц,</w:t>
      </w:r>
    </w:p>
    <w:p>
      <w:pPr>
        <w:pStyle w:val="ConsPlusTitle"/>
        <w:jc w:val="center"/>
        <w:rPr/>
      </w:pPr>
      <w:r>
        <w:rPr/>
        <w:t>государственных служащи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Органы (организации), юридические (физические) лица, в отношении которых государственная функция исполняется (далее - заявители), имеют право на досудебное (внесудебное) обжалование действий (бездействия) должностных лиц и решений, осуществляемых (принятых) в ходе исполнения государственной функции. Досудебный (внесудебный) порядок обжалования не исключает возможности обжалования действий (бездействия) и решений, принятых (осуществляемых) в ходе исполнения государственной функции, в судебном порядке. Досудебный (внесудебный) порядок обжалования не является для заявителя обязательны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Предметом досудебного (внесудебного) обжалования являе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предоставление информации заявителя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рушение установленных настоящим порядком сроков осуществления административных процедур (административных действий) при исполнении государственной функции;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езаконные (необоснованные) действия (бездействие) должностных лиц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3. Основанием для начала процедуры досудебного (внесудебного) обжалования является обращение заявителя в устной или письменной форме, а также в форме электронных сообщений. Письменные обращения могут быть направлены по почте или переданы в канцелярию Инспе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4. Заявитель в письменном (электронном) обращении в обязательном порядке указывает либо наименование государственного органа, в который направляет письменное (электронное)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 либо наименование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 Порядок рассмотрения отдельных обращ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1. В случае если в письменном (электронном) обращении (претензии) не указаны фамилия заявителя, направившего обращение, или почтовый адрес, по которому должен быть направлен ответ, ответ на обращение не дается. Если в указанной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государственный орган в соответствии с его компетенци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2. Государственный орган или должностное лицо при получении письменного (электронного) обращения (претензии)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 о недопустимости злоупотребления пра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5.3. В случае если текст письменной (электронной) жалобы (претензии) не поддается прочтению, жалоба (претензия)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жалобы (претензии) сообщается заявителю, направившему жалобу (претензию), если его фамилия и почтовый адрес поддаются прочт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алоба (претензия), в которой обжалуется судебное решение, в течение семи дней со дня регистрации возвращается заявителю, направившему жалобу (претензию), с разъяснением порядка обжалования данного судебного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в письменной (электронной) жалобе (претензии) содержится вопрос, на который заявителю неоднократно давались письменные (электронные) ответы по существу в связи с ранее направляемыми жалобами (претензиями), и при этом в жалобе (претензии) не приводятся новые доводы или обстоятельства, начальник Инспекции, должностное лицо либо уполномоченное на то лицо вправе принять решение о безосновательности очередной жалобы (претензии) и прекращении переписки с заявителем по данному вопросу при условии, что указанная жалоба (претензия) и ранее направляемые жалобы (претензии) направлялись в один и тот же исполнительный орган государственной власти или одному и тому же должностному лицу. О данном решении уведомляется заявитель, направивший жалобу (претензию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ответ по существу поставленного в жалобе (претензии)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причины, по которым ответ по существу поставленных в жалобе (претензии) вопросов не мог быть дан, в последующем были устранены, заявитель вправе вновь направить жалобу (претензию) в соответствующий государственный орган или соответствующему должностному лиц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6. Заявители имеют право на получение информации и документов, необходимых для обоснования и рассмотрения жалобы (претензии). Должностные лица Инспекции обязаны предоставля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 При этом документы, ранее поданные заявителями в Инспекцию, выдаются по их просьбе в виде выписок или коп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7. Наименование вышестоящих органов государственной власти и должностных лиц, которым может быть адресована жалоба (претензия) заявителя в досудебном (внесудебном) порядк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убернатор Санкт-Петербурга, СПб, 191060, Смольный, тел. 576-4501, gubernator@gov.spb.ru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авительство Санкт-Петербурга, СПб, 191060, Смольный, тел. 576-7827, gov@gov.spb.ru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ице-губернатор Санкт-Петербурга, СПб, 191060, Смольный, тел. 576-467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8. При обращении в письменной (электронной) форме срок рассмотрения жалобы (претензии) не должен превышать 30 дней со дня регистрации жалобы (претенз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исключительных случаях срок рассмотрения обращения может быть продлен, но не более чем на 30 дней, при этом необходимо уведомить заявителя о продлении срока рассмотрения жалобы (претензии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9. Результатами досудебного (внесудебного) обжалования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знание жалобы (претензии) обоснованной и направление лицам, участвующим в исполнении государственной функции, требования об устранении выявленных нарушений и о привлечении к ответственности в соответствии с законодательством Российской Федерации должностного лица, ответственного за действие (бездействие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знание жалобы (претензии) необоснованной с направлением заявителю письменного мотивированного отказа в удовлетворении жалобы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10. Номера телефонов, по которым можно сообщить о нарушении должностным лицом положений настоящего порядка:</w:t>
      </w:r>
    </w:p>
    <w:p>
      <w:pPr>
        <w:pStyle w:val="ConsPlusNormal"/>
        <w:jc w:val="both"/>
        <w:rPr/>
      </w:pPr>
      <w:r>
        <w:rPr/>
        <w:t>(в ред. Распоряжения Государственной административно-технической инспекции Санкт-Петербурга от 07.03.2019 N 1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Начальник Инспекции, тел.: 417-47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о результатам рассмотрения жалобы (претензии) начальником Инспекции либо должностным лицом вышестоящего органа государственной власти принимается решение об удовлетворении или об отказе в удовлетворении требований, изложенных в жалобе (претензии), о чем заявитель информируется в письменной (электронной) форме (дается ответ по существу поставленных в обращении вопросов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ем и рассмотрение жалоб (претензий) производятся в порядке, установленном Федеральным законом от 02.05.2006 N 59-ФЗ "О порядке рассмотрения обращений граждан Российской Федерации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дрес для направления письменных обращений: Литейный пр., д. 36, лит. А, Санкт-Петербург, 191014. Обращения граждан, адресованные в Инспекцию, в форме электронного документа направляются при помощи сервиса "Электронная приемная" на официальном сайте Администрации Санкт-Петербурга (www.gov.spb.ru) в сети Интернет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ю о записи на личный прием можно получить соответственно по телефону 417-477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ем обращений также осуществляется по адресу: Санкт-Петербург, Литейный пр., д. 36, лит. А, часы приема: понедельник-четверг с 10.00 до 13.00, с 13.48 до 17.00; пятница с 10.00 до 13.00, с 13.48 до 16.00.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Государственной административно-технической</w:t>
      </w:r>
    </w:p>
    <w:p>
      <w:pPr>
        <w:pStyle w:val="ConsPlusNormal"/>
        <w:jc w:val="right"/>
        <w:rPr/>
      </w:pPr>
      <w:r>
        <w:rPr/>
        <w:t>инспекции по исполнению государственной</w:t>
      </w:r>
    </w:p>
    <w:p>
      <w:pPr>
        <w:pStyle w:val="ConsPlusNormal"/>
        <w:jc w:val="right"/>
        <w:rPr/>
      </w:pPr>
      <w:r>
        <w:rPr/>
        <w:t>функции по закрытию ордеров на производство</w:t>
      </w:r>
    </w:p>
    <w:p>
      <w:pPr>
        <w:pStyle w:val="ConsPlusNormal"/>
        <w:jc w:val="right"/>
        <w:rPr/>
      </w:pPr>
      <w:r>
        <w:rPr/>
        <w:t>земляных, ремонтных и отдельных работ,</w:t>
      </w:r>
    </w:p>
    <w:p>
      <w:pPr>
        <w:pStyle w:val="ConsPlusNormal"/>
        <w:jc w:val="right"/>
        <w:rPr/>
      </w:pPr>
      <w:r>
        <w:rPr/>
        <w:t>связанных с благоустройством территории</w:t>
      </w:r>
    </w:p>
    <w:p>
      <w:pPr>
        <w:pStyle w:val="ConsPlusNormal"/>
        <w:jc w:val="right"/>
        <w:rPr/>
      </w:pPr>
      <w:r>
        <w:rPr/>
        <w:t>Санкт-Петербурга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9" w:name="P370"/>
      <w:bookmarkEnd w:id="29"/>
      <w:r>
        <w:rPr/>
        <w:t>БЛОК-СХЕМА</w:t>
      </w:r>
    </w:p>
    <w:p>
      <w:pPr>
        <w:pStyle w:val="ConsPlusTitle"/>
        <w:jc w:val="center"/>
        <w:rPr/>
      </w:pPr>
      <w:r>
        <w:rPr/>
        <w:t>ИСПОЛНЕНИЯ ГОСУДАРСТВЕННОЙ ФУНКЦИИ ПО ЗАКРЫТИЮ ОРДЕРОВ</w:t>
      </w:r>
    </w:p>
    <w:p>
      <w:pPr>
        <w:pStyle w:val="ConsPlusTitle"/>
        <w:jc w:val="center"/>
        <w:rPr/>
      </w:pPr>
      <w:r>
        <w:rPr/>
        <w:t>НА ПРОИЗВОДСТВО ЗЕМЛЯНЫХ, РЕМОНТНЫХ И ОТДЕЛЬНЫХ РАБОТ,</w:t>
      </w:r>
    </w:p>
    <w:p>
      <w:pPr>
        <w:pStyle w:val="ConsPlusTitle"/>
        <w:jc w:val="center"/>
        <w:rPr/>
      </w:pPr>
      <w:r>
        <w:rPr/>
        <w:t>СВЯЗАННЫХ С БЛАГОУСТРОЙСТВОМ ТЕРРИТОРИИ САНКТ-ПЕТЕРБУРГ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аспоряжения Государственной административно-технической инспекции</w:t>
            </w:r>
          </w:p>
          <w:p>
            <w:pPr>
              <w:pStyle w:val="ConsPlusNormal"/>
              <w:jc w:val="center"/>
              <w:rPr/>
            </w:pPr>
            <w:r>
              <w:rPr/>
              <w:t>Санкт-Петербурга от 07.03.2019 N 1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Закрытие ордеров на производство земляных, ремонтных</w:t>
      </w:r>
    </w:p>
    <w:p>
      <w:pPr>
        <w:pStyle w:val="ConsPlusNormal"/>
        <w:jc w:val="center"/>
        <w:rPr/>
      </w:pPr>
      <w:r>
        <w:rPr/>
        <w:t>и отдельных работ, связанных с благоустройством</w:t>
      </w:r>
    </w:p>
    <w:p>
      <w:pPr>
        <w:pStyle w:val="ConsPlusNormal"/>
        <w:jc w:val="center"/>
        <w:rPr/>
      </w:pPr>
      <w:r>
        <w:rPr/>
        <w:t>территории Санкт-Петербур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┌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нициирование процедуры   │         ┌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закрытия ордера       │         │вступление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└─────────────┬───────────────┘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 законную силу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\/                        │решения суда,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┌────────────────────────┬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постановление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/>
        <w:t>Срок действия аварийного│срок действия планового│ │по делу об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рдера истек      │     ордера истек,     │ │административном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аботы завершены    │ │правонарушении,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└────────────┬───────────┴───────────┬───────────┘</w:t>
      </w:r>
      <w:r>
        <w:rPr>
          <w:rFonts w:eastAsia="Courier New"/>
        </w:rPr>
        <w:t xml:space="preserve"> </w:t>
      </w:r>
      <w:r>
        <w:rPr/>
        <w:t>│</w:t>
      </w:r>
      <w:r>
        <w:rPr/>
        <w:t>которыми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>\/            │установлен фак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┌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/>
        <w:t>восстановления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/>
        <w:t>Осмотр зоны производства│ │благоустройства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работ (3 рабочих дня) │ │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└─────────┬──────────────┘</w:t>
      </w:r>
      <w:r>
        <w:rPr>
          <w:rFonts w:eastAsia="Courier New"/>
        </w:rPr>
        <w:t xml:space="preserve"> </w:t>
      </w:r>
      <w:r>
        <w:rPr/>
        <w:t>└───────────────┬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\/                   \/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┌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/>
        <w:t>Формирование электронного дела (1 рабочий день)│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└──────────────────────┬────────────────────────┘</w:t>
      </w:r>
      <w:r>
        <w:rPr>
          <w:rFonts w:eastAsia="Courier New"/>
        </w:rPr>
        <w:t xml:space="preserve">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┌─────────────────────────────────────────┐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ограммирование алгоритма согласований │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/>
        <w:t>Определяется перечень согласующих органов│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пределяются муниципальные образования │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и административные районы, на территории│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которых производились работы       │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└─────────────────────┬───────────────────┘</w:t>
      </w:r>
      <w:r>
        <w:rPr>
          <w:rFonts w:eastAsia="Courier New"/>
        </w:rPr>
        <w:t xml:space="preserve">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 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┌──────────────────────────────────────┐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тправка межведомственного запроса  │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на согласования          │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└───────────────────┬──────────────────┘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\/                                    │</w:t>
      </w:r>
    </w:p>
    <w:p>
      <w:pPr>
        <w:pStyle w:val="ConsPlusNonformat"/>
        <w:jc w:val="both"/>
        <w:rPr/>
      </w:pPr>
      <w:r>
        <w:rPr/>
        <w:t>┌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─┐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┌────┐</w:t>
      </w:r>
      <w:r>
        <w:rPr>
          <w:rFonts w:eastAsia="Courier New"/>
        </w:rPr>
        <w:t xml:space="preserve">    </w:t>
      </w:r>
      <w:r>
        <w:rPr/>
        <w:t>┌────────────────┐</w:t>
      </w:r>
      <w:r>
        <w:rPr>
          <w:rFonts w:eastAsia="Courier New"/>
        </w:rPr>
        <w:t xml:space="preserve">   </w:t>
      </w:r>
      <w:r>
        <w:rPr/>
        <w:t>┌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О ├───&gt;│   Мониторинг   │   │Публикация в сети │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5 рабочих дней   └────┘    │   готовности   ├──&gt;│     Интернет    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┌────┐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согласований  │   │   прохождения    │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/>
        <w:t>ИОГВ├───&gt;│                │   │   согласований  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└────┘</w:t>
      </w:r>
      <w:r>
        <w:rPr>
          <w:rFonts w:eastAsia="Courier New"/>
        </w:rPr>
        <w:t xml:space="preserve">    </w:t>
      </w:r>
      <w:r>
        <w:rPr/>
        <w:t>└──────┬─────────┘</w:t>
      </w:r>
      <w:r>
        <w:rPr>
          <w:rFonts w:eastAsia="Courier New"/>
        </w:rPr>
        <w:t xml:space="preserve">   </w:t>
      </w:r>
      <w:r>
        <w:rPr/>
        <w:t>└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jc w:val="both"/>
        <w:rPr/>
      </w:pPr>
      <w:r>
        <w:rPr/>
        <w:t>├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┤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┤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┌────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Формирование согласованного пакета документов      │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на закрытие ордера                   │    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┬────────────────────────────┘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┤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</w:t>
      </w:r>
      <w:r>
        <w:rPr>
          <w:rFonts w:eastAsia="Courier New"/>
        </w:rPr>
        <w:t xml:space="preserve"> </w:t>
      </w:r>
      <w:r>
        <w:rPr/>
        <w:t>─┘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         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┌────────────────────────────────────────────────────────┐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Проверка пакета документов и принятие решения      │       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о закрытии ордера                     │&lt;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 </w:t>
      </w:r>
      <w:r>
        <w:rPr/>
        <w:t>1 день                 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└───────────────────────────┬───────────────────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ожитель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┌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Закрытие ордера и размещение информации на сайте 1 день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└───────────────────────────────────────────────────────┘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Государственной административно-технической</w:t>
      </w:r>
    </w:p>
    <w:p>
      <w:pPr>
        <w:pStyle w:val="ConsPlusNormal"/>
        <w:jc w:val="right"/>
        <w:rPr/>
      </w:pPr>
      <w:r>
        <w:rPr/>
        <w:t>инспекции по исполнению государственной</w:t>
      </w:r>
    </w:p>
    <w:p>
      <w:pPr>
        <w:pStyle w:val="ConsPlusNormal"/>
        <w:jc w:val="right"/>
        <w:rPr/>
      </w:pPr>
      <w:r>
        <w:rPr/>
        <w:t>функции по закрытию ордеров на производство</w:t>
      </w:r>
    </w:p>
    <w:p>
      <w:pPr>
        <w:pStyle w:val="ConsPlusNormal"/>
        <w:jc w:val="right"/>
        <w:rPr/>
      </w:pPr>
      <w:r>
        <w:rPr/>
        <w:t>земляных, ремонтных и отдельных работ,</w:t>
      </w:r>
    </w:p>
    <w:p>
      <w:pPr>
        <w:pStyle w:val="ConsPlusNormal"/>
        <w:jc w:val="right"/>
        <w:rPr/>
      </w:pPr>
      <w:r>
        <w:rPr/>
        <w:t>связанных с благоустройством территории</w:t>
      </w:r>
    </w:p>
    <w:p>
      <w:pPr>
        <w:pStyle w:val="ConsPlusNormal"/>
        <w:jc w:val="right"/>
        <w:rPr/>
      </w:pPr>
      <w:r>
        <w:rPr/>
        <w:t>Санкт-Петербург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30" w:name="P455"/>
      <w:bookmarkEnd w:id="30"/>
      <w:r>
        <w:rPr/>
        <w:t>СВЕДЕНИЯ</w:t>
      </w:r>
    </w:p>
    <w:p>
      <w:pPr>
        <w:pStyle w:val="ConsPlusTitle"/>
        <w:jc w:val="center"/>
        <w:rPr/>
      </w:pPr>
      <w:r>
        <w:rPr/>
        <w:t>О МЕСТОНАХОЖДЕНИИ ОРГАНОВ ИСПОЛНИТЕЛЬНОЙ ВЛАСТИ, ОРГАНОВ</w:t>
      </w:r>
    </w:p>
    <w:p>
      <w:pPr>
        <w:pStyle w:val="ConsPlusTitle"/>
        <w:jc w:val="center"/>
        <w:rPr/>
      </w:pPr>
      <w:r>
        <w:rPr/>
        <w:t>МЕСТНОГО САМОУПРАВЛЕНИЯ И ОРГАНИЗАЦИЙ, УЧАСТВУЮЩИХ</w:t>
      </w:r>
    </w:p>
    <w:p>
      <w:pPr>
        <w:pStyle w:val="ConsPlusTitle"/>
        <w:jc w:val="center"/>
        <w:rPr/>
      </w:pPr>
      <w:r>
        <w:rPr/>
        <w:t>В ПРОЦЕССЕ ИСПОЛНЕНИЯ ГОСУДАРСТВЕННОЙ ФУНКЦИИ ПО ЗАКРЫТИЮ</w:t>
      </w:r>
    </w:p>
    <w:p>
      <w:pPr>
        <w:pStyle w:val="ConsPlusTitle"/>
        <w:jc w:val="center"/>
        <w:rPr/>
      </w:pPr>
      <w:r>
        <w:rPr/>
        <w:t>ОРДЕРОВ НА ПРОИЗВОДСТВО ЗЕМЛЯНЫХ, РЕМОНТНЫХ И ОТДЕЛЬНЫХ</w:t>
      </w:r>
    </w:p>
    <w:p>
      <w:pPr>
        <w:pStyle w:val="ConsPlusTitle"/>
        <w:jc w:val="center"/>
        <w:rPr/>
      </w:pPr>
      <w:r>
        <w:rPr/>
        <w:t>РАБОТ, СВЯЗАННЫХ С БЛАГОУСТРОЙСТВОМ ТЕРРИТОРИИ</w:t>
      </w:r>
    </w:p>
    <w:p>
      <w:pPr>
        <w:pStyle w:val="ConsPlusTitle"/>
        <w:jc w:val="center"/>
        <w:rPr/>
      </w:pPr>
      <w:r>
        <w:rPr/>
        <w:t>САНКТ-ПЕТЕРБУРГ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аспоряжений Государственной административно-технической инспекции</w:t>
            </w:r>
          </w:p>
          <w:p>
            <w:pPr>
              <w:pStyle w:val="ConsPlusNormal"/>
              <w:jc w:val="center"/>
              <w:rPr/>
            </w:pPr>
            <w:r>
              <w:rPr/>
              <w:t>Санкт-Петербурга от 12.07.2017 N 11, от 07.03.2019 N 1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1. Почтовые адреса, справочные телефоны исполнительных</w:t>
      </w:r>
    </w:p>
    <w:p>
      <w:pPr>
        <w:pStyle w:val="ConsPlusTitle"/>
        <w:jc w:val="center"/>
        <w:rPr/>
      </w:pPr>
      <w:r>
        <w:rPr/>
        <w:t>органов государственной власти, подведомственных им</w:t>
      </w:r>
    </w:p>
    <w:p>
      <w:pPr>
        <w:pStyle w:val="ConsPlusTitle"/>
        <w:jc w:val="center"/>
        <w:rPr/>
      </w:pPr>
      <w:r>
        <w:rPr/>
        <w:t>организац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/>
      </w:pPr>
      <w:r>
        <w:rPr/>
      </w:r>
    </w:p>
    <w:tbl>
      <w:tblPr>
        <w:tblW w:w="109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381"/>
        <w:gridCol w:w="1960"/>
        <w:gridCol w:w="1304"/>
        <w:gridCol w:w="2381"/>
        <w:gridCol w:w="234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, сай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афик работ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сударственная административно-техническая инспек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итейный пр., д. 36, лит.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7-47-7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ati-online.ru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-четверг - 9.00-18.00, пятница 9.00-17.00. Перерыв на обед с 13.00 до 13.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 благоустройству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араванная ул., д. 9, лит. 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6-12-55</w:t>
            </w:r>
          </w:p>
          <w:p>
            <w:pPr>
              <w:pStyle w:val="ConsPlusNormal"/>
              <w:jc w:val="center"/>
              <w:rPr/>
            </w:pPr>
            <w:r>
              <w:rPr/>
              <w:t>312-79-6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b@gov.spb.ru,</w:t>
            </w:r>
          </w:p>
          <w:p>
            <w:pPr>
              <w:pStyle w:val="ConsPlusNormal"/>
              <w:rPr/>
            </w:pPr>
            <w:r>
              <w:rPr/>
              <w:t>usphkbdh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итет по государственному контролю, использованию и охране памятников истории и культур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. Ломоносова, д. 1, Санкт-Петербург, 191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5-43-0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giop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ское государственное казенное учреждение "Дирекция по организации дорожного движения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Хрустальная ул., д. 22, лит. 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3-09-08</w:t>
            </w:r>
          </w:p>
          <w:p>
            <w:pPr>
              <w:pStyle w:val="ConsPlusNormal"/>
              <w:jc w:val="center"/>
              <w:rPr/>
            </w:pPr>
            <w:r>
              <w:rPr/>
              <w:t>320-97-81</w:t>
            </w:r>
          </w:p>
          <w:p>
            <w:pPr>
              <w:pStyle w:val="ConsPlusNormal"/>
              <w:jc w:val="center"/>
              <w:rPr/>
            </w:pPr>
            <w:r>
              <w:rPr/>
              <w:t>323-08-60</w:t>
            </w:r>
          </w:p>
          <w:p>
            <w:pPr>
              <w:pStyle w:val="ConsPlusNormal"/>
              <w:jc w:val="center"/>
              <w:rPr/>
            </w:pPr>
            <w:r>
              <w:rPr/>
              <w:t>328-40-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gudodd.r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-четверг с 10.00 до 17.00, пятница с 10.00 до 16.00, перерыв с 13.00 до 13.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Адмиралтей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айловский пр., 10, Санкт-Петербург, 1900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6-25-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adm@gov.spb.ru</w:t>
            </w:r>
          </w:p>
          <w:p>
            <w:pPr>
              <w:pStyle w:val="ConsPlusNormal"/>
              <w:rPr/>
            </w:pPr>
            <w:r>
              <w:rPr/>
              <w:t>gov.spb.ru/gov/terr/reg_admiral/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уальные контактные данные администраций районов Санкт-Петербурга содержатся на сайте gov.spb.ru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Василеостров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льшой В.О. пр., 55, Санкт-Петербур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6-93-7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vo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Выборг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псониевский Б. пр., 86, Санкт-Петербург, 194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-31-51</w:t>
            </w:r>
          </w:p>
          <w:p>
            <w:pPr>
              <w:pStyle w:val="ConsPlusNormal"/>
              <w:jc w:val="center"/>
              <w:rPr/>
            </w:pPr>
            <w:r>
              <w:rPr/>
              <w:t>596-35-5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hcad@tuvyb.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алинин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рсенальная наб., 13/1, Санкт-Петербур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2-32-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kalin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иров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чек пр., 18, Санкт-Петербург, 19809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2-72-6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kir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олпин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96653, г. Санкт-Петербург, г. Колпино, б-р Победы, д.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6-96-6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kolp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расногвардей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неохтинский пр., 50, Санкт-Петербург, 1950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6-86-0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krgv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расносель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ртизана Германа ул., 3, Санкт-Петербург, 1983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6-14-00</w:t>
            </w:r>
          </w:p>
          <w:p>
            <w:pPr>
              <w:pStyle w:val="ConsPlusNormal"/>
              <w:jc w:val="center"/>
              <w:rPr/>
            </w:pPr>
            <w:r>
              <w:rPr/>
              <w:t>736-86-0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krsl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ронштадт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енина пр., 36, г. Кронштадт, 1977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-20-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krns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Курортн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боды пл., 1, г. Сестрорец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7-14-54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kur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осков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сковский пр., 129, Санкт-Петербур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6-88-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mos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Нев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ховской Обороны пр., 163, Санкт-Петербур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0-47-9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rnevsky@tunev.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Петроград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нетная Б. ул., 19, Санкт-Петербур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2-83-6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petr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Петродворцов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лининская ул., 7, г. Петродворец, Санкт-Петербур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-74-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ptrdv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Примор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вушкина ул., 83, Санкт-Петербург, 1973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6-82-2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prim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Пушкин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тябрьский б-р, 24, г. Пушкин, СПб, 1966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-63-0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push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Фрунзенск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жская ул., 46, Санкт-Петербур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6-84-3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frunsreg@tufruns.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Центрального района Санкт-Петербург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ский пр., 176, Санкт-Петербург, 1911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-24-4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ucentr@gov.spb.ru</w:t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2. Почтовые адреса, справочные телефоны местных</w:t>
      </w:r>
    </w:p>
    <w:p>
      <w:pPr>
        <w:pStyle w:val="ConsPlusTitle"/>
        <w:jc w:val="center"/>
        <w:rPr/>
      </w:pPr>
      <w:r>
        <w:rPr/>
        <w:t>администраций внутригородских муниципальных образований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21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324"/>
        <w:gridCol w:w="2344"/>
        <w:gridCol w:w="1417"/>
        <w:gridCol w:w="3118"/>
        <w:gridCol w:w="23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дрес электронной почты, сай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рафик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Колом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наб. Крюкова канала, д. 11, 1900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4-09-83</w:t>
            </w:r>
          </w:p>
          <w:p>
            <w:pPr>
              <w:pStyle w:val="ConsPlusNormal"/>
              <w:jc w:val="center"/>
              <w:rPr/>
            </w:pPr>
            <w:r>
              <w:rPr/>
              <w:t>714-08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kolomna@inbox.ru</w:t>
            </w:r>
          </w:p>
          <w:p>
            <w:pPr>
              <w:pStyle w:val="ConsPlusNormal"/>
              <w:rPr/>
            </w:pPr>
            <w:r>
              <w:rPr/>
              <w:t>www.kolomna-mo.r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недельник-четверг с 9.30 до 18.00 (обед с 13.00 до 14.00). Пятница: с 9.30 до 17.00 (обед с 13.00 до 14.00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образования Сенной ок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Фонтанки р. наб., д. 89, 19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-44-00</w:t>
            </w:r>
          </w:p>
          <w:p>
            <w:pPr>
              <w:pStyle w:val="ConsPlusNormal"/>
              <w:jc w:val="center"/>
              <w:rPr/>
            </w:pPr>
            <w:r>
              <w:rPr/>
              <w:t>310-48-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moso@mail.wplus.net</w:t>
            </w:r>
          </w:p>
          <w:p>
            <w:pPr>
              <w:pStyle w:val="ConsPlusNormal"/>
              <w:rPr/>
            </w:pPr>
            <w:r>
              <w:rPr/>
              <w:t>www.sennoy-okrug.ru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ктуальные контактные данные органов местного самоуправления содержатся на сайте omsu.spb.r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Адмиралтейский ок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ул. Декабристов, д. 18, 1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2-31-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dmiralokrug@mail.ru</w:t>
            </w:r>
          </w:p>
          <w:p>
            <w:pPr>
              <w:pStyle w:val="ConsPlusNormal"/>
              <w:rPr/>
            </w:pPr>
            <w:r>
              <w:rPr/>
              <w:t>www.admiralokrug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Семенов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ольшой Казачий пер., д. 5-7, 191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-89-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4@mailsp.ru</w:t>
            </w:r>
          </w:p>
          <w:p>
            <w:pPr>
              <w:pStyle w:val="ConsPlusNormal"/>
              <w:rPr/>
            </w:pPr>
            <w:r>
              <w:rPr/>
              <w:t>www.mosemenovskiy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Измайлов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Егорова ул., д. 18, 19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-89-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c5@frinet.org</w:t>
            </w:r>
          </w:p>
          <w:p>
            <w:pPr>
              <w:pStyle w:val="ConsPlusNormal"/>
              <w:rPr/>
            </w:pPr>
            <w:r>
              <w:rPr/>
              <w:t>www.mosemenovskiy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Екатерингоф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Нарвский пр., д. 16, 19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7-20-08</w:t>
            </w:r>
          </w:p>
          <w:p>
            <w:pPr>
              <w:pStyle w:val="ConsPlusNormal"/>
              <w:jc w:val="center"/>
              <w:rPr/>
            </w:pPr>
            <w:r>
              <w:rPr/>
              <w:t>768-88-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6@list.ru</w:t>
            </w:r>
          </w:p>
          <w:p>
            <w:pPr>
              <w:pStyle w:val="ConsPlusNormal"/>
              <w:rPr/>
            </w:pPr>
            <w:r>
              <w:rPr/>
              <w:t>www.ekateringofsky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N 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12-я линия, В.О., д. 7, 1991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1-14-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cmo7@yandex.ru</w:t>
            </w:r>
          </w:p>
          <w:p>
            <w:pPr>
              <w:pStyle w:val="ConsPlusNormal"/>
              <w:rPr/>
            </w:pPr>
            <w:r>
              <w:rPr/>
              <w:t>www.mo7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Васильев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4-я линия, В.О., д. 45, 199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3-32-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mo8@mail.ru</w:t>
            </w:r>
          </w:p>
          <w:p>
            <w:pPr>
              <w:pStyle w:val="ConsPlusNormal"/>
              <w:rPr/>
            </w:pPr>
            <w:r>
              <w:rPr/>
              <w:t>www.msmov.spb.ru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аван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Шевченко ул., д. 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5-70-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avan@mail.ipnet.ru</w:t>
            </w:r>
          </w:p>
          <w:p>
            <w:pPr>
              <w:pStyle w:val="ConsPlusNormal"/>
              <w:rPr/>
            </w:pPr>
            <w:r>
              <w:rPr/>
              <w:t>www.mogavan.net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Округ Морско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ораблестроителей ул., д. 21, к. 1, литер 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6-13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brams10@mail.ru</w:t>
            </w:r>
          </w:p>
          <w:p>
            <w:pPr>
              <w:pStyle w:val="ConsPlusNormal"/>
              <w:rPr/>
            </w:pPr>
            <w:r>
              <w:rPr/>
              <w:t>www.okrugmorskoy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Остров Декабрис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ораблестроителей ул., д. 35, к. 5, 1993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1-19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vestnik_mo11@mail.ru</w:t>
            </w:r>
          </w:p>
          <w:p>
            <w:pPr>
              <w:pStyle w:val="ConsPlusNormal"/>
              <w:rPr/>
            </w:pPr>
            <w:r>
              <w:rPr/>
              <w:t>www.o-dekabristov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Сампсониев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ольшой Сампсониевский пр., д. 86, 194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-32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12@frinet.Org</w:t>
            </w:r>
          </w:p>
          <w:p>
            <w:pPr>
              <w:pStyle w:val="ConsPlusNormal"/>
              <w:rPr/>
            </w:pPr>
            <w:r>
              <w:rPr/>
              <w:t>www.mo-12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Светланов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Тореза пр., д. 35, к. 2, 1942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0-20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.svetlanovskoe@yandex.ru</w:t>
            </w:r>
          </w:p>
          <w:p>
            <w:pPr>
              <w:pStyle w:val="ConsPlusNormal"/>
              <w:rPr/>
            </w:pPr>
            <w:r>
              <w:rPr/>
              <w:t>www.mo-svetlanovskoe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Соснов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Есенина ул., д. 7, 194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1-65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osnowskoe@mail.ru</w:t>
            </w:r>
          </w:p>
          <w:p>
            <w:pPr>
              <w:pStyle w:val="ConsPlusNormal"/>
              <w:rPr/>
            </w:pPr>
            <w:r>
              <w:rPr/>
              <w:t>www.mososnovskoe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N 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Сиреневый б-р, д. 18, лит. А, 194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6-63-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15@newalink.net</w:t>
            </w:r>
          </w:p>
          <w:p>
            <w:pPr>
              <w:pStyle w:val="ConsPlusNormal"/>
              <w:rPr/>
            </w:pPr>
            <w:r>
              <w:rPr/>
              <w:t>www.mo15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арна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Энгельса пр., д. 131, к. 1, 194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-24-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parnas@mail.ru</w:t>
            </w:r>
          </w:p>
          <w:p>
            <w:pPr>
              <w:pStyle w:val="ConsPlusNormal"/>
              <w:rPr/>
            </w:pPr>
            <w:r>
              <w:rPr/>
              <w:t>www.мопарнас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Шувалово-Озер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уначарского пр., д. 5, 194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0-86-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ozerki@homelink.ru</w:t>
            </w:r>
          </w:p>
          <w:p>
            <w:pPr>
              <w:pStyle w:val="ConsPlusNormal"/>
              <w:rPr/>
            </w:pPr>
            <w:r>
              <w:rPr/>
              <w:t>www.mo-shuvalovo-ozerki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. Паргол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омоносова ул., д. 17, п. Парго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3-84-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pargolovo@mailsp.ru</w:t>
            </w:r>
          </w:p>
          <w:p>
            <w:pPr>
              <w:pStyle w:val="ConsPlusNormal"/>
              <w:rPr/>
            </w:pPr>
            <w:r>
              <w:rPr/>
              <w:t>www.sankt-peterburg.info/mopargolov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2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. Левашово</w:t>
            </w:r>
          </w:p>
        </w:tc>
        <w:tc>
          <w:tcPr>
            <w:tcW w:w="2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Железнодорожная ул., д. 46, п. Левашово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-96-24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levashovo@yandex.ru</w:t>
            </w:r>
          </w:p>
          <w:p>
            <w:pPr>
              <w:pStyle w:val="ConsPlusNormal"/>
              <w:rPr/>
            </w:pPr>
            <w:r>
              <w:rPr/>
              <w:t>www.molevashovo.spb.ru</w:t>
            </w:r>
          </w:p>
        </w:tc>
        <w:tc>
          <w:tcPr>
            <w:tcW w:w="23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11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(в ред. Распоряжения Государственной административно-технической инспекции</w:t>
            </w:r>
          </w:p>
          <w:p>
            <w:pPr>
              <w:pStyle w:val="ConsPlusNormal"/>
              <w:jc w:val="both"/>
              <w:rPr/>
            </w:pPr>
            <w:r>
              <w:rPr/>
              <w:t>Санкт-Петербурга от 07.03.2019 N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Граждан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Науки пр., д. 41, 195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5-35-61,</w:t>
            </w:r>
          </w:p>
          <w:p>
            <w:pPr>
              <w:pStyle w:val="ConsPlusNormal"/>
              <w:jc w:val="center"/>
              <w:rPr/>
            </w:pPr>
            <w:r>
              <w:rPr/>
              <w:t>535-42-09,</w:t>
            </w:r>
          </w:p>
          <w:p>
            <w:pPr>
              <w:pStyle w:val="ConsPlusNormal"/>
              <w:jc w:val="center"/>
              <w:rPr/>
            </w:pPr>
            <w:r>
              <w:rPr/>
              <w:t>535-36-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.18@rambler.ru</w:t>
            </w:r>
          </w:p>
          <w:p>
            <w:pPr>
              <w:pStyle w:val="ConsPlusNormal"/>
              <w:rPr/>
            </w:pPr>
            <w:r>
              <w:rPr/>
              <w:t>www.grajdanka.spb.ru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Академиче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Гражданский пр., д. 84, литер А, 195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5-26-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moa@list.ru</w:t>
            </w:r>
          </w:p>
          <w:p>
            <w:pPr>
              <w:pStyle w:val="ConsPlusNormal"/>
              <w:rPr/>
            </w:pPr>
            <w:r>
              <w:rPr/>
              <w:t>www.mo-akademicheskoe-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Финляндский ок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Металлистов пр., литер А, д. 93, 1952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5-00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20fo@yandex.ru</w:t>
            </w:r>
          </w:p>
          <w:p>
            <w:pPr>
              <w:pStyle w:val="ConsPlusNormal"/>
              <w:rPr/>
            </w:pPr>
            <w:r>
              <w:rPr/>
              <w:t>www.finokrug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N 2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ужская ул., д. 10, 195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2-35-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krug21@mail.ru</w:t>
            </w:r>
          </w:p>
          <w:p>
            <w:pPr>
              <w:pStyle w:val="ConsPlusNormal"/>
              <w:rPr/>
            </w:pPr>
            <w:r>
              <w:rPr/>
              <w:t>www.okrug21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искаре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искаревский пр., д. 52, 195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8-33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mopiskarevka.spb.ru</w:t>
            </w:r>
          </w:p>
          <w:p>
            <w:pPr>
              <w:pStyle w:val="ConsPlusNormal"/>
              <w:rPr/>
            </w:pPr>
            <w:r>
              <w:rPr/>
              <w:t>www.mo-piskarevka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Северн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уначарского пр., д. 80, к. 1, 195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8-56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_nord_spb@mail.ru</w:t>
            </w:r>
          </w:p>
          <w:p>
            <w:pPr>
              <w:pStyle w:val="ConsPlusNormal"/>
              <w:rPr/>
            </w:pPr>
            <w:r>
              <w:rPr/>
              <w:t>www.мосеверный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ромете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Тимуровская ул., д. 8, корпус 1, 195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0-98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office@mo24-prometey.ru</w:t>
            </w:r>
          </w:p>
          <w:p>
            <w:pPr>
              <w:pStyle w:val="ConsPlusNormal"/>
              <w:rPr/>
            </w:pPr>
            <w:r>
              <w:rPr/>
              <w:t>www.mo24-prometey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Княже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енинский пр., д. 119, к. 1, 198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7-21-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mo-25@yandex.ru</w:t>
            </w:r>
          </w:p>
          <w:p>
            <w:pPr>
              <w:pStyle w:val="ConsPlusNormal"/>
              <w:rPr/>
            </w:pPr>
            <w:r>
              <w:rPr/>
              <w:t>www.мокняжево.рф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Ульян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Генерала Симоняка ул., д. 9, 1982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9-15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ulyanka.spb.ru</w:t>
            </w:r>
          </w:p>
          <w:p>
            <w:pPr>
              <w:pStyle w:val="ConsPlusNormal"/>
              <w:rPr/>
            </w:pPr>
            <w:r>
              <w:rPr/>
              <w:t>mo-26@yandex.ru</w:t>
            </w:r>
          </w:p>
          <w:p>
            <w:pPr>
              <w:pStyle w:val="ConsPlusNormal"/>
              <w:rPr/>
            </w:pPr>
            <w:r>
              <w:rPr/>
              <w:t>www.mo-ulyanka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Дачн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Ветеранов пр., д. 69, 1982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2-92-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_dachnoe27@mail.ru</w:t>
            </w:r>
          </w:p>
          <w:p>
            <w:pPr>
              <w:pStyle w:val="ConsPlusNormal"/>
              <w:rPr/>
            </w:pPr>
            <w:r>
              <w:rPr/>
              <w:t>www.dachnoe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Авт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раснопутиловская ул., д. 27, 198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5-00-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vtovo.spb@mail.ru</w:t>
            </w:r>
          </w:p>
          <w:p>
            <w:pPr>
              <w:pStyle w:val="ConsPlusNormal"/>
              <w:rPr/>
            </w:pPr>
            <w:r>
              <w:rPr/>
              <w:t>www.moavtov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Нарвский ок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Оборонная ул., д. 18, 198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6-77-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arvokruq@mail.wplas.net</w:t>
            </w:r>
          </w:p>
          <w:p>
            <w:pPr>
              <w:pStyle w:val="ConsPlusNormal"/>
              <w:rPr/>
            </w:pPr>
            <w:r>
              <w:rPr/>
              <w:t>www.narvski-okrug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Красненькая реч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Маршала Жукова ул., д. 20, 198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7-27-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.redriver@mail.ru</w:t>
            </w:r>
          </w:p>
          <w:p>
            <w:pPr>
              <w:pStyle w:val="ConsPlusNormal"/>
              <w:rPr/>
            </w:pPr>
            <w:r>
              <w:rPr/>
              <w:t>www.красненькаяречка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Морские воро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анонерский остров, д. 8а, 1981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-90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mv@mailsp.ru</w:t>
            </w:r>
          </w:p>
          <w:p>
            <w:pPr>
              <w:pStyle w:val="ConsPlusNormal"/>
              <w:rPr/>
            </w:pPr>
            <w:r>
              <w:rPr/>
              <w:t>www.momv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елок Петро-Славян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Труда ул., д. 1, п. Петро-Славя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-13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ps@mailsp.ru</w:t>
            </w:r>
          </w:p>
          <w:p>
            <w:pPr>
              <w:pStyle w:val="ConsPlusNormal"/>
              <w:rPr/>
            </w:pPr>
            <w:r>
              <w:rPr/>
              <w:t>http://www.mops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елок Понтонн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А.Товпеко ул., д. 10, п. Понт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-44-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ovet_pont@mail.lanck.net</w:t>
            </w:r>
          </w:p>
          <w:p>
            <w:pPr>
              <w:pStyle w:val="ConsPlusNormal"/>
              <w:rPr/>
            </w:pPr>
            <w:r>
              <w:rPr/>
              <w:t>www.mo-pontonniy.ru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внутригородского муниципального образования Санкт-Петербурга поселок Саперн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Дорожная ул., д. 2, п. Саперный, 1966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-16-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apern@spb.lanck.net</w:t>
            </w:r>
          </w:p>
          <w:p>
            <w:pPr>
              <w:pStyle w:val="ConsPlusNormal"/>
              <w:rPr/>
            </w:pPr>
            <w:r>
              <w:rPr/>
              <w:t>www.mosaperniy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елок Усть-Ижор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Шлиссельбургское ш., д. 219, п. Усть-Иж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2-33-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st-izora.mamo@mail.ru</w:t>
            </w:r>
          </w:p>
          <w:p>
            <w:pPr>
              <w:pStyle w:val="ConsPlusNormal"/>
              <w:rPr/>
            </w:pPr>
            <w:r>
              <w:rPr/>
              <w:t>www.ust-izora-m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внутригородского муниципального образования Санкт-Петербурга город Колпи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расная ул., д. 1, г. Колпино, 196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1-72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olpino-2006@mail.ru</w:t>
            </w:r>
          </w:p>
          <w:p>
            <w:pPr>
              <w:pStyle w:val="ConsPlusNormal"/>
              <w:rPr/>
            </w:pPr>
            <w:r>
              <w:rPr/>
              <w:t>www.kolpino-mo.net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внутригородского муниципального образования Санкт-Петербурга поселок Металлостро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ьная ул., д. 22, п. Металлострой, 1966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4-95-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gazetavestnik@yandex.ru</w:t>
            </w:r>
          </w:p>
          <w:p>
            <w:pPr>
              <w:pStyle w:val="ConsPlusNormal"/>
              <w:rPr/>
            </w:pPr>
            <w:r>
              <w:rPr/>
              <w:t>www.vmometallostroy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олюстр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Энергетиков пр., д. 70, к. 3, 195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-55-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.polustrovo@rambler.ru</w:t>
            </w:r>
          </w:p>
          <w:p>
            <w:pPr>
              <w:pStyle w:val="ConsPlusNormal"/>
              <w:rPr/>
            </w:pPr>
            <w:r>
              <w:rPr/>
              <w:t>www.mopolustrov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Большая Ох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Тарасова ул., д. 9, 195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-15-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unokrug@mail.wplus.net</w:t>
            </w:r>
          </w:p>
          <w:p>
            <w:pPr>
              <w:pStyle w:val="ConsPlusNormal"/>
              <w:rPr/>
            </w:pPr>
            <w:r>
              <w:rPr/>
              <w:t>www.bohta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Малая Охт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Новочеркасский пр., д. 25, к. 2, 195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8-16-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ender@malayaohta.spb.ru</w:t>
            </w:r>
          </w:p>
          <w:p>
            <w:pPr>
              <w:pStyle w:val="ConsPlusNormal"/>
              <w:rPr/>
            </w:pPr>
            <w:r>
              <w:rPr/>
              <w:t>www.малаяохта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ороховы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осыгина пр., д. 27, к. 1, 195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4-72-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gorkochnev@list.ru</w:t>
            </w:r>
          </w:p>
          <w:p>
            <w:pPr>
              <w:pStyle w:val="ConsPlusNormal"/>
              <w:rPr/>
            </w:pPr>
            <w:r>
              <w:rPr/>
              <w:t>www.мопороховые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Ржев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оммуны ул., д. 52, 195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7-68-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rgevka@mail.ru</w:t>
            </w:r>
          </w:p>
          <w:p>
            <w:pPr>
              <w:pStyle w:val="ConsPlusNormal"/>
              <w:rPr/>
            </w:pPr>
            <w:r>
              <w:rPr/>
              <w:t>www.morjevka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. Красное Сел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енина пр., д. 85, 198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1-15-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@krasnoe-selo.ru</w:t>
            </w:r>
          </w:p>
          <w:p>
            <w:pPr>
              <w:pStyle w:val="ConsPlusNormal"/>
              <w:rPr/>
            </w:pPr>
            <w:r>
              <w:rPr/>
              <w:t>www.krasnoe-sel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Юго-Запа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етергофское шоссе, д. 3, к. 2, 198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5-71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37@mailsp.ru</w:t>
            </w:r>
          </w:p>
          <w:p>
            <w:pPr>
              <w:pStyle w:val="ConsPlusNormal"/>
              <w:rPr/>
            </w:pPr>
            <w:r>
              <w:rPr/>
              <w:t>www.moyz.sankt-peterburg.info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Южно-Примор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енинский пр., д. 71, 198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5-46-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38.spb@mail.ru</w:t>
            </w:r>
          </w:p>
          <w:p>
            <w:pPr>
              <w:pStyle w:val="ConsPlusNormal"/>
              <w:rPr/>
            </w:pPr>
            <w:r>
              <w:rPr/>
              <w:t>www.upm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Сосновая Поля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огранич. Гарькавого ул., д. 27, к. 2, 198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4-05-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39@.mail.ru</w:t>
            </w:r>
          </w:p>
          <w:p>
            <w:pPr>
              <w:pStyle w:val="ConsPlusNormal"/>
              <w:rPr/>
            </w:pPr>
            <w:r>
              <w:rPr/>
              <w:t>www.vmo39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Уриц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артизана Германа ул., д. 22, 198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5-11-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urizk@mail.ru</w:t>
            </w:r>
          </w:p>
          <w:p>
            <w:pPr>
              <w:pStyle w:val="ConsPlusNormal"/>
              <w:rPr/>
            </w:pPr>
            <w:r>
              <w:rPr/>
              <w:t>www.urizk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Константинов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ограничника Гарькавого ул., д. 36, к. 1, 1982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-48-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krug41@mail.ru</w:t>
            </w:r>
          </w:p>
          <w:p>
            <w:pPr>
              <w:pStyle w:val="ConsPlusNormal"/>
              <w:rPr/>
            </w:pPr>
            <w:r>
              <w:rPr/>
              <w:t>www.konstantinovskoe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Горел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расносельское шоссе, д. 46, 198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6-25-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42@mail.ru</w:t>
            </w:r>
          </w:p>
          <w:p>
            <w:pPr>
              <w:pStyle w:val="ConsPlusNormal"/>
              <w:rPr/>
            </w:pPr>
            <w:r>
              <w:rPr/>
              <w:t>msgorelovo@mail.ru</w:t>
            </w:r>
          </w:p>
          <w:p>
            <w:pPr>
              <w:pStyle w:val="ConsPlusNormal"/>
              <w:rPr/>
            </w:pPr>
            <w:r>
              <w:rPr/>
              <w:t>www.mogorelov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. Кронштад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ргина ул., д. 15, г. Кронштадт, 1977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5-23-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ronmo@spb.lanck.net</w:t>
            </w:r>
          </w:p>
          <w:p>
            <w:pPr>
              <w:pStyle w:val="ConsPlusNormal"/>
              <w:rPr/>
            </w:pPr>
            <w:r>
              <w:rPr/>
              <w:t>www.kronm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. Зеленогор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комская ул., д. 5, г. Зеленогорск, 197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-80-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Zelenoqorsk@mailsp.ru</w:t>
            </w:r>
          </w:p>
          <w:p>
            <w:pPr>
              <w:pStyle w:val="ConsPlusNormal"/>
              <w:rPr/>
            </w:pPr>
            <w:r>
              <w:rPr/>
              <w:t>www.зеленогорск.спб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. Сестрорец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орское ш., д. 280, г. Сестрорец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7-15-35</w:t>
            </w:r>
          </w:p>
          <w:p>
            <w:pPr>
              <w:pStyle w:val="ConsPlusNormal"/>
              <w:jc w:val="center"/>
              <w:rPr/>
            </w:pPr>
            <w:r>
              <w:rPr/>
              <w:t>факс 437-11-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epartment@mo-sestroreck.ru</w:t>
            </w:r>
          </w:p>
          <w:p>
            <w:pPr>
              <w:pStyle w:val="ConsPlusNormal"/>
              <w:rPr/>
            </w:pPr>
            <w:r>
              <w:rPr/>
              <w:t>www.sestroretsk.org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Белоостр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осточная ул., п. Дюны, д. 11а, 197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4-03-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beloostrov@mailsp.ru</w:t>
            </w:r>
          </w:p>
          <w:p>
            <w:pPr>
              <w:pStyle w:val="ConsPlusNormal"/>
              <w:rPr/>
            </w:pPr>
            <w:r>
              <w:rPr/>
              <w:t>www.mobeloostrov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Комар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веточная ул., д. 22, п. Комарово, 197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-72-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komarovo@yandex.ru</w:t>
            </w:r>
          </w:p>
          <w:p>
            <w:pPr>
              <w:pStyle w:val="ConsPlusNormal"/>
              <w:rPr/>
            </w:pPr>
            <w:r>
              <w:rPr/>
              <w:t>www.komarovo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Молодежн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авды ул., д. 5, п. Молодежное, 197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-25-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molodegnoe@mailsp.ru</w:t>
            </w:r>
          </w:p>
          <w:p>
            <w:pPr>
              <w:pStyle w:val="ConsPlusNormal"/>
              <w:rPr/>
            </w:pPr>
            <w:r>
              <w:rPr/>
              <w:t>www.momolodejnoe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Песочн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ская ул., д. 6, п. Песочный, 197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6-87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pesohnoe@mail.ru</w:t>
            </w:r>
          </w:p>
          <w:p>
            <w:pPr>
              <w:pStyle w:val="ConsPlusNormal"/>
              <w:rPr/>
            </w:pPr>
            <w:r>
              <w:rPr/>
              <w:t>www.mopesochniy.sankt-peterburg.info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Репи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. Репино, Приморское шоссе, д. 443, 1977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2-01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repino@mailsp.ru</w:t>
            </w:r>
          </w:p>
          <w:p>
            <w:pPr>
              <w:pStyle w:val="ConsPlusNormal"/>
              <w:rPr/>
            </w:pPr>
            <w:r>
              <w:rPr/>
              <w:t>www.repino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Сер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. Ленина, д. 15, г. Зеленогорск, 197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-65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serovo@mail.ru</w:t>
            </w:r>
          </w:p>
          <w:p>
            <w:pPr>
              <w:pStyle w:val="ConsPlusNormal"/>
              <w:rPr/>
            </w:pPr>
            <w:r>
              <w:rPr/>
              <w:t>www.sankt-peterburg.info/moserov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Смолячк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орское шоссе, д. 675, г. Зеленогорск, 1977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-23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_smol@mail.ru</w:t>
            </w:r>
          </w:p>
          <w:p>
            <w:pPr>
              <w:pStyle w:val="ConsPlusNormal"/>
              <w:rPr/>
            </w:pPr>
            <w:r>
              <w:rPr/>
              <w:t>www.mo-smol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Солнечн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орское шоссе, д. 374, п. Солнечное, 197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2-94-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solnechnoe@mailsp.ru</w:t>
            </w:r>
          </w:p>
          <w:p>
            <w:pPr>
              <w:pStyle w:val="ConsPlusNormal"/>
              <w:rPr/>
            </w:pPr>
            <w:r>
              <w:rPr/>
              <w:t>www.mosolnechnoe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Ушк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морское шоссе, д. 521, комната 8, 197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3-82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ushkovo@mailsp.ru</w:t>
            </w:r>
          </w:p>
          <w:p>
            <w:pPr>
              <w:pStyle w:val="ConsPlusNormal"/>
              <w:rPr/>
            </w:pPr>
            <w:r>
              <w:rPr/>
              <w:t>www.moushkovo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образования муниципального округа Московская заста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Свеаборгская ул., д. 7, 196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7-88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cmo44@yandex.ru</w:t>
            </w:r>
          </w:p>
          <w:p>
            <w:pPr>
              <w:pStyle w:val="ConsPlusNormal"/>
              <w:rPr/>
            </w:pPr>
            <w:r>
              <w:rPr/>
              <w:t>www.mo44.net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внутригородского муниципального образования Санкт-Петербурга муниципального округа Гагарин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Витебский пр., д. 41-1, 196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8-53-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dm@gagarinskoe.ru</w:t>
            </w:r>
          </w:p>
          <w:p>
            <w:pPr>
              <w:pStyle w:val="ConsPlusNormal"/>
              <w:rPr/>
            </w:pPr>
            <w:r>
              <w:rPr/>
              <w:t>www.gagarinskoe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Новоизмайлов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Новоизмайловский пр., д. 85, к. 1, 196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-21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46@mail.ru</w:t>
            </w:r>
          </w:p>
          <w:p>
            <w:pPr>
              <w:pStyle w:val="ConsPlusNormal"/>
              <w:rPr/>
            </w:pPr>
            <w:r>
              <w:rPr/>
              <w:t>новоизмайловское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улковский меридиа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обеды ул., д. 8, 196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-44-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mo47.spb.ru</w:t>
            </w:r>
          </w:p>
          <w:p>
            <w:pPr>
              <w:pStyle w:val="ConsPlusNormal"/>
              <w:rPr/>
            </w:pPr>
            <w:r>
              <w:rPr/>
              <w:t>www.mo47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Звездн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Алтайская ул., д. 13, 196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1-89-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zvezdnoe@mailsp.ru</w:t>
            </w:r>
          </w:p>
          <w:p>
            <w:pPr>
              <w:pStyle w:val="ConsPlusNormal"/>
              <w:rPr/>
            </w:pPr>
            <w:r>
              <w:rPr/>
              <w:t>мозвездное.рф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Невская застав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Седова ул., д. 19, 193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5-18-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nz@mailsp.ru</w:t>
            </w:r>
          </w:p>
          <w:p>
            <w:pPr>
              <w:pStyle w:val="ConsPlusNormal"/>
              <w:rPr/>
            </w:pPr>
            <w:r>
              <w:rPr/>
              <w:t>www.monz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внутригородского муниципального образования Санкт-Петербурга муниципальный округ Иванов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Ивановская ул., д. 26, 193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0-18-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50@mailsp.ru</w:t>
            </w:r>
          </w:p>
          <w:p>
            <w:pPr>
              <w:pStyle w:val="ConsPlusNormal"/>
              <w:rPr/>
            </w:pPr>
            <w:r>
              <w:rPr/>
              <w:t>www.moivanovskiy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Обухов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2-й Рабфаковский пер., д. 2, 19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7-33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obuhovo@mailsp.ru</w:t>
            </w:r>
          </w:p>
          <w:p>
            <w:pPr>
              <w:pStyle w:val="ConsPlusNormal"/>
              <w:rPr/>
            </w:pPr>
            <w:r>
              <w:rPr/>
              <w:t>www.moobuhovskiy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Рыбац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рибрежная ул., д. 16, 1921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8-64-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_rybackoe@mail.ru</w:t>
            </w:r>
          </w:p>
          <w:p>
            <w:pPr>
              <w:pStyle w:val="ConsPlusNormal"/>
              <w:rPr/>
            </w:pPr>
            <w:r>
              <w:rPr/>
              <w:t>www.rybm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Народн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Новоселов ул., д. 5а, 193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-39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momo53@yandex.ru</w:t>
            </w:r>
          </w:p>
          <w:p>
            <w:pPr>
              <w:pStyle w:val="ConsPlusNormal"/>
              <w:rPr/>
            </w:pPr>
            <w:r>
              <w:rPr/>
              <w:t>www.mo53.net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N 5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Дальневосточный пр., д. 42, 193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6-59-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54@lisl.ru</w:t>
            </w:r>
          </w:p>
          <w:p>
            <w:pPr>
              <w:pStyle w:val="ConsPlusNormal"/>
              <w:rPr/>
            </w:pPr>
            <w:r>
              <w:rPr/>
              <w:t>www.54mo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Невский ок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оллонтай ул., д. 21, к. 1, 193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8-72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nevskiy-okrug@mail.ru</w:t>
            </w:r>
          </w:p>
          <w:p>
            <w:pPr>
              <w:pStyle w:val="ConsPlusNormal"/>
              <w:rPr/>
            </w:pPr>
            <w:r>
              <w:rPr/>
              <w:t>www.невскийокруг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Оккервил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оллонтай ул., д. 41, корпус 1, 1933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8-25-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okkervil@mailpf.ru</w:t>
            </w:r>
          </w:p>
          <w:p>
            <w:pPr>
              <w:pStyle w:val="ConsPlusNormal"/>
              <w:rPr/>
            </w:pPr>
            <w:r>
              <w:rPr/>
              <w:t>www.mookkervil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равобережны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атышских Стрелков, д. 11, к. 4, 1933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4-02-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pbmo57@mail.ru</w:t>
            </w:r>
          </w:p>
          <w:p>
            <w:pPr>
              <w:pStyle w:val="ConsPlusNormal"/>
              <w:rPr/>
            </w:pPr>
            <w:r>
              <w:rPr/>
              <w:t>www.mo57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. Павловс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счаный пер., д. 11/16, г. Павловск, 196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2-31-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omsu-pavlovsk.spb.ru</w:t>
            </w:r>
          </w:p>
          <w:p>
            <w:pPr>
              <w:pStyle w:val="ConsPlusNormal"/>
              <w:rPr/>
            </w:pPr>
            <w:r>
              <w:rPr/>
              <w:t>www.mo-pavlovsk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Тярле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авловск, Тярлево, Новая ул., д. 1, 196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66-81-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tjarlevo-spb@mail.ru</w:t>
            </w:r>
          </w:p>
          <w:p>
            <w:pPr>
              <w:pStyle w:val="ConsPlusNormal"/>
              <w:rPr/>
            </w:pPr>
            <w:r>
              <w:rPr/>
              <w:t>www.mo-tyarlev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. Пушкин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тябрьский бульвар, д. 24, г. Пушкин, 196600, офис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-75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pushkin@mail.ru</w:t>
            </w:r>
          </w:p>
          <w:p>
            <w:pPr>
              <w:pStyle w:val="ConsPlusNormal"/>
              <w:rPr/>
            </w:pPr>
            <w:r>
              <w:rPr/>
              <w:t>www.pushkin-town.net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Александров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. Александровская, Волхонское шоссе, д. 33, 196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1-36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possovet@list.ru</w:t>
            </w:r>
          </w:p>
          <w:p>
            <w:pPr>
              <w:pStyle w:val="ConsPlusNormal"/>
              <w:rPr/>
            </w:pPr>
            <w:r>
              <w:rPr/>
              <w:t>www.mo-aleksandrovskaya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Шушар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. Шушары, Школьная ул., д. 5, лит. А, 196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8-75-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shushary@rambler.ru</w:t>
            </w:r>
          </w:p>
          <w:p>
            <w:pPr>
              <w:pStyle w:val="ConsPlusNormal"/>
              <w:rPr/>
            </w:pPr>
            <w:r>
              <w:rPr/>
              <w:t>www.мошушары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. Петергоф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мсониевская ул., д. 3, г. Петергоф, 198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0-54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mo-peterqow.spb.ru</w:t>
            </w:r>
          </w:p>
          <w:p>
            <w:pPr>
              <w:pStyle w:val="ConsPlusNormal"/>
              <w:rPr/>
            </w:pPr>
            <w:r>
              <w:rPr/>
              <w:t>www.mo-petergof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г. Ломоносов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. Дворцовый, д. 40, г. Ломоносов, 18851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2-73-7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_lomonosov@mail.ru</w:t>
            </w:r>
          </w:p>
          <w:p>
            <w:pPr>
              <w:pStyle w:val="ConsPlusNormal"/>
              <w:rPr/>
            </w:pPr>
            <w:r>
              <w:rPr/>
              <w:t>www.mo-lomonosov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пос. Стрель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ское ш., д. 69, литер А, п. Стрельна, 198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1-39-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mo-strelna.ru</w:t>
            </w:r>
          </w:p>
          <w:p>
            <w:pPr>
              <w:pStyle w:val="ConsPlusNormal"/>
              <w:rPr/>
            </w:pPr>
            <w:r>
              <w:rPr/>
              <w:t>www.mo-strelna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Введен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изы Чайкиной, д. 4/12, 197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-13-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58@mailsp.ru</w:t>
            </w:r>
          </w:p>
          <w:p>
            <w:pPr>
              <w:pStyle w:val="ConsPlusNormal"/>
              <w:rPr/>
            </w:pPr>
            <w:r>
              <w:rPr/>
              <w:t>www.mo58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Кронверк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. Монетная ул., д. 1/17, 197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-58-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kronverk59@mail.ru</w:t>
            </w:r>
          </w:p>
          <w:p>
            <w:pPr>
              <w:pStyle w:val="ConsPlusNormal"/>
              <w:rPr/>
            </w:pPr>
            <w:r>
              <w:rPr/>
              <w:t>www.kronverkskoe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осад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. Посадская ул., д. 4, лит. "Д", 197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. 233-51-69</w:t>
            </w:r>
          </w:p>
          <w:p>
            <w:pPr>
              <w:pStyle w:val="ConsPlusNormal"/>
              <w:jc w:val="center"/>
              <w:rPr/>
            </w:pPr>
            <w:r>
              <w:rPr/>
              <w:t>факс 233-28-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60@list.ru</w:t>
            </w:r>
          </w:p>
          <w:p>
            <w:pPr>
              <w:pStyle w:val="ConsPlusNormal"/>
              <w:rPr/>
            </w:pPr>
            <w:r>
              <w:rPr/>
              <w:t>www.mo60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Аптекарский остр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Л.Толстого ул., д. 5, 197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7-51-28</w:t>
            </w:r>
          </w:p>
          <w:p>
            <w:pPr>
              <w:pStyle w:val="ConsPlusNormal"/>
              <w:jc w:val="center"/>
              <w:rPr/>
            </w:pPr>
            <w:r>
              <w:rPr/>
              <w:t>т. 234-95-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mo61@apt-ostrov.ru</w:t>
            </w:r>
          </w:p>
          <w:p>
            <w:pPr>
              <w:pStyle w:val="ConsPlusNormal"/>
              <w:rPr/>
            </w:pPr>
            <w:r>
              <w:rPr/>
              <w:t>www.msapt-ostrov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Округ Петров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Гатчинская ул., д. 16, 197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5-54-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_petrovskij@mail.ru</w:t>
            </w:r>
          </w:p>
          <w:p>
            <w:pPr>
              <w:pStyle w:val="ConsPlusNormal"/>
              <w:rPr/>
            </w:pPr>
            <w:r>
              <w:rPr/>
              <w:t>www.petrovskiokrug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Чкалов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. Зеленина ул., д. 20, 197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0-76-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chkalovskoe@mailsp.ru</w:t>
            </w:r>
          </w:p>
          <w:p>
            <w:pPr>
              <w:pStyle w:val="ConsPlusNormal"/>
              <w:rPr/>
            </w:pPr>
            <w:r>
              <w:rPr/>
              <w:t>www.mo-chkalovskoe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Лахта-Ольги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ская ул., д. 2, п. Ольгино, 197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-33-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lahtaolgino@mail.ru</w:t>
            </w:r>
          </w:p>
          <w:p>
            <w:pPr>
              <w:pStyle w:val="ConsPlusNormal"/>
              <w:rPr/>
            </w:pPr>
            <w:r>
              <w:rPr/>
              <w:t>www.lahta-olgin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N 6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огатырский пр., д. 59, к. 1, 1973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1-03-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mo65@yandex.ru</w:t>
            </w:r>
          </w:p>
          <w:p>
            <w:pPr>
              <w:pStyle w:val="ConsPlusNormal"/>
              <w:rPr/>
            </w:pPr>
            <w:r>
              <w:rPr/>
              <w:t>www.momo65.net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Черная Речк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Сестрорецкая ул., д. 7, подъезд 11, 197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0-58-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@chernayarechka.ru</w:t>
            </w:r>
          </w:p>
          <w:p>
            <w:pPr>
              <w:pStyle w:val="ConsPlusNormal"/>
              <w:rPr/>
            </w:pPr>
            <w:r>
              <w:rPr/>
              <w:t>www.округчернаяречка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Комендантский аэродром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огатырский пр., д. 7, к. 5, 1973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4-69-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erodrom67@mail.ru</w:t>
            </w:r>
          </w:p>
          <w:p>
            <w:pPr>
              <w:pStyle w:val="ConsPlusNormal"/>
              <w:rPr/>
            </w:pPr>
            <w:r>
              <w:rPr/>
              <w:t>www.aerodrom67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Озеро Долг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Испытателей пр., д. 31, к. 1, 1973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1-05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68@list.ru</w:t>
            </w:r>
          </w:p>
          <w:p>
            <w:pPr>
              <w:pStyle w:val="ConsPlusNormal"/>
              <w:rPr/>
            </w:pPr>
            <w:r>
              <w:rPr/>
              <w:t>www.ozero-dolgoe.net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Юнтолов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Шаврова ул., д. 5, к. 1, 1973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7-27-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69@mail.ru</w:t>
            </w:r>
          </w:p>
          <w:p>
            <w:pPr>
              <w:pStyle w:val="ConsPlusNormal"/>
              <w:rPr/>
            </w:pPr>
            <w:r>
              <w:rPr/>
              <w:t>www.untolovo.org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Коломяг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Земский пер., д. 7, 1973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4-02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mo70@yandex.ru</w:t>
            </w:r>
          </w:p>
          <w:p>
            <w:pPr>
              <w:pStyle w:val="ConsPlusNormal"/>
              <w:rPr/>
            </w:pPr>
            <w:r>
              <w:rPr/>
              <w:t>http://www.mokolomyagi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пос. Лисий Нос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мистая ул., д. 3/5, п. Лисий Нос, 197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4-99-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ln@mailsp.ru</w:t>
            </w:r>
          </w:p>
          <w:p>
            <w:pPr>
              <w:pStyle w:val="ConsPlusNormal"/>
              <w:rPr/>
            </w:pPr>
            <w:r>
              <w:rPr/>
              <w:t>www.moposlisnos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Волков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Стрельбищенская ул., д. 22, 192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6-03-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amo71@mail.ru</w:t>
            </w:r>
          </w:p>
          <w:p>
            <w:pPr>
              <w:pStyle w:val="ConsPlusNormal"/>
              <w:rPr/>
            </w:pPr>
            <w:r>
              <w:rPr/>
              <w:t>www.volkovskoe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N 7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ражская ул., д. 35, 192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1-56-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www.mo-72.spb.ru</w:t>
            </w:r>
          </w:p>
          <w:p>
            <w:pPr>
              <w:pStyle w:val="ConsPlusNormal"/>
              <w:rPr/>
            </w:pPr>
            <w:r>
              <w:rPr/>
              <w:t>spbmo72@mail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Купчин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удапештская ул., д. 19, к. 1, 192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9-64-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cupch@mail.wplus.net</w:t>
            </w:r>
          </w:p>
          <w:p>
            <w:pPr>
              <w:pStyle w:val="ConsPlusNormal"/>
              <w:rPr/>
            </w:pPr>
            <w:r>
              <w:rPr/>
              <w:t>www.mo-kupchino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Георгиев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Димитрова ул., д. 18, к. 1, 192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3-87-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mo74@mail.ru</w:t>
            </w:r>
          </w:p>
          <w:p>
            <w:pPr>
              <w:pStyle w:val="ConsPlusNormal"/>
              <w:rPr/>
            </w:pPr>
            <w:r>
              <w:rPr/>
              <w:t>www.mo-georgievskiy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внутригородского муниципального образования Санкт-Петербурга муниципальный округ N 7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Малая Балканская, д. 58, 192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1-54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75@list.ru</w:t>
            </w:r>
          </w:p>
          <w:p>
            <w:pPr>
              <w:pStyle w:val="ConsPlusNormal"/>
              <w:rPr/>
            </w:pPr>
            <w:r>
              <w:rPr/>
              <w:t>www.mo75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Балканск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Купчинская ул., д. 32, литер В, 1922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6-72-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o76spb@list.ru</w:t>
            </w:r>
          </w:p>
          <w:p>
            <w:pPr>
              <w:pStyle w:val="ConsPlusNormal"/>
              <w:rPr/>
            </w:pPr>
            <w:r>
              <w:rPr/>
              <w:t>www.mo-balkanskiy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Дворцовый ок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Большая Конюшенная ул., д. 14, 1911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1-86-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vortsovy@mail.wplus.net</w:t>
            </w:r>
          </w:p>
          <w:p>
            <w:pPr>
              <w:pStyle w:val="ConsPlusNormal"/>
              <w:rPr/>
            </w:pPr>
            <w:r>
              <w:rPr/>
              <w:t>www.dvortsovy.spb.ru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N 7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Гороховая ул., д. 48, 191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-88-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smo78@mail.ru</w:t>
            </w:r>
          </w:p>
          <w:p>
            <w:pPr>
              <w:pStyle w:val="ConsPlusNormal"/>
              <w:rPr/>
            </w:pPr>
            <w:r>
              <w:rPr/>
              <w:t>www.momo78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8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Литейный ок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Чайковского ул., д. 13, 191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2-13-73</w:t>
            </w:r>
          </w:p>
          <w:p>
            <w:pPr>
              <w:pStyle w:val="ConsPlusNormal"/>
              <w:jc w:val="center"/>
              <w:rPr/>
            </w:pPr>
            <w:r>
              <w:rPr/>
              <w:t>факс 272-82-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administr@liteinyi79.spb.ru</w:t>
            </w:r>
          </w:p>
          <w:p>
            <w:pPr>
              <w:pStyle w:val="ConsPlusNormal"/>
              <w:rPr/>
            </w:pPr>
            <w:r>
              <w:rPr/>
              <w:t>www.liteiny79.spb.ru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образования Смольнинско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Суворовский пр., д. 60, 19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4-54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info@smolninckoe.spb.ru</w:t>
            </w:r>
          </w:p>
          <w:p>
            <w:pPr>
              <w:pStyle w:val="ConsPlusNormal"/>
              <w:rPr/>
            </w:pPr>
            <w:r>
              <w:rPr/>
              <w:t>www.smolninskoe.spb.ru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муниципальный округ Лиговка-Ямская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Харьковская ул., д. 6/1, 191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7-87-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munic81@mail.wplus.net</w:t>
            </w:r>
          </w:p>
          <w:p>
            <w:pPr>
              <w:pStyle w:val="ConsPlusNormal"/>
              <w:rPr/>
            </w:pPr>
            <w:r>
              <w:rPr/>
              <w:t>www.ligovka-yamskaya.sankt-peterburg.info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стная администрация муниципального образования Владимирский окру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кт-Петербург, Правды ул., д. 12, 191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3-43-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sovetvo@rambler.ru</w:t>
            </w:r>
          </w:p>
          <w:p>
            <w:pPr>
              <w:pStyle w:val="ConsPlusNormal"/>
              <w:rPr/>
            </w:pPr>
            <w:r>
              <w:rPr/>
              <w:t>www.владимирскийокруг.рф</w:t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Государственной административно-технической</w:t>
      </w:r>
    </w:p>
    <w:p>
      <w:pPr>
        <w:pStyle w:val="ConsPlusNormal"/>
        <w:jc w:val="right"/>
        <w:rPr/>
      </w:pPr>
      <w:r>
        <w:rPr/>
        <w:t>инспекции по исполнению государственной</w:t>
      </w:r>
    </w:p>
    <w:p>
      <w:pPr>
        <w:pStyle w:val="ConsPlusNormal"/>
        <w:jc w:val="right"/>
        <w:rPr/>
      </w:pPr>
      <w:r>
        <w:rPr/>
        <w:t>функции по закрытию ордеров на производство</w:t>
      </w:r>
    </w:p>
    <w:p>
      <w:pPr>
        <w:pStyle w:val="ConsPlusNormal"/>
        <w:jc w:val="right"/>
        <w:rPr/>
      </w:pPr>
      <w:r>
        <w:rPr/>
        <w:t>земляных, ремонтных и отдельных работ,</w:t>
      </w:r>
    </w:p>
    <w:p>
      <w:pPr>
        <w:pStyle w:val="ConsPlusNormal"/>
        <w:jc w:val="right"/>
        <w:rPr/>
      </w:pPr>
      <w:r>
        <w:rPr/>
        <w:t>связанных с благоустройством территории</w:t>
      </w:r>
    </w:p>
    <w:p>
      <w:pPr>
        <w:pStyle w:val="ConsPlusNormal"/>
        <w:jc w:val="right"/>
        <w:rPr/>
      </w:pPr>
      <w:r>
        <w:rPr/>
        <w:t>Санкт-Петербург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аспоряжения Государственной административно-технической инспекции</w:t>
            </w:r>
          </w:p>
          <w:p>
            <w:pPr>
              <w:pStyle w:val="ConsPlusNormal"/>
              <w:jc w:val="center"/>
              <w:rPr/>
            </w:pPr>
            <w:r>
              <w:rPr/>
              <w:t>Санкт-Петербурга от 07.03.2019 N 1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1" w:name="P1318"/>
      <w:bookmarkEnd w:id="31"/>
      <w:r>
        <w:rPr/>
        <w:t>МЕЖВЕДОМСТВЕННЫЙ ЗАПРОС</w:t>
      </w:r>
    </w:p>
    <w:p>
      <w:pPr>
        <w:pStyle w:val="ConsPlusNormal"/>
        <w:jc w:val="center"/>
        <w:rPr/>
      </w:pPr>
      <w:r>
        <w:rPr/>
        <w:t>НА ПОДТВЕРЖДЕНИЕ ФАКТА ВОССТАНОВЛЕНИЯ БЛАГОУСТРОЙСТВА</w:t>
      </w:r>
    </w:p>
    <w:p>
      <w:pPr>
        <w:pStyle w:val="ConsPlusNormal"/>
        <w:jc w:val="center"/>
        <w:rPr/>
      </w:pPr>
      <w:r>
        <w:rPr/>
        <w:t>ТЕРРИТОРИИ ПОСЛЕ ВЫПОЛНЕНИЯ РАБОТ ПО ОРДЕРУ ГА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 пунктом 12.3 Правил благоустройства территории Санкт-Петербурга в части, касающейся правил производства земляных, ремонтных и отдельных работ, связанных с благоустройством территории Санкт-Петербурга, утвержденных постановлением Правительства Санкт-Петербурга от 06.10.2016 N 875, прошу Вас согласовать закрытие ордера в соответствии с прилагаемыми документами либо направить мотивированный отказ в согласовании закрытия ордера в соответствии с критериями принятия решения, определенными порядком Государственной административно-технической инспекции по исполнению государственной функции по закрытию ордеров на производство земляных, ремонтных и отдельных работ, связанных с благоустройством территории Санкт-Петербург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полномоченное лицо __________________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Государственной административно-технической</w:t>
      </w:r>
    </w:p>
    <w:p>
      <w:pPr>
        <w:pStyle w:val="ConsPlusNormal"/>
        <w:jc w:val="right"/>
        <w:rPr/>
      </w:pPr>
      <w:r>
        <w:rPr/>
        <w:t>инспекции по исполнению государственной</w:t>
      </w:r>
    </w:p>
    <w:p>
      <w:pPr>
        <w:pStyle w:val="ConsPlusNormal"/>
        <w:jc w:val="right"/>
        <w:rPr/>
      </w:pPr>
      <w:r>
        <w:rPr/>
        <w:t>функции по закрытию ордеров на производство</w:t>
      </w:r>
    </w:p>
    <w:p>
      <w:pPr>
        <w:pStyle w:val="ConsPlusNormal"/>
        <w:jc w:val="right"/>
        <w:rPr/>
      </w:pPr>
      <w:r>
        <w:rPr/>
        <w:t>земляных, ремонтных и отдельных работ,</w:t>
      </w:r>
    </w:p>
    <w:p>
      <w:pPr>
        <w:pStyle w:val="ConsPlusNormal"/>
        <w:jc w:val="right"/>
        <w:rPr/>
      </w:pPr>
      <w:r>
        <w:rPr/>
        <w:t>связанных с благоустройством территории</w:t>
      </w:r>
    </w:p>
    <w:p>
      <w:pPr>
        <w:pStyle w:val="ConsPlusNormal"/>
        <w:jc w:val="right"/>
        <w:rPr/>
      </w:pPr>
      <w:r>
        <w:rPr/>
        <w:t>Санкт-Петербург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 ред. Распоряжения Государственной административно-технической инспекции</w:t>
            </w:r>
          </w:p>
          <w:p>
            <w:pPr>
              <w:pStyle w:val="ConsPlusNormal"/>
              <w:jc w:val="center"/>
              <w:rPr/>
            </w:pPr>
            <w:r>
              <w:rPr/>
              <w:t>Санкт-Петербурга от 07.03.2019 N 1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┌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ПРАВИТЕЛЬСТВО САНКТ-ПЕТЕРБУРГА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ГОСУДАРСТВЕННАЯ АДМИНИСТРАТИВНО-ТЕХНИЧЕСКАЯ ИНСПЕКЦИЯ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├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bookmarkStart w:id="32" w:name="P1346"/>
      <w:bookmarkEnd w:id="32"/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РЕШЕНИЕ О ЗАКРЫТИИ ОРДЕРА                │</w:t>
      </w:r>
    </w:p>
    <w:p>
      <w:pPr>
        <w:pStyle w:val="ConsPlusNonformat"/>
        <w:jc w:val="both"/>
        <w:rPr/>
      </w:pPr>
      <w:r>
        <w:rPr/>
        <w:t>├─────────────┴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┌───────────────┐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Заказчик:                        ИНН                │               │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</w:t>
      </w:r>
      <w:r>
        <w:rPr/>
        <w:t>└───────────────┘</w:t>
      </w:r>
      <w:r>
        <w:rPr>
          <w:rFonts w:eastAsia="Courier New"/>
        </w:rPr>
        <w:t xml:space="preserve">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Наименование: _______________________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__________________________________________________________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Ордер N _____ от ________________ закрыт "__" _______________ 20__ г.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/>
        <w:t>Исполнитель _________________ Уполномоченное лицо ______________________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Государственной административно-технической</w:t>
      </w:r>
    </w:p>
    <w:p>
      <w:pPr>
        <w:pStyle w:val="ConsPlusNormal"/>
        <w:jc w:val="right"/>
        <w:rPr/>
      </w:pPr>
      <w:r>
        <w:rPr/>
        <w:t>инспекции по исполнению государственной</w:t>
      </w:r>
    </w:p>
    <w:p>
      <w:pPr>
        <w:pStyle w:val="ConsPlusNormal"/>
        <w:jc w:val="right"/>
        <w:rPr/>
      </w:pPr>
      <w:r>
        <w:rPr/>
        <w:t>функции по закрытию ордеров на производство</w:t>
      </w:r>
    </w:p>
    <w:p>
      <w:pPr>
        <w:pStyle w:val="ConsPlusNormal"/>
        <w:jc w:val="right"/>
        <w:rPr/>
      </w:pPr>
      <w:r>
        <w:rPr/>
        <w:t>земляных, ремонтных и отдельных работ,</w:t>
      </w:r>
    </w:p>
    <w:p>
      <w:pPr>
        <w:pStyle w:val="ConsPlusNormal"/>
        <w:jc w:val="right"/>
        <w:rPr/>
      </w:pPr>
      <w:r>
        <w:rPr/>
        <w:t>связанных с благоустройством территории</w:t>
      </w:r>
    </w:p>
    <w:p>
      <w:pPr>
        <w:pStyle w:val="ConsPlusNormal"/>
        <w:jc w:val="right"/>
        <w:rPr/>
      </w:pPr>
      <w:r>
        <w:rPr/>
        <w:t>Санкт-Петербурга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ведено Распоряжением Государственной административно-технической инспекции</w:t>
            </w:r>
          </w:p>
          <w:p>
            <w:pPr>
              <w:pStyle w:val="ConsPlusNormal"/>
              <w:jc w:val="center"/>
              <w:rPr/>
            </w:pPr>
            <w:r>
              <w:rPr/>
              <w:t>Санкт-Петербурга от 07.03.2019 N 1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3" w:name="P1380"/>
      <w:bookmarkEnd w:id="33"/>
      <w:r>
        <w:rPr/>
        <w:t>Чек-лист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1077"/>
        <w:gridCol w:w="1417"/>
        <w:gridCol w:w="1247"/>
        <w:gridCol w:w="1531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омнения по качеств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Визуальное восстановление асфальтобетонного покрытия (очевидные неровности и просадки покрытия отсутствуют) &lt;*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Грунт спланирован, не содержит посторонних элементов (мусор, камни и прочее), произведена подсыпка растительного грунта, имеются признаки всхожести газонных трав &lt;*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Бордюрные камни восстановлены &lt;*&gt;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Временное ограждение демонтировано и вывезе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троительный мусор, подлежащий вывоз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Остатки материалов и грунта, подлежащие вывоз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Строительная техника и рабоч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Превышение объемов рабо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&lt;*&gt; Строки, обязательные к заполн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</w:t>
      </w:r>
    </w:p>
    <w:p>
      <w:pPr>
        <w:pStyle w:val="ConsPlusNormal"/>
        <w:jc w:val="right"/>
        <w:rPr/>
      </w:pPr>
      <w:r>
        <w:rPr/>
        <w:t>Государственной административно-технической</w:t>
      </w:r>
    </w:p>
    <w:p>
      <w:pPr>
        <w:pStyle w:val="ConsPlusNormal"/>
        <w:jc w:val="right"/>
        <w:rPr/>
      </w:pPr>
      <w:r>
        <w:rPr/>
        <w:t>инспекции по исполнению государственной</w:t>
      </w:r>
    </w:p>
    <w:p>
      <w:pPr>
        <w:pStyle w:val="ConsPlusNormal"/>
        <w:jc w:val="right"/>
        <w:rPr/>
      </w:pPr>
      <w:r>
        <w:rPr/>
        <w:t>функции по закрытию ордеров на производство</w:t>
      </w:r>
    </w:p>
    <w:p>
      <w:pPr>
        <w:pStyle w:val="ConsPlusNormal"/>
        <w:jc w:val="right"/>
        <w:rPr/>
      </w:pPr>
      <w:r>
        <w:rPr/>
        <w:t>земляных, ремонтных и отдельных работ,</w:t>
      </w:r>
    </w:p>
    <w:p>
      <w:pPr>
        <w:pStyle w:val="ConsPlusNormal"/>
        <w:jc w:val="right"/>
        <w:rPr/>
      </w:pPr>
      <w:r>
        <w:rPr/>
        <w:t>связанных с благоустройством территории</w:t>
      </w:r>
    </w:p>
    <w:p>
      <w:pPr>
        <w:pStyle w:val="ConsPlusNormal"/>
        <w:jc w:val="right"/>
        <w:rPr/>
      </w:pPr>
      <w:r>
        <w:rPr/>
        <w:t>Санкт-Петербурга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34" w:name="P1444"/>
      <w:bookmarkEnd w:id="34"/>
      <w:r>
        <w:rPr/>
        <w:t>ТРЕБОВАНИЯ</w:t>
      </w:r>
    </w:p>
    <w:p>
      <w:pPr>
        <w:pStyle w:val="ConsPlusTitle"/>
        <w:jc w:val="center"/>
        <w:rPr/>
      </w:pPr>
      <w:r>
        <w:rPr/>
        <w:t>К ФОТОФИКСАЦИИ МЕСТА ПРОИЗВОДСТВА РАБОТ ПО ОРДЕРУ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/>
            </w:pPr>
            <w:r>
              <w:rPr/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/>
              <w:t>(введены Распоряжением Государственной административно-технической инспекции</w:t>
            </w:r>
          </w:p>
          <w:p>
            <w:pPr>
              <w:pStyle w:val="ConsPlusNormal"/>
              <w:jc w:val="center"/>
              <w:rPr/>
            </w:pPr>
            <w:r>
              <w:rPr/>
              <w:t>Санкт-Петербурга от 07.03.2019 N 1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В случае если специалистом отдела контроля северных, отдела контроля южных районов Государственной административно-технической инспекции не выявлено замечаний к восстановлению объектов и элементов благоустройства после производства плановых работ, осуществляется фотофиксация общего плана (панорамная фотография) всей зоны производства работ с разбивкой в том случае, если зона производства работ обширная и не охватывается одним кадр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 случае если специалистом отдела контроля северных районов, отдела контроля южных районов Государственной административно-технической инспекции выявлены нарушения восстановления объектов и элементов благоустройства после производства плановых работ, осуществляется фотофиксация общего плана (панорамная фотография) зоны производства работ и детальная фотофиксация выявленных наруш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В случае если после межведомственного взаимодействия при закрытии ордера на производство плановых или аварийных работ получены замечания к восстановлению объектов и элементов благоустройства от согласующих организаций, специалистом отдела контроля северных районов, отдела контроля южных районов Государственной административно-технической инспекции осуществляется фотофиксация общего плана (панорамная фотография) зоны производства работ и детальная фотофиксация выявленных нарушений с учетом ракурса фотографии нарушения от согласующей организа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2:13:00Z</dcterms:created>
  <dc:creator>admin</dc:creator>
  <dc:description/>
  <cp:keywords/>
  <dc:language>en-US</dc:language>
  <cp:lastModifiedBy>admin</cp:lastModifiedBy>
  <dcterms:modified xsi:type="dcterms:W3CDTF">2019-06-07T12:14:00Z</dcterms:modified>
  <cp:revision>1</cp:revision>
  <dc:subject/>
  <dc:title/>
</cp:coreProperties>
</file>