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распоряжению </w:t>
        <w:br/>
        <w:t>от «__»____20___года №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и восстановления благоустрой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___" _________ 20__ года                 Санкт-Петербург, 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Время «__» часов «__» минут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18"/>
          <w:szCs w:val="18"/>
        </w:rPr>
        <w:t>Место составления акта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12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роизведен осмотр: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наименование территории </w:t>
      </w:r>
    </w:p>
    <w:p>
      <w:pPr>
        <w:pStyle w:val="ConsPlusNonformat"/>
        <w:widowControl/>
        <w:spacing w:lineRule="auto" w:line="312"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ходящейся 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ован факт 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состояние территории, характер обнаруженных недостатков,  № и дата 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ордера, на основании которого производились работы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 акту  прилагаются:__________________________________________________</w:t>
      </w:r>
      <w:r>
        <w:rPr/>
        <w:t xml:space="preserve">               </w:t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материалы, полученные при осуществлении осмотра 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хемы, фототаблица и т.п. 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.И.О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ТАБЛИЦА</w:t>
      </w:r>
    </w:p>
    <w:p>
      <w:pPr>
        <w:pStyle w:val="Normal"/>
        <w:jc w:val="center"/>
        <w:rPr/>
      </w:pPr>
      <w:r>
        <w:rPr/>
        <w:t>Приложение к акту от «___»______________201     (в период с     ч.      мин. до      ч.  мин), составленного по адресу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осмотр______________________________________________________________________)</w:t>
      </w:r>
    </w:p>
    <w:p>
      <w:pPr>
        <w:pStyle w:val="Normal"/>
        <w:jc w:val="both"/>
        <w:rPr/>
      </w:pPr>
      <w:r>
        <w:rPr/>
        <w:t>Фото 1 – адре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16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Фото 2 -  адрес</w:t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5097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Фототаблицу составил (а) ФИО должность </w:t>
        <w:tab/>
        <w:tab/>
        <w:tab/>
        <w:t xml:space="preserve"> </w:t>
        <w:tab/>
        <w:tab/>
        <w:t>____________подпис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ХЕМА ОСМОТРА МЕСТА ОБНАРУЖЕНИЯ НАРУШЕНИЙ</w:t>
      </w:r>
    </w:p>
    <w:p>
      <w:pPr>
        <w:pStyle w:val="Normal"/>
        <w:jc w:val="center"/>
        <w:rPr/>
      </w:pPr>
      <w:r>
        <w:rPr/>
        <w:t xml:space="preserve">Приложение к акту от «___»______________201    </w:t>
      </w:r>
      <w:r>
        <w:rPr>
          <w:b/>
        </w:rPr>
        <w:t xml:space="preserve"> </w:t>
      </w:r>
      <w:r>
        <w:rPr/>
        <w:t>(в период с     ч.      мин. до      ч.  мин), составленного по адресу 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осмотр_______________________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>
          <w:trHeight w:val="3166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firstLine="708"/>
              <w:rPr>
                <w:i/>
                <w:i/>
              </w:rPr>
            </w:pPr>
            <w:r>
              <w:rPr>
                <w:i/>
              </w:rPr>
              <w:t>Составляется на картографическом слое с привязкой к местности и обозначением места невосстановленного благоустройства</w:t>
            </w:r>
          </w:p>
          <w:p>
            <w:pPr>
              <w:pStyle w:val="Normal"/>
              <w:ind w:left="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хему составил (а) ФИО долж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>__________подпись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51:00Z</dcterms:created>
  <dc:creator>K1045</dc:creator>
  <dc:description/>
  <cp:keywords/>
  <dc:language>en-US</dc:language>
  <cp:lastModifiedBy>1</cp:lastModifiedBy>
  <cp:lastPrinted>2018-04-12T12:48:00Z</cp:lastPrinted>
  <dcterms:modified xsi:type="dcterms:W3CDTF">2018-12-15T16:11:00Z</dcterms:modified>
  <cp:revision>13</cp:revision>
  <dc:subject/>
  <dc:title>АКТ</dc:title>
</cp:coreProperties>
</file>