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распоряжению </w:t>
        <w:br/>
        <w:t>от «__»____20___года №____</w:t>
      </w:r>
    </w:p>
    <w:p>
      <w:pPr>
        <w:pStyle w:val="Style17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-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14"/>
        <w:gridCol w:w="1863"/>
        <w:gridCol w:w="1835"/>
        <w:gridCol w:w="186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меется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мне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качеств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изуальное восстановл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сфальтобетонного покрыт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очевидные неровно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 просадки покрыт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сутствуют)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рунт спланирован, н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ит посторонни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лементов (мусор, камни 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ее), произведен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сыпка растительног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рунта, имеются признак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хожести газонных трав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ордюрные камн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сстановлены 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ременное огражден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монтировано и вывезе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оительный мусор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лежащий вывоз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татки материалов и грунт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лежащие вывоз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оительная техника 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ч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вышение объемов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 строки, обязательные к заполнению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51:00Z</dcterms:created>
  <dc:creator>K1045</dc:creator>
  <dc:description/>
  <cp:keywords/>
  <dc:language>en-US</dc:language>
  <cp:lastModifiedBy>1</cp:lastModifiedBy>
  <cp:lastPrinted>2018-04-12T12:48:00Z</cp:lastPrinted>
  <dcterms:modified xsi:type="dcterms:W3CDTF">2018-12-15T16:10:00Z</dcterms:modified>
  <cp:revision>11</cp:revision>
  <dc:subject/>
  <dc:title>АКТ</dc:title>
</cp:coreProperties>
</file>