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ТЕЛЬСТВО САНКТ-ПЕТЕРБУРГА</w:t>
      </w:r>
    </w:p>
    <w:p>
      <w:pPr>
        <w:pStyle w:val="Heading1"/>
        <w:rPr>
          <w:spacing w:val="20"/>
        </w:rPr>
      </w:pPr>
      <w:r>
        <w:rPr>
          <w:spacing w:val="20"/>
        </w:rPr>
        <w:t xml:space="preserve">ГОСУДАРСТВЕННАЯ </w:t>
      </w:r>
    </w:p>
    <w:p>
      <w:pPr>
        <w:pStyle w:val="Heading1"/>
        <w:rPr>
          <w:spacing w:val="20"/>
        </w:rPr>
      </w:pPr>
      <w:r>
        <w:rPr>
          <w:spacing w:val="20"/>
        </w:rPr>
        <w:t xml:space="preserve">АДМИНИСТРАТИВНО-ТЕХНИЧЕСКАЯ </w:t>
      </w:r>
    </w:p>
    <w:p>
      <w:pPr>
        <w:pStyle w:val="Heading1"/>
        <w:rPr>
          <w:spacing w:val="20"/>
        </w:rPr>
      </w:pPr>
      <w:r>
        <w:rPr>
          <w:spacing w:val="20"/>
        </w:rPr>
        <w:t>ИНСПЕКЦИЯ</w:t>
      </w:r>
    </w:p>
    <w:p>
      <w:pPr>
        <w:pStyle w:val="1111"/>
        <w:rPr>
          <w:szCs w:val="32"/>
          <w:lang w:val="en-US" w:eastAsia="en-US"/>
        </w:rPr>
      </w:pPr>
      <w:r>
        <w:rPr>
          <w:szCs w:val="32"/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6040</wp:posOffset>
                </wp:positionV>
                <wp:extent cx="106807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КУ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9.5pt;mso-wrap-distance-left:9.05pt;mso-wrap-distance-right:9.05pt;mso-wrap-distance-top:0pt;mso-wrap-distance-bottom:0pt;margin-top:5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КУ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1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</w:t>
        <w:tab/>
        <w:tab/>
        <w:t>№ 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 xml:space="preserve">распоряжение Государствен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тивно-технической инспек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от 03.05.2012 №4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постановления Правительства                Санкт-Петербурга «О порядке осуществления временных ограничения или прекращения движения транспортных средств по автомобильным дорогам регионального значения в Санкт-Петербурге» от 27.03.2012 №272, в целях совершенствования организации движения транспортных средств                 по автомобильным дорогам регионального значения в Санкт-Петербург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Внести в Порядок принятия решений о временных ограничении или прекращении движения транспортных средств по автомобильным дорогам регионального значения в Санкт-Петербурге, приема и рассмотрения заявок   о временных ограничении или прекращении движения транспортных средств по автомобильным дорогам регионального значения в Санкт-Петербурге, утвержденный распоряжением Государственной административно-технической инспекции от 03.05.2012 №4 (далее – Порядок), изменения, изложив пункт 11 в следующей редакции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11. Информация о снятии ограничения движения или прекращения движения размещается ГАТИ в информационно-телекоммуникационной сети 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сектора служебной документации общего отдела ознакомить руководителей структурных подразделений Инспекции                  с настоящим распоряжение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инспекции                                                              </w:t>
        <w:tab/>
        <w:t>О.Ю. Зо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contextualSpacing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">
    <w:name w:val="1111"/>
    <w:basedOn w:val="Heading2"/>
    <w:qFormat/>
    <w:pPr>
      <w:numPr>
        <w:ilvl w:val="0"/>
        <w:numId w:val="0"/>
      </w:numPr>
      <w:outlineLvl w:val="9"/>
    </w:pPr>
    <w:rPr>
      <w:spacing w:val="1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14:00Z</dcterms:created>
  <dc:creator>гати</dc:creator>
  <dc:description/>
  <cp:keywords/>
  <dc:language>en-US</dc:language>
  <cp:lastModifiedBy>1</cp:lastModifiedBy>
  <cp:lastPrinted>2018-10-03T10:53:00Z</cp:lastPrinted>
  <dcterms:modified xsi:type="dcterms:W3CDTF">2018-11-09T15:00:00Z</dcterms:modified>
  <cp:revision>33</cp:revision>
  <dc:subject/>
  <dc:title> </dc:title>
</cp:coreProperties>
</file>