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САНКТ-ПЕТЕРБУР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4 февраля 2004 г. N 22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ГОСУДАРСТВЕННОЙ АДМИНИСТРАТИВНО-ТЕХНИЧЕСКОЙ ИНСПЕК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в ред. Постановлений Правительства Санкт-Петербурга от 31.05.2005 </w:t>
            </w:r>
            <w:hyperlink r:id="rId2">
              <w:r>
                <w:rPr>
                  <w:rStyle w:val="InternetLink"/>
                </w:rPr>
                <w:t>N 785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5.06.2007 </w:t>
            </w:r>
            <w:hyperlink r:id="rId3">
              <w:r>
                <w:rPr>
                  <w:rStyle w:val="InternetLink"/>
                </w:rPr>
                <w:t>N 639</w:t>
              </w:r>
            </w:hyperlink>
            <w:r>
              <w:rPr/>
              <w:t xml:space="preserve">, от 20.11.2007 </w:t>
            </w:r>
            <w:hyperlink r:id="rId4">
              <w:r>
                <w:rPr>
                  <w:rStyle w:val="InternetLink"/>
                </w:rPr>
                <w:t>N 1484</w:t>
              </w:r>
            </w:hyperlink>
            <w:r>
              <w:rPr/>
              <w:t xml:space="preserve">, от 30.01.2008 </w:t>
            </w:r>
            <w:hyperlink r:id="rId5">
              <w:r>
                <w:rPr>
                  <w:rStyle w:val="InternetLink"/>
                </w:rPr>
                <w:t>N 97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4.04.2009 </w:t>
            </w:r>
            <w:hyperlink r:id="rId6">
              <w:r>
                <w:rPr>
                  <w:rStyle w:val="InternetLink"/>
                </w:rPr>
                <w:t>N 380</w:t>
              </w:r>
            </w:hyperlink>
            <w:r>
              <w:rPr/>
              <w:t xml:space="preserve">, от 22.09.2009 </w:t>
            </w:r>
            <w:hyperlink r:id="rId7">
              <w:r>
                <w:rPr>
                  <w:rStyle w:val="InternetLink"/>
                </w:rPr>
                <w:t>N 1033</w:t>
              </w:r>
            </w:hyperlink>
            <w:r>
              <w:rPr/>
              <w:t xml:space="preserve">, от 12.10.2009 </w:t>
            </w:r>
            <w:hyperlink r:id="rId8">
              <w:r>
                <w:rPr>
                  <w:rStyle w:val="InternetLink"/>
                </w:rPr>
                <w:t>N 1098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9.03.2010 </w:t>
            </w:r>
            <w:hyperlink r:id="rId9">
              <w:r>
                <w:rPr>
                  <w:rStyle w:val="InternetLink"/>
                </w:rPr>
                <w:t>N 317</w:t>
              </w:r>
            </w:hyperlink>
            <w:r>
              <w:rPr/>
              <w:t xml:space="preserve">, от 26.01.2012 </w:t>
            </w:r>
            <w:hyperlink r:id="rId10">
              <w:r>
                <w:rPr>
                  <w:rStyle w:val="InternetLink"/>
                </w:rPr>
                <w:t>N 51</w:t>
              </w:r>
            </w:hyperlink>
            <w:r>
              <w:rPr/>
              <w:t xml:space="preserve">, от 27.03.2012 </w:t>
            </w:r>
            <w:hyperlink r:id="rId11">
              <w:r>
                <w:rPr>
                  <w:rStyle w:val="InternetLink"/>
                </w:rPr>
                <w:t>N 272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8.08.2012 </w:t>
            </w:r>
            <w:hyperlink r:id="rId12">
              <w:r>
                <w:rPr>
                  <w:rStyle w:val="InternetLink"/>
                </w:rPr>
                <w:t>N 809</w:t>
              </w:r>
            </w:hyperlink>
            <w:r>
              <w:rPr/>
              <w:t xml:space="preserve">, от 25.08.2014 </w:t>
            </w:r>
            <w:hyperlink r:id="rId13">
              <w:r>
                <w:rPr>
                  <w:rStyle w:val="InternetLink"/>
                </w:rPr>
                <w:t>N 765</w:t>
              </w:r>
            </w:hyperlink>
            <w:r>
              <w:rPr/>
              <w:t xml:space="preserve">, от 08.04.2015 </w:t>
            </w:r>
            <w:hyperlink r:id="rId14">
              <w:r>
                <w:rPr>
                  <w:rStyle w:val="InternetLink"/>
                </w:rPr>
                <w:t>N 339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6.07.2015 </w:t>
            </w:r>
            <w:hyperlink r:id="rId15">
              <w:r>
                <w:rPr>
                  <w:rStyle w:val="InternetLink"/>
                </w:rPr>
                <w:t>N 632</w:t>
              </w:r>
            </w:hyperlink>
            <w:r>
              <w:rPr/>
              <w:t xml:space="preserve">, от 17.11.2015 </w:t>
            </w:r>
            <w:hyperlink r:id="rId16">
              <w:r>
                <w:rPr>
                  <w:rStyle w:val="InternetLink"/>
                </w:rPr>
                <w:t>N 1047</w:t>
              </w:r>
            </w:hyperlink>
            <w:r>
              <w:rPr/>
              <w:t xml:space="preserve">, от 26.01.2016 </w:t>
            </w:r>
            <w:hyperlink r:id="rId17">
              <w:r>
                <w:rPr>
                  <w:rStyle w:val="InternetLink"/>
                </w:rPr>
                <w:t>N 11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9.03.2016 </w:t>
            </w:r>
            <w:hyperlink r:id="rId18">
              <w:r>
                <w:rPr>
                  <w:rStyle w:val="InternetLink"/>
                </w:rPr>
                <w:t>N 172</w:t>
              </w:r>
            </w:hyperlink>
            <w:r>
              <w:rPr/>
              <w:t xml:space="preserve">, от 20.05.2016 </w:t>
            </w:r>
            <w:hyperlink r:id="rId19">
              <w:r>
                <w:rPr>
                  <w:rStyle w:val="InternetLink"/>
                </w:rPr>
                <w:t>N 394</w:t>
              </w:r>
            </w:hyperlink>
            <w:r>
              <w:rPr/>
              <w:t xml:space="preserve">, от 11.08.2016 </w:t>
            </w:r>
            <w:hyperlink r:id="rId20">
              <w:r>
                <w:rPr>
                  <w:rStyle w:val="InternetLink"/>
                </w:rPr>
                <w:t>N 680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9.06.2017 </w:t>
            </w:r>
            <w:hyperlink r:id="rId21">
              <w:r>
                <w:rPr>
                  <w:rStyle w:val="InternetLink"/>
                </w:rPr>
                <w:t>N 542</w:t>
              </w:r>
            </w:hyperlink>
            <w:r>
              <w:rPr/>
              <w:t xml:space="preserve">, от 29.08.2017 </w:t>
            </w:r>
            <w:hyperlink r:id="rId22">
              <w:r>
                <w:rPr>
                  <w:rStyle w:val="InternetLink"/>
                </w:rPr>
                <w:t>N 726</w:t>
              </w:r>
            </w:hyperlink>
            <w:r>
              <w:rPr/>
              <w:t xml:space="preserve">, от 08.05.2018 </w:t>
            </w:r>
            <w:hyperlink r:id="rId23">
              <w:r>
                <w:rPr>
                  <w:rStyle w:val="InternetLink"/>
                </w:rPr>
                <w:t>N 362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6.08.2018 </w:t>
            </w:r>
            <w:hyperlink r:id="rId24">
              <w:r>
                <w:rPr>
                  <w:rStyle w:val="InternetLink"/>
                </w:rPr>
                <w:t>N 656</w:t>
              </w:r>
            </w:hyperlink>
            <w:r>
              <w:rPr/>
              <w:t xml:space="preserve">, от 19.09.2018 </w:t>
            </w:r>
            <w:hyperlink r:id="rId25">
              <w:r>
                <w:rPr>
                  <w:rStyle w:val="InternetLink"/>
                </w:rPr>
                <w:t>N 735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6">
        <w:r>
          <w:rPr>
            <w:rStyle w:val="InternetLink"/>
          </w:rPr>
          <w:t>статьями 7</w:t>
        </w:r>
      </w:hyperlink>
      <w:r>
        <w:rPr/>
        <w:t xml:space="preserve"> и </w:t>
      </w:r>
      <w:hyperlink r:id="rId27">
        <w:r>
          <w:rPr>
            <w:rStyle w:val="InternetLink"/>
          </w:rPr>
          <w:t>8</w:t>
        </w:r>
      </w:hyperlink>
      <w:r>
        <w:rPr/>
        <w:t xml:space="preserve"> Закона Санкт-Петербурга от 24.06.2009 N 335-66 "О Правительстве Санкт-Петербурга"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09.03.2016 N 1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9">
        <w:r>
          <w:rPr>
            <w:rStyle w:val="InternetLink"/>
          </w:rPr>
          <w:t>Положение</w:t>
        </w:r>
      </w:hyperlink>
      <w:r>
        <w:rPr/>
        <w:t xml:space="preserve"> о Государственной административно-технической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чит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</w:rPr>
          <w:t>распоряжение</w:t>
        </w:r>
      </w:hyperlink>
      <w:r>
        <w:rPr/>
        <w:t xml:space="preserve"> Администрации Санкт-Петербурга от 06.07.2001 N 456-ра "О внесении изменения в приказ губернатора Санкт-Петербурга от 17.12.1996 N 43-п";</w:t>
      </w:r>
    </w:p>
    <w:p>
      <w:pPr>
        <w:pStyle w:val="ConsPlusNormal"/>
        <w:spacing w:before="220" w:after="0"/>
        <w:ind w:firstLine="540"/>
        <w:jc w:val="both"/>
        <w:rPr/>
      </w:pPr>
      <w:hyperlink r:id="rId30">
        <w:r>
          <w:rPr>
            <w:rStyle w:val="InternetLink"/>
          </w:rPr>
          <w:t>распоряжение</w:t>
        </w:r>
      </w:hyperlink>
      <w:r>
        <w:rPr/>
        <w:t xml:space="preserve"> Администрации Санкт-Петербурга от 01.07.2003 N 1578-ра "О внесении изменений и дополнений в приказ губернатора Санкт-Петербурга от 17.12.1996 N 43-п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выполнением постановления возложить на вице-губернатора Санкт-Петербурга Дивинского И.Б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7.11.2015 N 1047)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Санкт-Петербурга</w:t>
      </w:r>
    </w:p>
    <w:p>
      <w:pPr>
        <w:pStyle w:val="ConsPlusNormal"/>
        <w:jc w:val="right"/>
        <w:rPr/>
      </w:pPr>
      <w:r>
        <w:rPr/>
        <w:t>В.И.Матвиен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Санкт-Петербурга</w:t>
      </w:r>
    </w:p>
    <w:p>
      <w:pPr>
        <w:pStyle w:val="ConsPlusNormal"/>
        <w:jc w:val="right"/>
        <w:rPr/>
      </w:pPr>
      <w:r>
        <w:rPr/>
        <w:t>от 24.02.2004 N 22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ГОСУДАРСТВЕННОЙ АДМИНИСТРАТИВНО-ТЕХНИЧЕСКОЙ ИНСПЕК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в ред. Постановлений Правительства Санкт-Петербурга от 31.05.2005 </w:t>
            </w:r>
            <w:hyperlink r:id="rId32">
              <w:r>
                <w:rPr>
                  <w:rStyle w:val="InternetLink"/>
                </w:rPr>
                <w:t>N 785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5.06.2007 </w:t>
            </w:r>
            <w:hyperlink r:id="rId33">
              <w:r>
                <w:rPr>
                  <w:rStyle w:val="InternetLink"/>
                </w:rPr>
                <w:t>N 639</w:t>
              </w:r>
            </w:hyperlink>
            <w:r>
              <w:rPr/>
              <w:t xml:space="preserve">, от 20.11.2007 </w:t>
            </w:r>
            <w:hyperlink r:id="rId34">
              <w:r>
                <w:rPr>
                  <w:rStyle w:val="InternetLink"/>
                </w:rPr>
                <w:t>N 1484</w:t>
              </w:r>
            </w:hyperlink>
            <w:r>
              <w:rPr/>
              <w:t xml:space="preserve">, от 30.01.2008 </w:t>
            </w:r>
            <w:hyperlink r:id="rId35">
              <w:r>
                <w:rPr>
                  <w:rStyle w:val="InternetLink"/>
                </w:rPr>
                <w:t>N 97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4.04.2009 </w:t>
            </w:r>
            <w:hyperlink r:id="rId36">
              <w:r>
                <w:rPr>
                  <w:rStyle w:val="InternetLink"/>
                </w:rPr>
                <w:t>N 380</w:t>
              </w:r>
            </w:hyperlink>
            <w:r>
              <w:rPr/>
              <w:t xml:space="preserve">, от 22.09.2009 </w:t>
            </w:r>
            <w:hyperlink r:id="rId37">
              <w:r>
                <w:rPr>
                  <w:rStyle w:val="InternetLink"/>
                </w:rPr>
                <w:t>N 1033</w:t>
              </w:r>
            </w:hyperlink>
            <w:r>
              <w:rPr/>
              <w:t xml:space="preserve">, от 12.10.2009 </w:t>
            </w:r>
            <w:hyperlink r:id="rId38">
              <w:r>
                <w:rPr>
                  <w:rStyle w:val="InternetLink"/>
                </w:rPr>
                <w:t>N 1098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9.03.2010 </w:t>
            </w:r>
            <w:hyperlink r:id="rId39">
              <w:r>
                <w:rPr>
                  <w:rStyle w:val="InternetLink"/>
                </w:rPr>
                <w:t>N 317</w:t>
              </w:r>
            </w:hyperlink>
            <w:r>
              <w:rPr/>
              <w:t xml:space="preserve">, от 26.01.2012 </w:t>
            </w:r>
            <w:hyperlink r:id="rId40">
              <w:r>
                <w:rPr>
                  <w:rStyle w:val="InternetLink"/>
                </w:rPr>
                <w:t>N 51</w:t>
              </w:r>
            </w:hyperlink>
            <w:r>
              <w:rPr/>
              <w:t xml:space="preserve">, от 27.03.2012 </w:t>
            </w:r>
            <w:hyperlink r:id="rId41">
              <w:r>
                <w:rPr>
                  <w:rStyle w:val="InternetLink"/>
                </w:rPr>
                <w:t>N 272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8.08.2012 </w:t>
            </w:r>
            <w:hyperlink r:id="rId42">
              <w:r>
                <w:rPr>
                  <w:rStyle w:val="InternetLink"/>
                </w:rPr>
                <w:t>N 809</w:t>
              </w:r>
            </w:hyperlink>
            <w:r>
              <w:rPr/>
              <w:t xml:space="preserve">, от 25.08.2014 </w:t>
            </w:r>
            <w:hyperlink r:id="rId43">
              <w:r>
                <w:rPr>
                  <w:rStyle w:val="InternetLink"/>
                </w:rPr>
                <w:t>N 765</w:t>
              </w:r>
            </w:hyperlink>
            <w:r>
              <w:rPr/>
              <w:t xml:space="preserve">, от 08.04.2015 </w:t>
            </w:r>
            <w:hyperlink r:id="rId44">
              <w:r>
                <w:rPr>
                  <w:rStyle w:val="InternetLink"/>
                </w:rPr>
                <w:t>N 339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6.07.2015 </w:t>
            </w:r>
            <w:hyperlink r:id="rId45">
              <w:r>
                <w:rPr>
                  <w:rStyle w:val="InternetLink"/>
                </w:rPr>
                <w:t>N 632</w:t>
              </w:r>
            </w:hyperlink>
            <w:r>
              <w:rPr/>
              <w:t xml:space="preserve">, от 17.11.2015 </w:t>
            </w:r>
            <w:hyperlink r:id="rId46">
              <w:r>
                <w:rPr>
                  <w:rStyle w:val="InternetLink"/>
                </w:rPr>
                <w:t>N 1047</w:t>
              </w:r>
            </w:hyperlink>
            <w:r>
              <w:rPr/>
              <w:t xml:space="preserve">, от 26.01.2016 </w:t>
            </w:r>
            <w:hyperlink r:id="rId47">
              <w:r>
                <w:rPr>
                  <w:rStyle w:val="InternetLink"/>
                </w:rPr>
                <w:t>N 11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0.05.2016 </w:t>
            </w:r>
            <w:hyperlink r:id="rId48">
              <w:r>
                <w:rPr>
                  <w:rStyle w:val="InternetLink"/>
                </w:rPr>
                <w:t>N 394</w:t>
              </w:r>
            </w:hyperlink>
            <w:r>
              <w:rPr/>
              <w:t xml:space="preserve">, от 11.08.2016 </w:t>
            </w:r>
            <w:hyperlink r:id="rId49">
              <w:r>
                <w:rPr>
                  <w:rStyle w:val="InternetLink"/>
                </w:rPr>
                <w:t>N 680</w:t>
              </w:r>
            </w:hyperlink>
            <w:r>
              <w:rPr/>
              <w:t xml:space="preserve">, от 29.06.2017 </w:t>
            </w:r>
            <w:hyperlink r:id="rId50">
              <w:r>
                <w:rPr>
                  <w:rStyle w:val="InternetLink"/>
                </w:rPr>
                <w:t>N 542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9.08.2017 </w:t>
            </w:r>
            <w:hyperlink r:id="rId51">
              <w:r>
                <w:rPr>
                  <w:rStyle w:val="InternetLink"/>
                </w:rPr>
                <w:t>N 726</w:t>
              </w:r>
            </w:hyperlink>
            <w:r>
              <w:rPr/>
              <w:t xml:space="preserve">, от 08.05.2018 </w:t>
            </w:r>
            <w:hyperlink r:id="rId52">
              <w:r>
                <w:rPr>
                  <w:rStyle w:val="InternetLink"/>
                </w:rPr>
                <w:t>N 362</w:t>
              </w:r>
            </w:hyperlink>
            <w:r>
              <w:rPr/>
              <w:t xml:space="preserve">, от 16.08.2018 </w:t>
            </w:r>
            <w:hyperlink r:id="rId53">
              <w:r>
                <w:rPr>
                  <w:rStyle w:val="InternetLink"/>
                </w:rPr>
                <w:t>N 656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9.09.2018 </w:t>
            </w:r>
            <w:hyperlink r:id="rId54">
              <w:r>
                <w:rPr>
                  <w:rStyle w:val="InternetLink"/>
                </w:rPr>
                <w:t>N 735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1. Основны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Государственная административно-техническая инспекция (далее - Инспекция) является исполнительным органом государственной власти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Инспекция проводит государственную политику в сфере регионального государственного контроля в области благоустройства в Санкт-Петербурге, а также координирует деятельность исполнительных органов государственной власти Санкт-Петербурга по рассмотрению дел и составлению протоколов об административных правонарушениях в области благоустройства в пределах своей компетенции.</w:t>
      </w:r>
    </w:p>
    <w:p>
      <w:pPr>
        <w:pStyle w:val="ConsPlusNormal"/>
        <w:jc w:val="both"/>
        <w:rPr/>
      </w:pPr>
      <w:r>
        <w:rPr/>
        <w:t xml:space="preserve">(п. 1.2 в ред. </w:t>
      </w:r>
      <w:hyperlink r:id="rId55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-1. Инспекция является органом, уполномоченным на осуществление регионального государственного контроля за соблюдением требований, предусмотренных законодательством Российской Федерации и законодательством Санкт-Петербурга в пределах своей компетенции.</w:t>
      </w:r>
    </w:p>
    <w:p>
      <w:pPr>
        <w:pStyle w:val="ConsPlusNormal"/>
        <w:jc w:val="both"/>
        <w:rPr/>
      </w:pPr>
      <w:r>
        <w:rPr/>
        <w:t xml:space="preserve">(п. 1.2-1 введен </w:t>
      </w:r>
      <w:hyperlink r:id="rId56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3.2010 N 31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 Инспекция в своей деятельности руководствуется </w:t>
      </w:r>
      <w:hyperlink r:id="rId5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 и иными нормативными правовыми актами Российской Федерации, </w:t>
      </w:r>
      <w:hyperlink r:id="rId58">
        <w:r>
          <w:rPr>
            <w:rStyle w:val="InternetLink"/>
          </w:rPr>
          <w:t>Уставом</w:t>
        </w:r>
      </w:hyperlink>
      <w:r>
        <w:rPr/>
        <w:t xml:space="preserve"> Санкт-Петербурга, законами Санкт-Петербурга, иными нормативными правовыми актами Санкт-Петербурга, постановлениями и распоряжениями Губернатора Санкт-Петербурга, постановлениями и распоряжениями Правительства Санкт-Петербурга, а также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спекция в пределах своей компетенции осуществляет деятельность с учетом приоритета целей и задач по содействию развитию конкуренции на товарных рынках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9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19.09.2018 N 7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4. Инспекция подчинена Правительству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Руководство Инспекцией осуществляет начальник Инспекции, назначаемый на должность и освобождаемый от должности Правительством Санкт-Петербурга по представлению вице-губернатора Санкт-Петербурга, координирующего и контролирующего деятельность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6. Инспекция является юридическим лицом, имеет счета в банках, печать, штампы и бланки с изображением герба Санкт-Петербурга и со своим наименова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7. Местонахождение Инспекции: Литейный пр., д. 36, литера А, Санкт-Петербург, 191014.</w:t>
      </w:r>
    </w:p>
    <w:p>
      <w:pPr>
        <w:pStyle w:val="ConsPlusNormal"/>
        <w:jc w:val="both"/>
        <w:rPr/>
      </w:pPr>
      <w:r>
        <w:rPr/>
        <w:t xml:space="preserve">(п. 1.7 в ред. </w:t>
      </w:r>
      <w:hyperlink r:id="rId60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8. Сокращенное наименование Инспекции - ГАТИ.</w:t>
      </w:r>
    </w:p>
    <w:p>
      <w:pPr>
        <w:pStyle w:val="ConsPlusNormal"/>
        <w:jc w:val="both"/>
        <w:rPr/>
      </w:pPr>
      <w:r>
        <w:rPr/>
        <w:t xml:space="preserve">(п. 1.8 введен </w:t>
      </w:r>
      <w:hyperlink r:id="rId61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6.01.2016 N 11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bookmarkStart w:id="1" w:name="P70"/>
      <w:bookmarkEnd w:id="1"/>
      <w:r>
        <w:rPr/>
        <w:t>2. Задачи Инспек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дачами Инспекц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 Осуществление регионального государственного контроля в области благоустройства в Санкт-Петербурге.</w:t>
      </w:r>
    </w:p>
    <w:p>
      <w:pPr>
        <w:pStyle w:val="ConsPlusNormal"/>
        <w:jc w:val="both"/>
        <w:rPr/>
      </w:pPr>
      <w:r>
        <w:rPr/>
        <w:t xml:space="preserve">(п. 2.1 в ред. </w:t>
      </w:r>
      <w:hyperlink r:id="rId62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2. Исключен. - </w:t>
      </w:r>
      <w:hyperlink r:id="rId63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9.06.2017 N 54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Рассмотрение дел об административных правонарушениях в пределах компетенции Инспекции.</w:t>
      </w:r>
    </w:p>
    <w:p>
      <w:pPr>
        <w:pStyle w:val="ConsPlusNormal"/>
        <w:jc w:val="both"/>
        <w:rPr/>
      </w:pPr>
      <w:r>
        <w:rPr/>
        <w:t xml:space="preserve">(п. 2.3 в ред. </w:t>
      </w:r>
      <w:hyperlink r:id="rId64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4. Исключен. - </w:t>
      </w:r>
      <w:hyperlink r:id="rId65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9.06.2017 N 542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3. Полномочия Инспек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нспекция для осуществления задач, предусмотренных </w:t>
      </w:r>
      <w:hyperlink w:anchor="P70">
        <w:r>
          <w:rPr>
            <w:rStyle w:val="InternetLink"/>
          </w:rPr>
          <w:t>разделом 2</w:t>
        </w:r>
      </w:hyperlink>
      <w:r>
        <w:rPr/>
        <w:t xml:space="preserve"> настоящего Положения, обладает следующими полномочия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 Формировать и согласовывать в порядке, установленном Правительством Санкт-Петербурга, перспективную и оперативную адресные программы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jc w:val="both"/>
        <w:rPr/>
      </w:pPr>
      <w:r>
        <w:rPr/>
        <w:t xml:space="preserve">(п. 3.1 в ред. </w:t>
      </w:r>
      <w:hyperlink r:id="rId66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-1. Выдавать ордера на производство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jc w:val="both"/>
        <w:rPr/>
      </w:pPr>
      <w:r>
        <w:rPr/>
        <w:t xml:space="preserve">(п. 3.1-1 введен </w:t>
      </w:r>
      <w:hyperlink r:id="rId67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30.01.2008 N 97; в ред. </w:t>
      </w:r>
      <w:hyperlink r:id="rId68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-2. Принимать решения о временных ограничении или прекращении движения транспортных средств по автомобильным дорогам регионального значения в Санкт-Петербурге по основаниям, установленным в </w:t>
      </w:r>
      <w:hyperlink r:id="rId69">
        <w:r>
          <w:rPr>
            <w:rStyle w:val="InternetLink"/>
          </w:rPr>
          <w:t>подпункте 1 пункта 1</w:t>
        </w:r>
      </w:hyperlink>
      <w:r>
        <w:rPr/>
        <w:t xml:space="preserve"> и </w:t>
      </w:r>
      <w:hyperlink r:id="rId70">
        <w:r>
          <w:rPr>
            <w:rStyle w:val="InternetLink"/>
          </w:rPr>
          <w:t>подпункте 6 пункта 2 статьи 2</w:t>
        </w:r>
      </w:hyperlink>
      <w:r>
        <w:rPr/>
        <w:t xml:space="preserve"> Закона Санкт-Петербурга от 29.06.2011 N 434-89 "О временных ограничении или прекращении движения транспортных средств по автомобильным дорогам в Санкт-Петербурге и внесении изменений в Закон Санкт-Петербурга "Об административных правонарушениях в Санкт-Петербурге" (далее - Закон).</w:t>
      </w:r>
    </w:p>
    <w:p>
      <w:pPr>
        <w:pStyle w:val="ConsPlusNormal"/>
        <w:jc w:val="both"/>
        <w:rPr/>
      </w:pPr>
      <w:r>
        <w:rPr/>
        <w:t xml:space="preserve">(п. 3.1-2 в ред. </w:t>
      </w:r>
      <w:hyperlink r:id="rId71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7.03.2012 N 2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-3. Информировать пользователей автомобильными дорогами регионального значения в Санкт-Петербурге о сроках временных ограничения или прекращения движения транспортных средств по автомобильным дорогам регионального значения в Санкт-Петербурге по основаниям, установленным в </w:t>
      </w:r>
      <w:hyperlink r:id="rId72">
        <w:r>
          <w:rPr>
            <w:rStyle w:val="InternetLink"/>
          </w:rPr>
          <w:t>подпункте 1 пункта 1</w:t>
        </w:r>
      </w:hyperlink>
      <w:r>
        <w:rPr/>
        <w:t xml:space="preserve"> и </w:t>
      </w:r>
      <w:hyperlink r:id="rId73">
        <w:r>
          <w:rPr>
            <w:rStyle w:val="InternetLink"/>
          </w:rPr>
          <w:t>подпункте 6 пункта 2 статьи 2</w:t>
        </w:r>
      </w:hyperlink>
      <w:r>
        <w:rPr/>
        <w:t xml:space="preserve"> Закона, и возможности пользоваться объездом.</w:t>
      </w:r>
    </w:p>
    <w:p>
      <w:pPr>
        <w:pStyle w:val="ConsPlusNormal"/>
        <w:jc w:val="both"/>
        <w:rPr/>
      </w:pPr>
      <w:r>
        <w:rPr/>
        <w:t xml:space="preserve">(п. 3.1-3 в ред. </w:t>
      </w:r>
      <w:hyperlink r:id="rId74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7.03.2012 N 2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-4. Принимать меры по организации дорожного движения, в том числе посредством устройства объездов, в случае принятия Инспекцией решений о временных ограничении или прекращении движения транспортных средств по автомобильным дорогам регионального значения в Санкт-Петербурге.</w:t>
      </w:r>
    </w:p>
    <w:p>
      <w:pPr>
        <w:pStyle w:val="ConsPlusNormal"/>
        <w:jc w:val="both"/>
        <w:rPr/>
      </w:pPr>
      <w:r>
        <w:rPr/>
        <w:t xml:space="preserve">(п. 3.1-4 введен </w:t>
      </w:r>
      <w:hyperlink r:id="rId75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7.03.2012 N 2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-5. Закрывать ордера на производство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jc w:val="both"/>
        <w:rPr/>
      </w:pPr>
      <w:r>
        <w:rPr/>
        <w:t xml:space="preserve">(п. 3.1-5 введен </w:t>
      </w:r>
      <w:hyperlink r:id="rId76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08.08.2012 N 809; в ред. </w:t>
      </w:r>
      <w:hyperlink r:id="rId77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Осуществлять взаимодействие в установленном порядке с органами государственной власти, иными государственными органами, органами местного самоуправления в Санкт-Петербурге, иными организациями, а также должностными лицами и гражда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-1. Оказывать органам местного самоуправления внутригородских муниципальных образований Санкт-Петербурга информационную и организационно-методическую помощь по решению вопросов местного значения в соответствии с компетенцией Инспекции.</w:t>
      </w:r>
    </w:p>
    <w:p>
      <w:pPr>
        <w:pStyle w:val="ConsPlusNormal"/>
        <w:jc w:val="both"/>
        <w:rPr/>
      </w:pPr>
      <w:r>
        <w:rPr/>
        <w:t xml:space="preserve">(п. 3.2-1 введен </w:t>
      </w:r>
      <w:hyperlink r:id="rId78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11.08.2016 N 68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Осуществлять от имени Санкт-Петербурга права собственника имущества подведомственных Инспекции государственных унитарных предприятий Санкт-Петербурга, предоставленные Инспекции в соответствии с правовыми актами Правительства Санкт-Петербурга.</w:t>
      </w:r>
    </w:p>
    <w:p>
      <w:pPr>
        <w:pStyle w:val="ConsPlusNormal"/>
        <w:jc w:val="both"/>
        <w:rPr/>
      </w:pPr>
      <w:r>
        <w:rPr/>
        <w:t xml:space="preserve">(п. 3.3 в ред. </w:t>
      </w:r>
      <w:hyperlink r:id="rId79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6.07.2015 N 6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Осуществлять от имени Санкт-Петербурга функции и полномочия учредителя находящихся в ведении Инспекции государственных учреждений Санкт-Петербурга, предоставленные Инспекции в соответствии с правовыми актами Правительства Санкт-Петербурга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80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6.07.2015 N 6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-1. Принимать решения о признании движимого имущества, находящегося в государственной собственности Санкт-Петербурга и принадлежащего на праве оперативного управления находящимся в ведении Инспекции государственным учреждениям Санкт-Петербурга, непригодным для дальнейшего использования по целевому назначению вследствие полной или частичной утраты потребительских свойств, в том числе физического и морального износа.</w:t>
      </w:r>
    </w:p>
    <w:p>
      <w:pPr>
        <w:pStyle w:val="ConsPlusNormal"/>
        <w:jc w:val="both"/>
        <w:rPr/>
      </w:pPr>
      <w:r>
        <w:rPr/>
        <w:t xml:space="preserve">(п. 3.4-1 введен </w:t>
      </w:r>
      <w:hyperlink r:id="rId81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16.07.2015 N 6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Разрабатывать и утверждать методические материалы и рекомендации в пределах компетенции Инспекции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82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6. Готовить, согласовывать и представлять проекты правовых актов по вопросам, отнесенным к компетенции Инспекции, а также осуществлять контроль за выполнением постановлений и распоряжений Губернатора Санкт-Петербурга, постановлений и распоряжений Правительства Санкт-Петербурга по вопросам, отнесенным к компетенции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7. В установленном порядке участвовать в разработке проектов соглашений, договоров Санкт-Петербурга с другими субъектами Российской Федерации, федеральными органами исполнительной власти по вопросам, отнесенным к компетенции Инспекции, обеспечивать выполнение обязательств Санкт-Петербурга по данным соглашениям (договорам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8. Принимать участие в формировании проектов бюджета Санкт-Петербурга в части, касающейся расходов, связанных с реализацией полномочий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9. Обеспечивать в пределах компетенции Инспекции выполнение федеральных целевых программ, в реализации которых участвует Санкт-Петербург, а также целевых программ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0. Исключен. - </w:t>
      </w:r>
      <w:hyperlink r:id="rId84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30.01.2008 N 9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1. По поручению Губернатора Санкт-Петербурга выступать от имени Губернатора Санкт-Петербурга и Правительства Санкт-Петербурга по вопросам, отнесенным к компетенции Инспекции, в судебных органах, иных государственных органах, органах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2. Исключен. - </w:t>
      </w:r>
      <w:hyperlink r:id="rId85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9.06.2017 N 54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3. Проводить конференции, совещания, семинары, организовывать выставки в пределах своей компетен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4. Исключен. - </w:t>
      </w:r>
      <w:hyperlink r:id="rId86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30.01.2008 N 9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5. Создавать в установленном порядке рабочие группы и комиссии, научно-консультативные и экспертные советы для решения задач, возложенных на Инспекцию, с привлечением представителей иных исполнительных органов государственной власти Санкт-Петербурга, иных государственных органов, органов местного самоуправления, а также иных организ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6. Представлять Губернатору Санкт-Петербурга, Правительству Санкт-Петербурга заключения по вопросам, отнесенным к компетенции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7. Осуществлять в пределах компетенции Инспекции международное сотрудничество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3.17 в ред. </w:t>
      </w:r>
      <w:hyperlink r:id="rId87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4.04.2009 N 38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8. Запрашивать и получать от исполнительных органов государственной власти Санкт-Петербурга, иных государственных органов, органов местного самоуправления в Санкт-Петербурге, иных организаций информацию, документы и материалы, необходимые для осуществления задач, возложенных на Инспекцию; передавать в установленном порядке информацию указанным органам и организаци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9. Обеспечивать рассмотрение обращений граждан в соответствии с действующим законодательством. Обеспечивать организацию приема граждан и представителей организаций по вопросам, отнесенным к компетенции Инспекции.</w:t>
      </w:r>
    </w:p>
    <w:p>
      <w:pPr>
        <w:pStyle w:val="ConsPlusNormal"/>
        <w:jc w:val="both"/>
        <w:rPr/>
      </w:pPr>
      <w:r>
        <w:rPr/>
        <w:t xml:space="preserve">(п. 3.19 в ред. </w:t>
      </w:r>
      <w:hyperlink r:id="rId88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0. Представлять информацию о выданных ордерах на производство плановых и аварийных работ в Ситуационный центр Санкт-Петербурга для включения информации в автоматизированную информационную систему обеспечения безопасности жизнедеятельности Санкт-Петербурга.</w:t>
      </w:r>
    </w:p>
    <w:p>
      <w:pPr>
        <w:pStyle w:val="ConsPlusNormal"/>
        <w:jc w:val="both"/>
        <w:rPr/>
      </w:pPr>
      <w:r>
        <w:rPr/>
        <w:t xml:space="preserve">(п. 3.20 в ред. </w:t>
      </w:r>
      <w:hyperlink r:id="rId89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1. Осуществлять в установленном порядке полномочия главного распорядителя средств бюджета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2. Осуществлять в случаях и порядке, установленных действующим законодательством, финансирование, материально-техническое обеспечение подведомственных организаций, а также контроль за их финансово-хозяйственной деятельность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3. Осуществлять полномочия государственного заказчика Санкт-Петербурга и заказчика в целях материально-технического, социально-бытового и иного обеспечения деятельности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4. В случаях, предусмотренных законодательством Санкт-Петербурга, рассматривать дела об административных правонарушениях в отношении юридических лиц, должностных лиц, предпринимателей без образования юридического лица, устанавливать перечень должностных лиц, имеющих право составлять протоколы об административных правонарушен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5. Обеспечивать организацию и проведение мероприятий по мобилизационной подготовке Инспекции, разрабатывать и утверждать мобилизационный план Инспекции и мобилизационные задания для подведомственных государственных унитарных предприятий и государственных учреж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5-1. Осуществлять в пределах компетенции Инспекции деятельность по реализации антикоррупционной политики в Санкт-Петербурге.</w:t>
      </w:r>
    </w:p>
    <w:p>
      <w:pPr>
        <w:pStyle w:val="ConsPlusNormal"/>
        <w:jc w:val="both"/>
        <w:rPr/>
      </w:pPr>
      <w:r>
        <w:rPr/>
        <w:t xml:space="preserve">(п. 3.25-1 введен </w:t>
      </w:r>
      <w:hyperlink r:id="rId90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12.10.2009 N 109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5-2. Обеспечивать реализацию мер по противодействию коррупции в Инспекции и подведомственных Инспекции государственных унитарных предприятиях и государственных учреждениях.</w:t>
      </w:r>
    </w:p>
    <w:p>
      <w:pPr>
        <w:pStyle w:val="ConsPlusNormal"/>
        <w:jc w:val="both"/>
        <w:rPr/>
      </w:pPr>
      <w:r>
        <w:rPr/>
        <w:t xml:space="preserve">(п. 3.25-2 введен </w:t>
      </w:r>
      <w:hyperlink r:id="rId91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12.10.2009 N 109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5-3. Осуществлять в порядке, установленном законодательством Российской Федерации и Санкт-Петербурга, мероприятия по гражданской обороне.</w:t>
      </w:r>
    </w:p>
    <w:p>
      <w:pPr>
        <w:pStyle w:val="ConsPlusNormal"/>
        <w:jc w:val="both"/>
        <w:rPr/>
      </w:pPr>
      <w:r>
        <w:rPr/>
        <w:t xml:space="preserve">(п. 3.25-3 введен </w:t>
      </w:r>
      <w:hyperlink r:id="rId92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8.2017 N 72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6. Исключен. - </w:t>
      </w:r>
      <w:hyperlink r:id="rId93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0.05.2016 N 39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6-1. Исключен. - </w:t>
      </w:r>
      <w:hyperlink r:id="rId94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6.01.2012 N 5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6-2. В случаях, предусмотренных действующим законодательством, осуществлять контроль за соблюдением требований законодательства по вопросам, находящимся в компетенции Инспекции.</w:t>
      </w:r>
    </w:p>
    <w:p>
      <w:pPr>
        <w:pStyle w:val="ConsPlusNormal"/>
        <w:jc w:val="both"/>
        <w:rPr/>
      </w:pPr>
      <w:r>
        <w:rPr/>
        <w:t xml:space="preserve">(п. 3.26-2 введен </w:t>
      </w:r>
      <w:hyperlink r:id="rId95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30.01.2008 N 9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6-3. Организовывать и проводить в установленном порядке общественные обсуждения по проекту правил благоустройства территории Санкт-Петербурга, а также внесению в них изменений в части, касающейся правил производства земляных, ремонтных и отдельных работ, связанных с благоустройством территории в Санкт-Петербурге, предусмотренных </w:t>
      </w:r>
      <w:hyperlink r:id="rId96">
        <w:r>
          <w:rPr>
            <w:rStyle w:val="InternetLink"/>
          </w:rPr>
          <w:t>Законом</w:t>
        </w:r>
      </w:hyperlink>
      <w:r>
        <w:rPr/>
        <w:t xml:space="preserve"> Санкт-Петербурга от 23.12.2015 N 891-180 "О благоустройстве в Санкт-Петербурге".</w:t>
      </w:r>
    </w:p>
    <w:p>
      <w:pPr>
        <w:pStyle w:val="ConsPlusNormal"/>
        <w:jc w:val="both"/>
        <w:rPr/>
      </w:pPr>
      <w:r>
        <w:rPr/>
        <w:t xml:space="preserve">(п. 3.26-3 введен </w:t>
      </w:r>
      <w:hyperlink r:id="rId97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0.05.2016 N 394; в ред. </w:t>
      </w:r>
      <w:hyperlink r:id="rId98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6.08.2018 N 65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7. Исключен. - </w:t>
      </w:r>
      <w:hyperlink r:id="rId99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6.01.2012 N 5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8. Обеспечивать в пределах своей компетенции эксплуатацию государственных информационных систем Санкт-Петербурга.</w:t>
      </w:r>
    </w:p>
    <w:p>
      <w:pPr>
        <w:pStyle w:val="ConsPlusNormal"/>
        <w:jc w:val="both"/>
        <w:rPr/>
      </w:pPr>
      <w:r>
        <w:rPr/>
        <w:t xml:space="preserve">(п. 3.28 введен </w:t>
      </w:r>
      <w:hyperlink r:id="rId100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9. Обеспечивать в пределах своей компетенции предоставление и распространение информации, содержащейся в государственных информационных системах Санкт-Петербурга.</w:t>
      </w:r>
    </w:p>
    <w:p>
      <w:pPr>
        <w:pStyle w:val="ConsPlusNormal"/>
        <w:jc w:val="both"/>
        <w:rPr/>
      </w:pPr>
      <w:r>
        <w:rPr/>
        <w:t xml:space="preserve">(п. 3.29 введен </w:t>
      </w:r>
      <w:hyperlink r:id="rId101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0. Осуществлять от имени Санкт-Петербурга в случаях, предусмотренных действующим законодательством, правомочия обладателя информации, содержащейся в государственных информационных системах Санкт-Петербурга, в пределах своей компетенции.</w:t>
      </w:r>
    </w:p>
    <w:p>
      <w:pPr>
        <w:pStyle w:val="ConsPlusNormal"/>
        <w:jc w:val="both"/>
        <w:rPr/>
      </w:pPr>
      <w:r>
        <w:rPr/>
        <w:t xml:space="preserve">(п. 3.30 введен </w:t>
      </w:r>
      <w:hyperlink r:id="rId102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1. Обеспечивать защиту информации, обладателем которой является Инспекция, от неправомерных доступа, уничтожения, модифицирования, блокирования, копирования, предоставления, распространения и иных неправомерных действий.</w:t>
      </w:r>
    </w:p>
    <w:p>
      <w:pPr>
        <w:pStyle w:val="ConsPlusNormal"/>
        <w:jc w:val="both"/>
        <w:rPr/>
      </w:pPr>
      <w:r>
        <w:rPr/>
        <w:t xml:space="preserve">(п. 3.31 введен </w:t>
      </w:r>
      <w:hyperlink r:id="rId103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нкт-Петербурга от 29.06.2017 N 542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4. Структура Инспекции и руководство Инспекци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труктура Инспекции и штатное расписание Инспекции, изменение структуры Инспекции и внесение изменений в штатное расписание Инспекции утверждаются начальником Инспекции по согласованию с вице-губернатором Санкт-Петербурга, координирующим и контролирующим деятельность Инспекции, Комитетом государственной службы и кадровой политики Администрации Губернатора Санкт-Петербурга и Комитетом финансов Санкт-Петербурга.</w:t>
      </w:r>
    </w:p>
    <w:p>
      <w:pPr>
        <w:pStyle w:val="ConsPlusNormal"/>
        <w:jc w:val="both"/>
        <w:rPr/>
      </w:pPr>
      <w:r>
        <w:rPr/>
        <w:t xml:space="preserve">(п. 4.1 в ред. </w:t>
      </w:r>
      <w:hyperlink r:id="rId104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Задачи, функции и полномочия структурных подразделений Инспекции определяются положениями о них, утвержденными приказом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В Инспекции могут создаваться структурные подразделения - управления и отделы, а также отделы и секторы в управлениях, секторы в отдел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Предельную численность должностей государственной гражданской службы Санкт-Петербурга (далее - гражданская служба) и должностей, не являющихся должностями гражданской службы, в Инспекции утверждает Правительство Санкт-Петербурга по представлению вице-губернатора Санкт-Петербурга, координирующего и контролирующего деятельность Инспекции.</w:t>
      </w:r>
    </w:p>
    <w:p>
      <w:pPr>
        <w:pStyle w:val="ConsPlusNormal"/>
        <w:jc w:val="both"/>
        <w:rPr/>
      </w:pPr>
      <w:r>
        <w:rPr/>
        <w:t xml:space="preserve">(п. 4.4 в ред. </w:t>
      </w:r>
      <w:hyperlink r:id="rId105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5. Начальник Инспекции руководит деятельностью Инспекции на принципе единоначалия и несет персональную ответственность за выполнение возложенных на Инспекцию задач и осуществление полномочий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6. Начальник Инспекции может иметь первого заместителя (первых заместителей) и(или) заместителя (заместителей), количество которых согласовывается в установленном порядке.</w:t>
      </w:r>
    </w:p>
    <w:p>
      <w:pPr>
        <w:pStyle w:val="ConsPlusNormal"/>
        <w:jc w:val="both"/>
        <w:rPr/>
      </w:pPr>
      <w:r>
        <w:rPr/>
        <w:t xml:space="preserve">(п. 4.6 в ред. </w:t>
      </w:r>
      <w:hyperlink r:id="rId106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7.11.2015 N 104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 Начальник Инспе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. Подписывает распоряжения и приказы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7.2. Исключен. - </w:t>
      </w:r>
      <w:hyperlink r:id="rId107">
        <w:r>
          <w:rPr>
            <w:rStyle w:val="InternetLink"/>
          </w:rPr>
          <w:t>Постановление</w:t>
        </w:r>
      </w:hyperlink>
      <w:r>
        <w:rPr/>
        <w:t xml:space="preserve"> Правительства Санкт-Петербурга от 29.06.2017 N 54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3. Распределяет должностные обязанности между первым заместителем (первыми заместителями) и(или) заместителем (заместителями)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8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7.11.2015 N 104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4. Утверждает положения о структурных подразделениях Инспекции, должностные регламенты государственных гражданских служащих Санкт-Петербурга, замещающих должности гражданской службы в Инспекции (далее - гражданские служащие Инспекции), и работников, замещающих должности, не являющиеся должностями гражданской службы, в Инспекции (далее - работники Инспекции).</w:t>
      </w:r>
    </w:p>
    <w:p>
      <w:pPr>
        <w:pStyle w:val="ConsPlusNormal"/>
        <w:jc w:val="both"/>
        <w:rPr/>
      </w:pPr>
      <w:r>
        <w:rPr/>
        <w:t xml:space="preserve">(п. 4.7.4 в ред. </w:t>
      </w:r>
      <w:hyperlink r:id="rId109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5. Представляет планы работы Инспекции и отчеты о выполнении планов работы Инспекции на согласование вице-губернатору Санкт-Петербурга, координирующему и контролирующему деятельность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0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08.05.2018 N 36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6. Утверждает смету расход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7. Назначает на должность и освобождает от должности гражданских служащих Инспекции и работников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1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8. Применяет меры поощрения и взыскания к гражданским служащим Инспекции и работникам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2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9. Действует от имени Инспекции без довер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0. Выдает доверенности от имени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1. Подписывает государственные контракты Санкт-Петербурга, договоры, соглашения, платежные документы, письма и иные документы от имени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2. Согласовывает проекты правовых актов в соответствии с компетенцией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3. По согласованию с вице-губернатором, координирующим и контролирующим деятельность Инспекции, утверждает заявку Инспекции на финансирование за счет средств бюджета Санкт-Петербурга, а также отчет об исполнении бюджета Санкт-Петербурга в части, касающейся средств, выделенных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4. Распоряжается в установленном порядке выделенными Инспекции финансовыми и материальными средствами, является распорядителем кредитов в пределах утвержденной сме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5. Осуществляет назначение на должность и освобождение от должности руководителей государственных унитарных предприятий и государственных учреждений, подведомственных Инспекции, применяет к указанным руководителям меры поощрения и взыск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6. Согласовывает назначение на должность и освобождение от должности главных бухгалтеров и заместителей руководителей государственных унитарных предприятий и государственных учреждений, подведомственных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7. Обеспечивает соблюдение финансовой дисциплины, сохранность средств и материальных ценностей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8. Утверждает составы рабочих групп, комиссий, советов, создаваемых Инспекцией, и положения о н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19. Осуществляет иные полномочия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8. Первый заместитель (первые заместители), заместитель (заместители) начальника Инспекции и руководители структурных подразделений Инспекции назначаются на должность начальником Инспекции по согласованию с вице-губернатором Санкт-Петербурга, координирующим и контролирующим деятельность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3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7.11.2015 N 104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9. Меры поощрения и взыскания применяются начальником Инспекции к первому заместителю (первым заместителям) и(или) заместителю (заместителям) начальника Инспекции по согласованию с вице-губернатором Санкт-Петербурга, координирующим и контролирующим деятельность Инспек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4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17.11.2015 N 104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10. Премирование начальника Инспекции по результатам деятельности осуществляет Губернатор Санкт-Петербурга по представлению вице-губернатора Санкт-Петербурга, координирующего и контролирующего деятельность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11. В случае отсутствия начальника Инспекции его обязанности исполняет один из гражданских служащих Инспекции в соответствии с приказом Инспекции, если иное не установлено Правительством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нение обязанностей начальника Инспекции в случае его отсутствия одним из гражданских служащих Инспекции согласовывается с вице-губернатором Санкт-Петербурга, координирующим и контролирующим деятельность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я указанного приказа Инспекции направляется в Комитет государственной службы и кадровой политики Администрации Губернатора Санкт-Петербурга в день его издания.</w:t>
      </w:r>
    </w:p>
    <w:p>
      <w:pPr>
        <w:pStyle w:val="ConsPlusNormal"/>
        <w:jc w:val="both"/>
        <w:rPr/>
      </w:pPr>
      <w:r>
        <w:rPr/>
        <w:t xml:space="preserve">(п. 4.11 в ред. </w:t>
      </w:r>
      <w:hyperlink r:id="rId115">
        <w:r>
          <w:rPr>
            <w:rStyle w:val="InternetLink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5. Имущество и финансирование Инспек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Государственное имущество Санкт-Петербурга, передаваемое Инспекции для обеспечения ее деятельности, закрепляется за Инспекцией на праве оперативного 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Финансирование Инспекции осуществляется за счет средств бюджета Санкт-Петербурга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6. Прекращение деятельности Инспек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ятельность Инспекции прекращается в порядке, установленном действующ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C0BD0A275DA9DE78614645CF9F653F7BB242C90D560D8BDD4BAF35273DADBE4A43DC4FC664EF70FCEF73D7ECA4F84966070CC5CB5AB9I324G" TargetMode="External"/><Relationship Id="rId3" Type="http://schemas.openxmlformats.org/officeDocument/2006/relationships/hyperlink" Target="consultantplus://offline/ref=A1C0BD0A275DA9DE78614645CF9F653F7FB64CC30B5B5081D512A3372032F2A94D0AD04EC664EF75F2B076C2FDFCF44A7A190FD8D758B83CI821G" TargetMode="External"/><Relationship Id="rId4" Type="http://schemas.openxmlformats.org/officeDocument/2006/relationships/hyperlink" Target="consultantplus://offline/ref=A1C0BD0A275DA9DE78614645CF9F653F76B54BCE09560D8BDD4BAF35273DADBE4A43DC4FC664EE75FCEF73D7ECA4F84966070CC5CB5AB9I324G" TargetMode="External"/><Relationship Id="rId5" Type="http://schemas.openxmlformats.org/officeDocument/2006/relationships/hyperlink" Target="consultantplus://offline/ref=A1C0BD0A275DA9DE78614645CF9F653F79B04CCA0A560D8BDD4BAF35273DADBE4A43DC4FC664EF70FCEF73D7ECA4F84966070CC5CB5AB9I324G" TargetMode="External"/><Relationship Id="rId6" Type="http://schemas.openxmlformats.org/officeDocument/2006/relationships/hyperlink" Target="consultantplus://offline/ref=A1C0BD0A275DA9DE78614645CF9F653F7FB348C20B5F5081D512A3372032F2A94D0AD04EC664EF74FFB076C2FDFCF44A7A190FD8D758B83CI821G" TargetMode="External"/><Relationship Id="rId7" Type="http://schemas.openxmlformats.org/officeDocument/2006/relationships/hyperlink" Target="consultantplus://offline/ref=A1C0BD0A275DA9DE78614645CF9F653F7FB64CCC0E5C5081D512A3372032F2A94D0AD04EC664EF75F2B076C2FDFCF44A7A190FD8D758B83CI821G" TargetMode="External"/><Relationship Id="rId8" Type="http://schemas.openxmlformats.org/officeDocument/2006/relationships/hyperlink" Target="consultantplus://offline/ref=A1C0BD0A275DA9DE78614645CF9F653F7FBF4FCD0B595081D512A3372032F2A94D0AD04EC664EF76F7B076C2FDFCF44A7A190FD8D758B83CI821G" TargetMode="External"/><Relationship Id="rId9" Type="http://schemas.openxmlformats.org/officeDocument/2006/relationships/hyperlink" Target="consultantplus://offline/ref=A1C0BD0A275DA9DE78614645CF9F653F7FBF4FCC0A5A5081D512A3372032F2A94D0AD04EC664EF75F0B076C2FDFCF44A7A190FD8D758B83CI821G" TargetMode="External"/><Relationship Id="rId10" Type="http://schemas.openxmlformats.org/officeDocument/2006/relationships/hyperlink" Target="consultantplus://offline/ref=A1C0BD0A275DA9DE78614645CF9F653F7FB642CE0C585081D512A3372032F2A94D0AD04EC664EF75F2B076C2FDFCF44A7A190FD8D758B83CI821G" TargetMode="External"/><Relationship Id="rId11" Type="http://schemas.openxmlformats.org/officeDocument/2006/relationships/hyperlink" Target="consultantplus://offline/ref=A1C0BD0A275DA9DE78614645CF9F653F7CB748C2085C5081D512A3372032F2A94D0AD04EC664EF74F7B076C2FDFCF44A7A190FD8D758B83CI821G" TargetMode="External"/><Relationship Id="rId12" Type="http://schemas.openxmlformats.org/officeDocument/2006/relationships/hyperlink" Target="consultantplus://offline/ref=A1C0BD0A275DA9DE78614645CF9F653F7FB54ECF0F5E5081D512A3372032F2A94D0AD04EC664EF75F2B076C2FDFCF44A7A190FD8D758B83CI821G" TargetMode="External"/><Relationship Id="rId13" Type="http://schemas.openxmlformats.org/officeDocument/2006/relationships/hyperlink" Target="consultantplus://offline/ref=A1C0BD0A275DA9DE78614645CF9F653F7FBE4EC308595081D512A3372032F2A94D0AD04EC664EE7DF7B076C2FDFCF44A7A190FD8D758B83CI821G" TargetMode="External"/><Relationship Id="rId14" Type="http://schemas.openxmlformats.org/officeDocument/2006/relationships/hyperlink" Target="consultantplus://offline/ref=A1C0BD0A275DA9DE78614645CF9F653F7FB242C90B5F5081D512A3372032F2A94D0AD04EC664EF75F2B076C2FDFCF44A7A190FD8D758B83CI821G" TargetMode="External"/><Relationship Id="rId15" Type="http://schemas.openxmlformats.org/officeDocument/2006/relationships/hyperlink" Target="consultantplus://offline/ref=A1C0BD0A275DA9DE78614645CF9F653F7FB149CF0C5C5081D512A3372032F2A94D0AD04EC664EF75F2B076C2FDFCF44A7A190FD8D758B83CI821G" TargetMode="External"/><Relationship Id="rId16" Type="http://schemas.openxmlformats.org/officeDocument/2006/relationships/hyperlink" Target="consultantplus://offline/ref=A1C0BD0A275DA9DE78614645CF9F653F7FB14DCF08585081D512A3372032F2A94D0AD04EC664EF75F2B076C2FDFCF44A7A190FD8D758B83CI821G" TargetMode="External"/><Relationship Id="rId17" Type="http://schemas.openxmlformats.org/officeDocument/2006/relationships/hyperlink" Target="consultantplus://offline/ref=A1C0BD0A275DA9DE78614645CF9F653F7FB142CB09585081D512A3372032F2A94D0AD04EC664EF75F2B076C2FDFCF44A7A190FD8D758B83CI821G" TargetMode="External"/><Relationship Id="rId18" Type="http://schemas.openxmlformats.org/officeDocument/2006/relationships/hyperlink" Target="consultantplus://offline/ref=A1C0BD0A275DA9DE78614645CF9F653F7FBE4ECE0B5A5081D512A3372032F2A94D0AD04EC664EF74F6B076C2FDFCF44A7A190FD8D758B83CI821G" TargetMode="External"/><Relationship Id="rId19" Type="http://schemas.openxmlformats.org/officeDocument/2006/relationships/hyperlink" Target="consultantplus://offline/ref=A1C0BD0A275DA9DE78614645CF9F653F7FBE4EC90C5E5081D512A3372032F2A94D0AD04EC664EF75F2B076C2FDFCF44A7A190FD8D758B83CI821G" TargetMode="External"/><Relationship Id="rId20" Type="http://schemas.openxmlformats.org/officeDocument/2006/relationships/hyperlink" Target="consultantplus://offline/ref=A1C0BD0A275DA9DE78614645CF9F653F7FBF4FCD0B5F5081D512A3372032F2A94D0AD04EC664EF75F0B076C2FDFCF44A7A190FD8D758B83CI821G" TargetMode="External"/><Relationship Id="rId21" Type="http://schemas.openxmlformats.org/officeDocument/2006/relationships/hyperlink" Target="consultantplus://offline/ref=A1C0BD0A275DA9DE78614645CF9F653F7FBF43CB095E5081D512A3372032F2A94D0AD04EC664EF75F2B076C2FDFCF44A7A190FD8D758B83CI821G" TargetMode="External"/><Relationship Id="rId22" Type="http://schemas.openxmlformats.org/officeDocument/2006/relationships/hyperlink" Target="consultantplus://offline/ref=A1C0BD0A275DA9DE78614645CF9F653F7FBF42C20E585081D512A3372032F2A94D0AD04EC664EF76F3B076C2FDFCF44A7A190FD8D758B83CI821G" TargetMode="External"/><Relationship Id="rId23" Type="http://schemas.openxmlformats.org/officeDocument/2006/relationships/hyperlink" Target="consultantplus://offline/ref=A1C0BD0A275DA9DE78614645CF9F653F7FBE42CA015E5081D512A3372032F2A94D0AD04EC664EF75F2B076C2FDFCF44A7A190FD8D758B83CI821G" TargetMode="External"/><Relationship Id="rId24" Type="http://schemas.openxmlformats.org/officeDocument/2006/relationships/hyperlink" Target="consultantplus://offline/ref=A1C0BD0A275DA9DE78614645CF9F653F7CB749CE0A595081D512A3372032F2A94D0AD04EC664EF75F2B076C2FDFCF44A7A190FD8D758B83CI821G" TargetMode="External"/><Relationship Id="rId25" Type="http://schemas.openxmlformats.org/officeDocument/2006/relationships/hyperlink" Target="consultantplus://offline/ref=A1C0BD0A275DA9DE78614645CF9F653F7CB748CD0D5B5081D512A3372032F2A94D0AD04EC664EF74F0B076C2FDFCF44A7A190FD8D758B83CI821G" TargetMode="External"/><Relationship Id="rId26" Type="http://schemas.openxmlformats.org/officeDocument/2006/relationships/hyperlink" Target="consultantplus://offline/ref=A1C0BD0A275DA9DE78614645CF9F653F7FBE4AC30D545081D512A3372032F2A94D0AD04EC664EF71FEB076C2FDFCF44A7A190FD8D758B83CI821G" TargetMode="External"/><Relationship Id="rId27" Type="http://schemas.openxmlformats.org/officeDocument/2006/relationships/hyperlink" Target="consultantplus://offline/ref=A1C0BD0A275DA9DE78614645CF9F653F7FBE4AC30D545081D512A3372032F2A94D0AD04EC664EF72F6B076C2FDFCF44A7A190FD8D758B83CI821G" TargetMode="External"/><Relationship Id="rId28" Type="http://schemas.openxmlformats.org/officeDocument/2006/relationships/hyperlink" Target="consultantplus://offline/ref=A1C0BD0A275DA9DE78614645CF9F653F7FBE4ECE0B5A5081D512A3372032F2A94D0AD04EC664EF74F6B076C2FDFCF44A7A190FD8D758B83CI821G" TargetMode="External"/><Relationship Id="rId29" Type="http://schemas.openxmlformats.org/officeDocument/2006/relationships/hyperlink" Target="consultantplus://offline/ref=A1C0BD0A275DA9DE78614645CF9F653F7CB248CD00560D8BDD4BAF35273DADAC4A1BD04EC47AEF76E9B92292IB20G" TargetMode="External"/><Relationship Id="rId30" Type="http://schemas.openxmlformats.org/officeDocument/2006/relationships/hyperlink" Target="consultantplus://offline/ref=A1C0BD0A275DA9DE78614645CF9F653F7AB74FCD0F560D8BDD4BAF35273DADAC4A1BD04EC47AEF76E9B92292IB20G" TargetMode="External"/><Relationship Id="rId31" Type="http://schemas.openxmlformats.org/officeDocument/2006/relationships/hyperlink" Target="consultantplus://offline/ref=A1C0BD0A275DA9DE78614645CF9F653F7FB14DCF08585081D512A3372032F2A94D0AD04EC664EF75F1B076C2FDFCF44A7A190FD8D758B83CI821G" TargetMode="External"/><Relationship Id="rId32" Type="http://schemas.openxmlformats.org/officeDocument/2006/relationships/hyperlink" Target="consultantplus://offline/ref=A1C0BD0A275DA9DE78614645CF9F653F7BB242C90D560D8BDD4BAF35273DADBE4A43DC4FC664EF70FCEF73D7ECA4F84966070CC5CB5AB9I324G" TargetMode="External"/><Relationship Id="rId33" Type="http://schemas.openxmlformats.org/officeDocument/2006/relationships/hyperlink" Target="consultantplus://offline/ref=A1C0BD0A275DA9DE78614645CF9F653F7FB64CC30B5B5081D512A3372032F2A94D0AD04EC664EF75F2B076C2FDFCF44A7A190FD8D758B83CI821G" TargetMode="External"/><Relationship Id="rId34" Type="http://schemas.openxmlformats.org/officeDocument/2006/relationships/hyperlink" Target="consultantplus://offline/ref=A1C0BD0A275DA9DE78614645CF9F653F76B54BCE09560D8BDD4BAF35273DADBE4A43DC4FC664EE75FCEF73D7ECA4F84966070CC5CB5AB9I324G" TargetMode="External"/><Relationship Id="rId35" Type="http://schemas.openxmlformats.org/officeDocument/2006/relationships/hyperlink" Target="consultantplus://offline/ref=A1C0BD0A275DA9DE78614645CF9F653F79B04CCA0A560D8BDD4BAF35273DADBE4A43DC4FC664EF70FCEF73D7ECA4F84966070CC5CB5AB9I324G" TargetMode="External"/><Relationship Id="rId36" Type="http://schemas.openxmlformats.org/officeDocument/2006/relationships/hyperlink" Target="consultantplus://offline/ref=A1C0BD0A275DA9DE78614645CF9F653F7FB348C20B5F5081D512A3372032F2A94D0AD04EC664EF74FFB076C2FDFCF44A7A190FD8D758B83CI821G" TargetMode="External"/><Relationship Id="rId37" Type="http://schemas.openxmlformats.org/officeDocument/2006/relationships/hyperlink" Target="consultantplus://offline/ref=A1C0BD0A275DA9DE78614645CF9F653F7FB64CCC0E5C5081D512A3372032F2A94D0AD04EC664EF75F2B076C2FDFCF44A7A190FD8D758B83CI821G" TargetMode="External"/><Relationship Id="rId38" Type="http://schemas.openxmlformats.org/officeDocument/2006/relationships/hyperlink" Target="consultantplus://offline/ref=A1C0BD0A275DA9DE78614645CF9F653F7FBF4FCD0B595081D512A3372032F2A94D0AD04EC664EF76F7B076C2FDFCF44A7A190FD8D758B83CI821G" TargetMode="External"/><Relationship Id="rId39" Type="http://schemas.openxmlformats.org/officeDocument/2006/relationships/hyperlink" Target="consultantplus://offline/ref=A1C0BD0A275DA9DE78614645CF9F653F7FBF4FCC0A5A5081D512A3372032F2A94D0AD04EC664EF75F0B076C2FDFCF44A7A190FD8D758B83CI821G" TargetMode="External"/><Relationship Id="rId40" Type="http://schemas.openxmlformats.org/officeDocument/2006/relationships/hyperlink" Target="consultantplus://offline/ref=A1C0BD0A275DA9DE78614645CF9F653F7FB642CE0C585081D512A3372032F2A94D0AD04EC664EF75F2B076C2FDFCF44A7A190FD8D758B83CI821G" TargetMode="External"/><Relationship Id="rId41" Type="http://schemas.openxmlformats.org/officeDocument/2006/relationships/hyperlink" Target="consultantplus://offline/ref=A1C0BD0A275DA9DE78614645CF9F653F7CB748C2085C5081D512A3372032F2A94D0AD04EC664EF74F7B076C2FDFCF44A7A190FD8D758B83CI821G" TargetMode="External"/><Relationship Id="rId42" Type="http://schemas.openxmlformats.org/officeDocument/2006/relationships/hyperlink" Target="consultantplus://offline/ref=A1C0BD0A275DA9DE78614645CF9F653F7FB54ECF0F5E5081D512A3372032F2A94D0AD04EC664EF75F2B076C2FDFCF44A7A190FD8D758B83CI821G" TargetMode="External"/><Relationship Id="rId43" Type="http://schemas.openxmlformats.org/officeDocument/2006/relationships/hyperlink" Target="consultantplus://offline/ref=A1C0BD0A275DA9DE78614645CF9F653F7FBE4EC308595081D512A3372032F2A94D0AD04EC664EE7DF7B076C2FDFCF44A7A190FD8D758B83CI821G" TargetMode="External"/><Relationship Id="rId44" Type="http://schemas.openxmlformats.org/officeDocument/2006/relationships/hyperlink" Target="consultantplus://offline/ref=A1C0BD0A275DA9DE78614645CF9F653F7FB242C90B5F5081D512A3372032F2A94D0AD04EC664EF75F2B076C2FDFCF44A7A190FD8D758B83CI821G" TargetMode="External"/><Relationship Id="rId45" Type="http://schemas.openxmlformats.org/officeDocument/2006/relationships/hyperlink" Target="consultantplus://offline/ref=A1C0BD0A275DA9DE78614645CF9F653F7FB149CF0C5C5081D512A3372032F2A94D0AD04EC664EF75F2B076C2FDFCF44A7A190FD8D758B83CI821G" TargetMode="External"/><Relationship Id="rId46" Type="http://schemas.openxmlformats.org/officeDocument/2006/relationships/hyperlink" Target="consultantplus://offline/ref=A1C0BD0A275DA9DE78614645CF9F653F7FB14DCF08585081D512A3372032F2A94D0AD04EC664EF75F0B076C2FDFCF44A7A190FD8D758B83CI821G" TargetMode="External"/><Relationship Id="rId47" Type="http://schemas.openxmlformats.org/officeDocument/2006/relationships/hyperlink" Target="consultantplus://offline/ref=A1C0BD0A275DA9DE78614645CF9F653F7FB142CB09585081D512A3372032F2A94D0AD04EC664EF75F2B076C2FDFCF44A7A190FD8D758B83CI821G" TargetMode="External"/><Relationship Id="rId48" Type="http://schemas.openxmlformats.org/officeDocument/2006/relationships/hyperlink" Target="consultantplus://offline/ref=A1C0BD0A275DA9DE78614645CF9F653F7FBE4EC90C5E5081D512A3372032F2A94D0AD04EC664EF75F2B076C2FDFCF44A7A190FD8D758B83CI821G" TargetMode="External"/><Relationship Id="rId49" Type="http://schemas.openxmlformats.org/officeDocument/2006/relationships/hyperlink" Target="consultantplus://offline/ref=A1C0BD0A275DA9DE78614645CF9F653F7FBF4FCD0B5F5081D512A3372032F2A94D0AD04EC664EF75F0B076C2FDFCF44A7A190FD8D758B83CI821G" TargetMode="External"/><Relationship Id="rId50" Type="http://schemas.openxmlformats.org/officeDocument/2006/relationships/hyperlink" Target="consultantplus://offline/ref=A1C0BD0A275DA9DE78614645CF9F653F7FBF43CB095E5081D512A3372032F2A94D0AD04EC664EF75F2B076C2FDFCF44A7A190FD8D758B83CI821G" TargetMode="External"/><Relationship Id="rId51" Type="http://schemas.openxmlformats.org/officeDocument/2006/relationships/hyperlink" Target="consultantplus://offline/ref=A1C0BD0A275DA9DE78614645CF9F653F7FBF42C20E585081D512A3372032F2A94D0AD04EC664EF76F3B076C2FDFCF44A7A190FD8D758B83CI821G" TargetMode="External"/><Relationship Id="rId52" Type="http://schemas.openxmlformats.org/officeDocument/2006/relationships/hyperlink" Target="consultantplus://offline/ref=A1C0BD0A275DA9DE78614645CF9F653F7FBE42CA015E5081D512A3372032F2A94D0AD04EC664EF75F2B076C2FDFCF44A7A190FD8D758B83CI821G" TargetMode="External"/><Relationship Id="rId53" Type="http://schemas.openxmlformats.org/officeDocument/2006/relationships/hyperlink" Target="consultantplus://offline/ref=A1C0BD0A275DA9DE78614645CF9F653F7CB749CE0A595081D512A3372032F2A94D0AD04EC664EF75F2B076C2FDFCF44A7A190FD8D758B83CI821G" TargetMode="External"/><Relationship Id="rId54" Type="http://schemas.openxmlformats.org/officeDocument/2006/relationships/hyperlink" Target="consultantplus://offline/ref=A1C0BD0A275DA9DE78614645CF9F653F7CB748CD0D5B5081D512A3372032F2A94D0AD04EC664EF74F0B076C2FDFCF44A7A190FD8D758B83CI821G" TargetMode="External"/><Relationship Id="rId55" Type="http://schemas.openxmlformats.org/officeDocument/2006/relationships/hyperlink" Target="consultantplus://offline/ref=A1C0BD0A275DA9DE78614645CF9F653F7FBF43CB095E5081D512A3372032F2A94D0AD04EC664EF75F1B076C2FDFCF44A7A190FD8D758B83CI821G" TargetMode="External"/><Relationship Id="rId56" Type="http://schemas.openxmlformats.org/officeDocument/2006/relationships/hyperlink" Target="consultantplus://offline/ref=A1C0BD0A275DA9DE78614645CF9F653F7FBF4FCC0A5A5081D512A3372032F2A94D0AD04EC664EF75F0B076C2FDFCF44A7A190FD8D758B83CI821G" TargetMode="External"/><Relationship Id="rId57" Type="http://schemas.openxmlformats.org/officeDocument/2006/relationships/hyperlink" Target="consultantplus://offline/ref=A1C0BD0A275DA9DE78615954DA9F653F7CBF4CCE020B07838447AD322862A8B95B43DC4DD864EC6BF5BB23I92AG" TargetMode="External"/><Relationship Id="rId58" Type="http://schemas.openxmlformats.org/officeDocument/2006/relationships/hyperlink" Target="consultantplus://offline/ref=A1C0BD0A275DA9DE78614645CF9F653F7CB74EC8095B5081D512A3372032F2A95F0A8842C766F175F4A52093B8IA20G" TargetMode="External"/><Relationship Id="rId59" Type="http://schemas.openxmlformats.org/officeDocument/2006/relationships/hyperlink" Target="consultantplus://offline/ref=A1C0BD0A275DA9DE78614645CF9F653F7CB748CD0D5B5081D512A3372032F2A94D0AD04EC664EF74F0B076C2FDFCF44A7A190FD8D758B83CI821G" TargetMode="External"/><Relationship Id="rId60" Type="http://schemas.openxmlformats.org/officeDocument/2006/relationships/hyperlink" Target="consultantplus://offline/ref=A1C0BD0A275DA9DE78614645CF9F653F79B04CCA0A560D8BDD4BAF35273DADBE4A43DC4FC664EF72FCEF73D7ECA4F84966070CC5CB5AB9I324G" TargetMode="External"/><Relationship Id="rId61" Type="http://schemas.openxmlformats.org/officeDocument/2006/relationships/hyperlink" Target="consultantplus://offline/ref=A1C0BD0A275DA9DE78614645CF9F653F7FB142CB09585081D512A3372032F2A94D0AD04EC664EF75F2B076C2FDFCF44A7A190FD8D758B83CI821G" TargetMode="External"/><Relationship Id="rId62" Type="http://schemas.openxmlformats.org/officeDocument/2006/relationships/hyperlink" Target="consultantplus://offline/ref=A1C0BD0A275DA9DE78614645CF9F653F7FBF43CB095E5081D512A3372032F2A94D0AD04EC664EF75FFB076C2FDFCF44A7A190FD8D758B83CI821G" TargetMode="External"/><Relationship Id="rId63" Type="http://schemas.openxmlformats.org/officeDocument/2006/relationships/hyperlink" Target="consultantplus://offline/ref=A1C0BD0A275DA9DE78614645CF9F653F7FBF43CB095E5081D512A3372032F2A94D0AD04EC664EF74F7B076C2FDFCF44A7A190FD8D758B83CI821G" TargetMode="External"/><Relationship Id="rId64" Type="http://schemas.openxmlformats.org/officeDocument/2006/relationships/hyperlink" Target="consultantplus://offline/ref=A1C0BD0A275DA9DE78614645CF9F653F7FBF43CB095E5081D512A3372032F2A94D0AD04EC664EF74F6B076C2FDFCF44A7A190FD8D758B83CI821G" TargetMode="External"/><Relationship Id="rId65" Type="http://schemas.openxmlformats.org/officeDocument/2006/relationships/hyperlink" Target="consultantplus://offline/ref=A1C0BD0A275DA9DE78614645CF9F653F7FBF43CB095E5081D512A3372032F2A94D0AD04EC664EF74F4B076C2FDFCF44A7A190FD8D758B83CI821G" TargetMode="External"/><Relationship Id="rId66" Type="http://schemas.openxmlformats.org/officeDocument/2006/relationships/hyperlink" Target="consultantplus://offline/ref=A1C0BD0A275DA9DE78614645CF9F653F7FBF43CB095E5081D512A3372032F2A94D0AD04EC664EF74F3B076C2FDFCF44A7A190FD8D758B83CI821G" TargetMode="External"/><Relationship Id="rId67" Type="http://schemas.openxmlformats.org/officeDocument/2006/relationships/hyperlink" Target="consultantplus://offline/ref=A1C0BD0A275DA9DE78614645CF9F653F79B04CCA0A560D8BDD4BAF35273DADBE4A43DC4FC664EE74FCEF73D7ECA4F84966070CC5CB5AB9I324G" TargetMode="External"/><Relationship Id="rId68" Type="http://schemas.openxmlformats.org/officeDocument/2006/relationships/hyperlink" Target="consultantplus://offline/ref=A1C0BD0A275DA9DE78614645CF9F653F7FBF43CB095E5081D512A3372032F2A94D0AD04EC664EF74F1B076C2FDFCF44A7A190FD8D758B83CI821G" TargetMode="External"/><Relationship Id="rId69" Type="http://schemas.openxmlformats.org/officeDocument/2006/relationships/hyperlink" Target="consultantplus://offline/ref=A1C0BD0A275DA9DE78614645CF9F653F7FB648CB015C5081D512A3372032F2A94D0AD04EC664EF74F3B076C2FDFCF44A7A190FD8D758B83CI821G" TargetMode="External"/><Relationship Id="rId70" Type="http://schemas.openxmlformats.org/officeDocument/2006/relationships/hyperlink" Target="consultantplus://offline/ref=A1C0BD0A275DA9DE78614645CF9F653F7FB648CB015C5081D512A3372032F2A94D0AD04EC664EF77F3B076C2FDFCF44A7A190FD8D758B83CI821G" TargetMode="External"/><Relationship Id="rId71" Type="http://schemas.openxmlformats.org/officeDocument/2006/relationships/hyperlink" Target="consultantplus://offline/ref=A1C0BD0A275DA9DE78614645CF9F653F7CB748C2085C5081D512A3372032F2A94D0AD04EC664EF74F6B076C2FDFCF44A7A190FD8D758B83CI821G" TargetMode="External"/><Relationship Id="rId72" Type="http://schemas.openxmlformats.org/officeDocument/2006/relationships/hyperlink" Target="consultantplus://offline/ref=A1C0BD0A275DA9DE78614645CF9F653F7FB648CB015C5081D512A3372032F2A94D0AD04EC664EF74F3B076C2FDFCF44A7A190FD8D758B83CI821G" TargetMode="External"/><Relationship Id="rId73" Type="http://schemas.openxmlformats.org/officeDocument/2006/relationships/hyperlink" Target="consultantplus://offline/ref=A1C0BD0A275DA9DE78614645CF9F653F7FB648CB015C5081D512A3372032F2A94D0AD04EC664EF77F3B076C2FDFCF44A7A190FD8D758B83CI821G" TargetMode="External"/><Relationship Id="rId74" Type="http://schemas.openxmlformats.org/officeDocument/2006/relationships/hyperlink" Target="consultantplus://offline/ref=A1C0BD0A275DA9DE78614645CF9F653F7CB748C2085C5081D512A3372032F2A94D0AD04EC664EF74F4B076C2FDFCF44A7A190FD8D758B83CI821G" TargetMode="External"/><Relationship Id="rId75" Type="http://schemas.openxmlformats.org/officeDocument/2006/relationships/hyperlink" Target="consultantplus://offline/ref=A1C0BD0A275DA9DE78614645CF9F653F7CB748C2085C5081D512A3372032F2A94D0AD04EC664EF74F3B076C2FDFCF44A7A190FD8D758B83CI821G" TargetMode="External"/><Relationship Id="rId76" Type="http://schemas.openxmlformats.org/officeDocument/2006/relationships/hyperlink" Target="consultantplus://offline/ref=A1C0BD0A275DA9DE78614645CF9F653F7FB54ECF0F5E5081D512A3372032F2A94D0AD04EC664EF75F2B076C2FDFCF44A7A190FD8D758B83CI821G" TargetMode="External"/><Relationship Id="rId77" Type="http://schemas.openxmlformats.org/officeDocument/2006/relationships/hyperlink" Target="consultantplus://offline/ref=A1C0BD0A275DA9DE78614645CF9F653F7FBF43CB095E5081D512A3372032F2A94D0AD04EC664EF74F1B076C2FDFCF44A7A190FD8D758B83CI821G" TargetMode="External"/><Relationship Id="rId78" Type="http://schemas.openxmlformats.org/officeDocument/2006/relationships/hyperlink" Target="consultantplus://offline/ref=A1C0BD0A275DA9DE78614645CF9F653F7FBF4FCD0B5F5081D512A3372032F2A94D0AD04EC664EF75F0B076C2FDFCF44A7A190FD8D758B83CI821G" TargetMode="External"/><Relationship Id="rId79" Type="http://schemas.openxmlformats.org/officeDocument/2006/relationships/hyperlink" Target="consultantplus://offline/ref=A1C0BD0A275DA9DE78614645CF9F653F7FB149CF0C5C5081D512A3372032F2A94D0AD04EC664EF75F1B076C2FDFCF44A7A190FD8D758B83CI821G" TargetMode="External"/><Relationship Id="rId80" Type="http://schemas.openxmlformats.org/officeDocument/2006/relationships/hyperlink" Target="consultantplus://offline/ref=A1C0BD0A275DA9DE78614645CF9F653F7FB149CF0C5C5081D512A3372032F2A94D0AD04EC664EF75FFB076C2FDFCF44A7A190FD8D758B83CI821G" TargetMode="External"/><Relationship Id="rId81" Type="http://schemas.openxmlformats.org/officeDocument/2006/relationships/hyperlink" Target="consultantplus://offline/ref=A1C0BD0A275DA9DE78614645CF9F653F7FB149CF0C5C5081D512A3372032F2A94D0AD04EC664EF75FEB076C2FDFCF44A7A190FD8D758B83CI821G" TargetMode="External"/><Relationship Id="rId82" Type="http://schemas.openxmlformats.org/officeDocument/2006/relationships/hyperlink" Target="consultantplus://offline/ref=A1C0BD0A275DA9DE78614645CF9F653F79B04CCA0A560D8BDD4BAF35273DADBE4A43DC4FC664EE76FCEF73D7ECA4F84966070CC5CB5AB9I324G" TargetMode="External"/><Relationship Id="rId83" Type="http://schemas.openxmlformats.org/officeDocument/2006/relationships/hyperlink" Target="consultantplus://offline/ref=A1C0BD0A275DA9DE78614645CF9F653F79B04CCA0A560D8BDD4BAF35273DADBE4A43DC4FC664EE70FCEF73D7ECA4F84966070CC5CB5AB9I324G" TargetMode="External"/><Relationship Id="rId84" Type="http://schemas.openxmlformats.org/officeDocument/2006/relationships/hyperlink" Target="consultantplus://offline/ref=A1C0BD0A275DA9DE78614645CF9F653F79B04CCA0A560D8BDD4BAF35273DADBE4A43DC4FC664EE73FCEF73D7ECA4F84966070CC5CB5AB9I324G" TargetMode="External"/><Relationship Id="rId85" Type="http://schemas.openxmlformats.org/officeDocument/2006/relationships/hyperlink" Target="consultantplus://offline/ref=A1C0BD0A275DA9DE78614645CF9F653F7FBF43CB095E5081D512A3372032F2A94D0AD04EC664EF74F0B076C2FDFCF44A7A190FD8D758B83CI821G" TargetMode="External"/><Relationship Id="rId86" Type="http://schemas.openxmlformats.org/officeDocument/2006/relationships/hyperlink" Target="consultantplus://offline/ref=A1C0BD0A275DA9DE78614645CF9F653F79B04CCA0A560D8BDD4BAF35273DADBE4A43DC4FC664EE73FCEF73D7ECA4F84966070CC5CB5AB9I324G" TargetMode="External"/><Relationship Id="rId87" Type="http://schemas.openxmlformats.org/officeDocument/2006/relationships/hyperlink" Target="consultantplus://offline/ref=A1C0BD0A275DA9DE78614645CF9F653F7FB348C20B5F5081D512A3372032F2A94D0AD04EC664EF74FFB076C2FDFCF44A7A190FD8D758B83CI821G" TargetMode="External"/><Relationship Id="rId88" Type="http://schemas.openxmlformats.org/officeDocument/2006/relationships/hyperlink" Target="consultantplus://offline/ref=A1C0BD0A275DA9DE78614645CF9F653F79B04CCA0A560D8BDD4BAF35273DADBE4A43DC4FC664EE72FCEF73D7ECA4F84966070CC5CB5AB9I324G" TargetMode="External"/><Relationship Id="rId89" Type="http://schemas.openxmlformats.org/officeDocument/2006/relationships/hyperlink" Target="consultantplus://offline/ref=A1C0BD0A275DA9DE78614645CF9F653F79B04CCA0A560D8BDD4BAF35273DADBE4A43DC4FC664EE7CFCEF73D7ECA4F84966070CC5CB5AB9I324G" TargetMode="External"/><Relationship Id="rId90" Type="http://schemas.openxmlformats.org/officeDocument/2006/relationships/hyperlink" Target="consultantplus://offline/ref=A1C0BD0A275DA9DE78614645CF9F653F7FBF4FCD0B595081D512A3372032F2A94D0AD04EC664EF76F7B076C2FDFCF44A7A190FD8D758B83CI821G" TargetMode="External"/><Relationship Id="rId91" Type="http://schemas.openxmlformats.org/officeDocument/2006/relationships/hyperlink" Target="consultantplus://offline/ref=A1C0BD0A275DA9DE78614645CF9F653F7FBF4FCD0B595081D512A3372032F2A94D0AD04EC664EF76F5B076C2FDFCF44A7A190FD8D758B83CI821G" TargetMode="External"/><Relationship Id="rId92" Type="http://schemas.openxmlformats.org/officeDocument/2006/relationships/hyperlink" Target="consultantplus://offline/ref=A1C0BD0A275DA9DE78614645CF9F653F7FBF42C20E585081D512A3372032F2A94D0AD04EC664EF76F3B076C2FDFCF44A7A190FD8D758B83CI821G" TargetMode="External"/><Relationship Id="rId93" Type="http://schemas.openxmlformats.org/officeDocument/2006/relationships/hyperlink" Target="consultantplus://offline/ref=A1C0BD0A275DA9DE78614645CF9F653F7FBE4EC90C5E5081D512A3372032F2A94D0AD04EC664EF75F1B076C2FDFCF44A7A190FD8D758B83CI821G" TargetMode="External"/><Relationship Id="rId94" Type="http://schemas.openxmlformats.org/officeDocument/2006/relationships/hyperlink" Target="consultantplus://offline/ref=A1C0BD0A275DA9DE78614645CF9F653F7FB642CE0C585081D512A3372032F2A94D0AD04EC664EF75F2B076C2FDFCF44A7A190FD8D758B83CI821G" TargetMode="External"/><Relationship Id="rId95" Type="http://schemas.openxmlformats.org/officeDocument/2006/relationships/hyperlink" Target="consultantplus://offline/ref=A1C0BD0A275DA9DE78614645CF9F653F79B04CCA0A560D8BDD4BAF35273DADBE4A43DC4FC664ED74FCEF73D7ECA4F84966070CC5CB5AB9I324G" TargetMode="External"/><Relationship Id="rId96" Type="http://schemas.openxmlformats.org/officeDocument/2006/relationships/hyperlink" Target="consultantplus://offline/ref=A1C0BD0A275DA9DE78614645CF9F653F7CB74ACB0F5F5081D512A3372032F2A95F0A8842C766F175F4A52093B8IA20G" TargetMode="External"/><Relationship Id="rId97" Type="http://schemas.openxmlformats.org/officeDocument/2006/relationships/hyperlink" Target="consultantplus://offline/ref=A1C0BD0A275DA9DE78614645CF9F653F7FBE4EC90C5E5081D512A3372032F2A94D0AD04EC664EF75F0B076C2FDFCF44A7A190FD8D758B83CI821G" TargetMode="External"/><Relationship Id="rId98" Type="http://schemas.openxmlformats.org/officeDocument/2006/relationships/hyperlink" Target="consultantplus://offline/ref=A1C0BD0A275DA9DE78614645CF9F653F7CB749CE0A595081D512A3372032F2A94D0AD04EC664EF75F2B076C2FDFCF44A7A190FD8D758B83CI821G" TargetMode="External"/><Relationship Id="rId99" Type="http://schemas.openxmlformats.org/officeDocument/2006/relationships/hyperlink" Target="consultantplus://offline/ref=A1C0BD0A275DA9DE78614645CF9F653F7FB642CE0C585081D512A3372032F2A94D0AD04EC664EF75F2B076C2FDFCF44A7A190FD8D758B83CI821G" TargetMode="External"/><Relationship Id="rId100" Type="http://schemas.openxmlformats.org/officeDocument/2006/relationships/hyperlink" Target="consultantplus://offline/ref=A1C0BD0A275DA9DE78614645CF9F653F7FBF43CB095E5081D512A3372032F2A94D0AD04EC664EF74FFB076C2FDFCF44A7A190FD8D758B83CI821G" TargetMode="External"/><Relationship Id="rId101" Type="http://schemas.openxmlformats.org/officeDocument/2006/relationships/hyperlink" Target="consultantplus://offline/ref=A1C0BD0A275DA9DE78614645CF9F653F7FBF43CB095E5081D512A3372032F2A94D0AD04EC664EF77F7B076C2FDFCF44A7A190FD8D758B83CI821G" TargetMode="External"/><Relationship Id="rId102" Type="http://schemas.openxmlformats.org/officeDocument/2006/relationships/hyperlink" Target="consultantplus://offline/ref=A1C0BD0A275DA9DE78614645CF9F653F7FBF43CB095E5081D512A3372032F2A94D0AD04EC664EF77F6B076C2FDFCF44A7A190FD8D758B83CI821G" TargetMode="External"/><Relationship Id="rId103" Type="http://schemas.openxmlformats.org/officeDocument/2006/relationships/hyperlink" Target="consultantplus://offline/ref=A1C0BD0A275DA9DE78614645CF9F653F7FBF43CB095E5081D512A3372032F2A94D0AD04EC664EF77F5B076C2FDFCF44A7A190FD8D758B83CI821G" TargetMode="External"/><Relationship Id="rId104" Type="http://schemas.openxmlformats.org/officeDocument/2006/relationships/hyperlink" Target="consultantplus://offline/ref=A1C0BD0A275DA9DE78614645CF9F653F7FBE4EC308595081D512A3372032F2A94D0AD04EC664EE7DF6B076C2FDFCF44A7A190FD8D758B83CI821G" TargetMode="External"/><Relationship Id="rId105" Type="http://schemas.openxmlformats.org/officeDocument/2006/relationships/hyperlink" Target="consultantplus://offline/ref=A1C0BD0A275DA9DE78614645CF9F653F7FBE4EC308595081D512A3372032F2A94D0AD04EC664EE7DF4B076C2FDFCF44A7A190FD8D758B83CI821G" TargetMode="External"/><Relationship Id="rId106" Type="http://schemas.openxmlformats.org/officeDocument/2006/relationships/hyperlink" Target="consultantplus://offline/ref=A1C0BD0A275DA9DE78614645CF9F653F7FB14DCF08585081D512A3372032F2A94D0AD04EC664EF75F0B076C2FDFCF44A7A190FD8D758B83CI821G" TargetMode="External"/><Relationship Id="rId107" Type="http://schemas.openxmlformats.org/officeDocument/2006/relationships/hyperlink" Target="consultantplus://offline/ref=A1C0BD0A275DA9DE78614645CF9F653F7FBF43CB095E5081D512A3372032F2A94D0AD04EC664EF77F4B076C2FDFCF44A7A190FD8D758B83CI821G" TargetMode="External"/><Relationship Id="rId108" Type="http://schemas.openxmlformats.org/officeDocument/2006/relationships/hyperlink" Target="consultantplus://offline/ref=A1C0BD0A275DA9DE78614645CF9F653F7FB14DCF08585081D512A3372032F2A94D0AD04EC664EF75FEB076C2FDFCF44A7A190FD8D758B83CI821G" TargetMode="External"/><Relationship Id="rId109" Type="http://schemas.openxmlformats.org/officeDocument/2006/relationships/hyperlink" Target="consultantplus://offline/ref=A1C0BD0A275DA9DE78614645CF9F653F7FBE4EC308595081D512A3372032F2A94D0AD04EC664EE7DF2B076C2FDFCF44A7A190FD8D758B83CI821G" TargetMode="External"/><Relationship Id="rId110" Type="http://schemas.openxmlformats.org/officeDocument/2006/relationships/hyperlink" Target="consultantplus://offline/ref=A1C0BD0A275DA9DE78614645CF9F653F7FBE42CA015E5081D512A3372032F2A94D0AD04EC664EF75F2B076C2FDFCF44A7A190FD8D758B83CI821G" TargetMode="External"/><Relationship Id="rId111" Type="http://schemas.openxmlformats.org/officeDocument/2006/relationships/hyperlink" Target="consultantplus://offline/ref=A1C0BD0A275DA9DE78614645CF9F653F7FBE4EC308595081D512A3372032F2A94D0AD04EC664EE7DF0B076C2FDFCF44A7A190FD8D758B83CI821G" TargetMode="External"/><Relationship Id="rId112" Type="http://schemas.openxmlformats.org/officeDocument/2006/relationships/hyperlink" Target="consultantplus://offline/ref=A1C0BD0A275DA9DE78614645CF9F653F7FBE4EC308595081D512A3372032F2A94D0AD04EC664EE7DFFB076C2FDFCF44A7A190FD8D758B83CI821G" TargetMode="External"/><Relationship Id="rId113" Type="http://schemas.openxmlformats.org/officeDocument/2006/relationships/hyperlink" Target="consultantplus://offline/ref=A1C0BD0A275DA9DE78614645CF9F653F7FB14DCF08585081D512A3372032F2A94D0AD04EC664EF74F7B076C2FDFCF44A7A190FD8D758B83CI821G" TargetMode="External"/><Relationship Id="rId114" Type="http://schemas.openxmlformats.org/officeDocument/2006/relationships/hyperlink" Target="consultantplus://offline/ref=A1C0BD0A275DA9DE78614645CF9F653F7FB14DCF08585081D512A3372032F2A94D0AD04EC664EF74F6B076C2FDFCF44A7A190FD8D758B83CI821G" TargetMode="External"/><Relationship Id="rId115" Type="http://schemas.openxmlformats.org/officeDocument/2006/relationships/hyperlink" Target="consultantplus://offline/ref=A1C0BD0A275DA9DE78614645CF9F653F7FBE4EC308595081D512A3372032F2A94D0AD04EC664EE7DFEB076C2FDFCF44A7A190FD8D758B83CI821G" TargetMode="Externa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4:00Z</dcterms:created>
  <dc:creator>admin</dc:creator>
  <dc:description/>
  <cp:keywords/>
  <dc:language>en-US</dc:language>
  <cp:lastModifiedBy>admin</cp:lastModifiedBy>
  <dcterms:modified xsi:type="dcterms:W3CDTF">2019-03-12T06:54:00Z</dcterms:modified>
  <cp:revision>1</cp:revision>
  <dc:subject/>
  <dc:title/>
</cp:coreProperties>
</file>