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распоряжению 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й административно-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й инспекции 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3.05.2012№5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797" w:leader="none"/>
        </w:tabs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797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административно-технической инспекции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по исполнению общей государственной функции 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«Осуществлять взаимодействие по вопросам, находящимся </w:t>
        <w:br/>
        <w:t>в компетенции Государственной административно-технической инспекции, с органами государственной власти и органами местного самоуправления, организациями, общественными объединениями, а также должностными лицами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504" w:leader="none"/>
          <w:tab w:val="center" w:pos="480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Cs w:val="28"/>
          <w:vertAlign w:val="subscript"/>
        </w:rPr>
      </w:pPr>
      <w:r>
        <w:rPr>
          <w:szCs w:val="28"/>
        </w:rPr>
        <w:t>1.1. Настоящий Административный регламент определяет сроки и последовательность действий (административных процедур) Государственной административно-технической инспекции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(далее – Инспекция) по исполнению общей государственной функции по осуществлению </w:t>
      </w:r>
      <w:r>
        <w:rPr/>
        <w:t>взаимодействия по вопросам, находящимся в компетенции Инспекции, с органами государственной власти и органами местного самоуправления, организациями, общественными объединениями, а также должностными лицами (далее – государственная функция).</w:t>
      </w:r>
    </w:p>
    <w:p>
      <w:pPr>
        <w:pStyle w:val="Normal"/>
        <w:autoSpaceDE w:val="false"/>
        <w:ind w:firstLine="720"/>
        <w:jc w:val="both"/>
        <w:rPr/>
      </w:pPr>
      <w:r>
        <w:rPr/>
        <w:t>Краткое наименование государственной функции: «Осуществление взаимодействия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 Исполнение государственной функции осуществляется в соответствии со следующими нормативными правовыми актами:</w:t>
      </w:r>
    </w:p>
    <w:p>
      <w:pPr>
        <w:pStyle w:val="Normal"/>
        <w:spacing w:before="0" w:after="40"/>
        <w:ind w:firstLine="567"/>
        <w:jc w:val="both"/>
        <w:rPr>
          <w:szCs w:val="28"/>
          <w:vertAlign w:val="subscript"/>
        </w:rPr>
      </w:pPr>
      <w:r>
        <w:rPr>
          <w:szCs w:val="28"/>
        </w:rPr>
        <w:tab/>
      </w:r>
      <w:r>
        <w:rPr>
          <w:spacing w:val="-6"/>
          <w:szCs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остановлением Правительства Санкт-Петербурга от 16.12.2003 № 100 </w:t>
        <w:br/>
        <w:t>«Об утверждении Регламента Правительства Санкт-Петербурга»;</w:t>
      </w:r>
    </w:p>
    <w:p>
      <w:pPr>
        <w:pStyle w:val="Normal"/>
        <w:ind w:firstLine="567"/>
        <w:jc w:val="both"/>
        <w:rPr>
          <w:szCs w:val="28"/>
          <w:vertAlign w:val="subscript"/>
        </w:rPr>
      </w:pPr>
      <w:r>
        <w:rPr>
          <w:szCs w:val="28"/>
        </w:rPr>
        <w:t>постановлением Правительства Санкт-Петербурга «О Государственной административно-технической инспекции» от 24.02.2004 №223;</w:t>
      </w:r>
    </w:p>
    <w:p>
      <w:pPr>
        <w:pStyle w:val="Normal"/>
        <w:spacing w:before="0" w:after="40"/>
        <w:ind w:firstLine="567"/>
        <w:jc w:val="both"/>
        <w:rPr>
          <w:szCs w:val="28"/>
          <w:vertAlign w:val="subscript"/>
        </w:rPr>
      </w:pPr>
      <w:r>
        <w:rPr>
          <w:szCs w:val="28"/>
        </w:rPr>
        <w:t>регламентом Инспекции, утвержденным Приказом Инспекции от 29.12.2008 №91.</w:t>
      </w:r>
    </w:p>
    <w:p>
      <w:pPr>
        <w:pStyle w:val="Normal"/>
        <w:ind w:firstLine="567"/>
        <w:jc w:val="both"/>
        <w:rPr>
          <w:szCs w:val="28"/>
          <w:vertAlign w:val="subscript"/>
        </w:rPr>
      </w:pPr>
      <w:r>
        <w:rPr>
          <w:szCs w:val="28"/>
        </w:rPr>
        <w:t>1.3. Исполнение государственной функции осуществляет Государственная административно-техническая инспекц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4. Используемые понятия и сокращения:</w:t>
      </w:r>
    </w:p>
    <w:p>
      <w:pPr>
        <w:pStyle w:val="Normal"/>
        <w:ind w:firstLine="567"/>
        <w:jc w:val="both"/>
        <w:rPr>
          <w:szCs w:val="28"/>
          <w:vertAlign w:val="subscript"/>
        </w:rPr>
      </w:pPr>
      <w:r>
        <w:rPr>
          <w:szCs w:val="28"/>
        </w:rPr>
        <w:t xml:space="preserve">1.4.1. Стороны взаимодействия - </w:t>
      </w:r>
      <w:r>
        <w:rPr/>
        <w:t>органы государственной власти и органы местного самоуправления, организации, общественные объединения, а также должностные лиц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4.2. ИОГВ – исполнительные органы государственной власти </w:t>
        <w:br/>
        <w:t>Санкт-Петербурга.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>1.5</w:t>
      </w:r>
      <w:r>
        <w:rPr>
          <w:szCs w:val="28"/>
        </w:rPr>
        <w:t xml:space="preserve">. Результатами исполнения государственной функции являются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определение  перечня сторон и форм взаимодействия, планирование </w:t>
        <w:br/>
        <w:t xml:space="preserve">и проведение совместных мероприятий, подготовка предложений </w:t>
        <w:br/>
        <w:t xml:space="preserve">по совершенствованию действующего законодательства, обмен информацией </w:t>
        <w:br/>
        <w:t>и иные результаты, предусмотренные соглашениями между сторонами взаимодейств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6. Порядок исполнения государственной функци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6.1. Порядок информирования об исполнении государственной функции:</w:t>
      </w:r>
    </w:p>
    <w:p>
      <w:pPr>
        <w:pStyle w:val="Normal"/>
        <w:ind w:firstLine="567"/>
        <w:jc w:val="both"/>
        <w:rPr>
          <w:sz w:val="24"/>
          <w:szCs w:val="24"/>
          <w:vertAlign w:val="subscript"/>
        </w:rPr>
      </w:pPr>
      <w:r>
        <w:rPr>
          <w:szCs w:val="28"/>
        </w:rPr>
        <w:t>1.6.1.1. Информация о месте нахождения и графике работы Инспе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Инспекции: 191014, Санкт-Петербург, Литейный пр., д. 36, лит.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График работы: </w:t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30-13.00  и  14.00-17.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30-13.00  и  14.00-17.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30-13.00  и  14.00-17.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30-13.00  и  14.00-17.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30-13.00  и  14.00-16.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 день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6.1.2.</w:t>
      </w:r>
      <w:r>
        <w:rPr>
          <w:sz w:val="24"/>
          <w:szCs w:val="24"/>
        </w:rPr>
        <w:t xml:space="preserve"> </w:t>
      </w:r>
      <w:r>
        <w:rPr>
          <w:szCs w:val="28"/>
        </w:rPr>
        <w:t>Справочные телефоны структурных подразделений Инспе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правочный телефон Инспекции: 579-20-01, телефон канцелярии 579-61-69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6.1.3. Информация об исполнении государственной функции размещается на официальном сайте  Инспекции в сети Интернет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ati</w:t>
        </w:r>
        <w:r>
          <w:rPr>
            <w:rStyle w:val="InternetLink"/>
            <w:szCs w:val="28"/>
          </w:rPr>
          <w:t>–</w:t>
        </w:r>
        <w:r>
          <w:rPr>
            <w:rStyle w:val="InternetLink"/>
            <w:szCs w:val="28"/>
            <w:lang w:val="en-US"/>
          </w:rPr>
          <w:t>onlin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дрес электронной почты для приема обращений о получении информации об исполнении государственной функции: gati@gov.spb.ru.</w:t>
      </w:r>
    </w:p>
    <w:p>
      <w:pPr>
        <w:pStyle w:val="Normal"/>
        <w:ind w:firstLine="567"/>
        <w:jc w:val="both"/>
        <w:rPr>
          <w:vertAlign w:val="subscript"/>
        </w:rPr>
      </w:pPr>
      <w:r>
        <w:rPr>
          <w:szCs w:val="28"/>
        </w:rPr>
        <w:t>1.6.1.4. Информация об исполнении государственной функции может быть получена при обращении в Инспекцию</w:t>
      </w:r>
      <w:r>
        <w:rPr>
          <w:vertAlign w:val="subscript"/>
        </w:rPr>
        <w:t xml:space="preserve"> </w:t>
      </w:r>
      <w:r>
        <w:rPr>
          <w:szCs w:val="28"/>
        </w:rPr>
        <w:t>в порядке личного приема, по телефонам, указанным в пункте 1.6.1.2 настоящего Административного регламента, по почте либо в электронном виде по  сети Интернет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6.1.4.1. Информирование об исполнении государственной функции осуществляется по электронной почте в случае направления обращения                на адрес электронной почты, указанный в 1.6.1.3 настоящего Административного регламент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6.1.4.2. В обращении заявителя указываются: наименование структурного подразделения Инспекции,</w:t>
      </w:r>
      <w:r>
        <w:rPr>
          <w:sz w:val="24"/>
          <w:szCs w:val="24"/>
          <w:vertAlign w:val="subscript"/>
        </w:rPr>
        <w:t xml:space="preserve"> </w:t>
      </w:r>
      <w:r>
        <w:rPr>
          <w:szCs w:val="28"/>
        </w:rPr>
        <w:t>либо фамилия, имя, отчество соответствующего должностного лица,  либо должность соответствующего должностного лица, а также свои фамилию, имя, отчество (последнее - при наличии); почтовый адрес (адрес электронной почты), по которому должен быть направлен ответ, уведомление о переадресации обращения, суть обращения, подпись заявителя, дата обращ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 письменному обращению (обращению в электронном виде) в случае необходимости в подтверждение изложенных в нем фактов могут прилагаться соответствующие его содержанию документы и материалы либо их копии, заверенные подписью заявителя (электронной цифровой подписью) уполномоченного лица и печатью заявителя (при наличии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 письменному обращению в случае подписания указанного обращения лицом, не имеющим права действовать от имени заявителя без доверенности, должна прилагаться доверенность, подтверждающая полномочия лица, подписавшего обращение.</w:t>
      </w:r>
    </w:p>
    <w:p>
      <w:pPr>
        <w:pStyle w:val="Normal"/>
        <w:ind w:firstLine="567"/>
        <w:jc w:val="both"/>
        <w:rPr>
          <w:szCs w:val="28"/>
          <w:vertAlign w:val="subscript"/>
        </w:rPr>
      </w:pPr>
      <w:r>
        <w:rPr>
          <w:szCs w:val="28"/>
        </w:rPr>
        <w:t>1.6.1.4.3. Ответ на обращение подписывается начальником Инспекции, первым заместителем начальника Инспекции, заместителем начальника Инспек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Ответы на обращения, направленные в электронном виде, направляются  </w:t>
        <w:br/>
        <w:t>в форме электронного сообщения по сети Интернет. В ответе указываются фамилия, инициалы, номер телефона исполнителя. Ответ подписывается электронной подписью начальником Инспекции, первым заместителем начальника Инспекции, заместителем начальника Инспекции в соответствии с требованиями Федерального закона от 06.04.2011 № 63-ФЗ «Об электронной подпис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6.1.4.4. Консультирование осуществляется по вопросу порядка исполнения государственной функ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 телефонам, указанным в пункте 1.6.1.2 настоящего Административного регламента, предоставляется следующая информация, связанная с исполнением государственной функци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дрес, график (режим) работы, контактная информация Инспекц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 входящих номерах, под которыми зарегистрирована письменная корреспонденц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 сроках принятия решений при исполнении государственной функци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 принятом решении по конкретному письменному обращению;</w:t>
      </w:r>
    </w:p>
    <w:p>
      <w:pPr>
        <w:pStyle w:val="Normal"/>
        <w:ind w:firstLine="567"/>
        <w:jc w:val="both"/>
        <w:rPr>
          <w:szCs w:val="28"/>
          <w:vertAlign w:val="subscript"/>
        </w:rPr>
      </w:pPr>
      <w:r>
        <w:rPr>
          <w:szCs w:val="28"/>
        </w:rPr>
        <w:t>о месте размещения на официальном сайте Инспекции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справочных материалов по вопросам исполнения государственной функции.</w:t>
      </w:r>
    </w:p>
    <w:p>
      <w:pPr>
        <w:pStyle w:val="Normal"/>
        <w:ind w:firstLine="567"/>
        <w:jc w:val="both"/>
        <w:rPr>
          <w:szCs w:val="28"/>
          <w:vertAlign w:val="subscript"/>
        </w:rPr>
      </w:pPr>
      <w:r>
        <w:rPr>
          <w:szCs w:val="28"/>
        </w:rPr>
        <w:t>1.6.1.4.5. Обязанности должностных лиц Инспекции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при ответе на телефонные звонки, устные и письменные обращ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Ответ на письменные обращения дается в простой, четкой, понятной форме и направляются в письменном виде с указанием фамилии и инициалов, </w:t>
        <w:br/>
        <w:t>а также номера телефона исполнител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ответе на телефонные звонки, устные обращения должностные лица подробно и в корректной форме информируют представителей заявителей по вопросам исполнения государственной функции.</w:t>
      </w:r>
    </w:p>
    <w:p>
      <w:pPr>
        <w:pStyle w:val="Normal"/>
        <w:ind w:firstLine="567"/>
        <w:jc w:val="both"/>
        <w:rPr>
          <w:szCs w:val="28"/>
          <w:vertAlign w:val="subscript"/>
        </w:rPr>
      </w:pPr>
      <w:r>
        <w:rPr>
          <w:szCs w:val="28"/>
        </w:rPr>
        <w:t>При информировании посредством личного обращения должностное лицо Инспекции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обязано принять представителя заявителя в заранее согласованное время с учетом графика работы Инспек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Ответ на телефонный звонок должен содержать информацию </w:t>
        <w:br/>
        <w:t>о наименовании Инспекции, фамилии, имени, отчестве и должности принявшего телефонный звонок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о время разговора должностные лица четко произносят слова, избегают параллельных разговоров с окружающими людьми и не прерывают разговор по причине поступления звонка на другой аппарат, а также принимают все необходимые меры для ответа, в том числе с привлечением других специалистов.</w:t>
      </w:r>
    </w:p>
    <w:p>
      <w:pPr>
        <w:pStyle w:val="Normal"/>
        <w:ind w:firstLine="567"/>
        <w:jc w:val="both"/>
        <w:rPr>
          <w:szCs w:val="28"/>
          <w:vertAlign w:val="subscript"/>
        </w:rPr>
      </w:pPr>
      <w:r>
        <w:rPr>
          <w:szCs w:val="28"/>
        </w:rPr>
        <w:t>В случае если должностное лицо не может исчерпывающе ответить на заданный вопрос в настоящий момент, то оно должно предложить назначить другое удобное для представителя заявителя время с учетом режима работы Инспекции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для получения ответа на интересующий вопрос в полном объеме либо предложить обратиться в письменном или электронном вид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конце консультирования должностное лицо кратко подводит итог и перечисляет действия, которые следует предпринять заявител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сновными требованиями к информированию представителей заявителей являются: достоверность предоставляемой информации, четкость в изложении информации, полнота информирования, удобство и доступность получения информации, оперативность предоставления информ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Если информация об исполнении государственной функции относится          к информации ограниченного доступа</w:t>
      </w:r>
      <w:r>
        <w:rPr>
          <w:iCs/>
          <w:szCs w:val="28"/>
        </w:rPr>
        <w:t>, заявителю сообщается о невозможности информирования по данному вопросу в связи с недопустимостью разглашения указанной информации на основании федерального закона.</w:t>
      </w:r>
    </w:p>
    <w:p>
      <w:pPr>
        <w:pStyle w:val="Normal"/>
        <w:ind w:firstLine="567"/>
        <w:jc w:val="both"/>
        <w:rPr>
          <w:szCs w:val="28"/>
          <w:vertAlign w:val="subscript"/>
        </w:rPr>
      </w:pPr>
      <w:r>
        <w:rPr>
          <w:szCs w:val="28"/>
        </w:rPr>
        <w:t>1.6.1.5. Информация, указанная в пунктах 1.6.1.1 – 1.6.1.3 настоящего Административного регламента, размещается на официальном сайте Инспекции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в информационно-телекоммуникационной сети Интернет, а также </w:t>
        <w:br/>
        <w:t>на портале «Государственные услуги в Санкт-Петербурге» (www.gu.spb.ru).</w:t>
      </w:r>
    </w:p>
    <w:p>
      <w:pPr>
        <w:pStyle w:val="Normal"/>
        <w:ind w:firstLine="567"/>
        <w:jc w:val="both"/>
        <w:rPr>
          <w:szCs w:val="28"/>
          <w:vertAlign w:val="subscript"/>
        </w:rPr>
      </w:pPr>
      <w:r>
        <w:rPr>
          <w:szCs w:val="28"/>
        </w:rPr>
        <w:t>На информационных стендах в помещениях, занимаемых структурными подразделениями Инспекции,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исполняющими государственную функцию, размещается следующая информация о порядке исполнения государственной функци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квизиты нормативных правовых актов, указанных в пункте 1.2 настоящего Административного регламента, регулирующих исполнение государственной функции, и их отдельные положе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стоящий Административный регламент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жим работы, номера контактных телефонов, указанные в пункте 1.6.1.2 настоящего Административного регламент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6.2. Государственная функция исполняется постоян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Cs w:val="28"/>
        </w:rPr>
        <w:t xml:space="preserve">1.6.3. </w:t>
      </w:r>
      <w:r>
        <w:rPr>
          <w:szCs w:val="28"/>
        </w:rPr>
        <w:t>Оснований для отказа в исполнении государственной функции законодательством не предусмотрено.</w:t>
      </w:r>
    </w:p>
    <w:p>
      <w:pPr>
        <w:pStyle w:val="TextBody"/>
        <w:ind w:firstLine="567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2. Состав, последовательность и сроки выполнения административных процедур (действий), требования к порядку </w:t>
        <w:br/>
        <w:t>их выполнения, в том числе особенности выполнения административных процедур (действий) в электронной форме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Государственная функция включает в себя следующие административные процедуры (действия)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 Анализ положения об ИОГВ в целях определения необходимости организации взаимодействия и перечня его сторон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 Определение конечного результата взаимодейств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Планирование и реализация совместных мероприяти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4. Подготовка предложений по совершенствованию действующего законодательств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5. Обмен информацией, необходимой для реализации полномочий ИОГВ.</w:t>
      </w:r>
    </w:p>
    <w:p>
      <w:pPr>
        <w:pStyle w:val="TextBody"/>
        <w:tabs>
          <w:tab w:val="clear" w:pos="708"/>
          <w:tab w:val="left" w:pos="993" w:leader="none"/>
        </w:tabs>
        <w:ind w:firstLine="720"/>
        <w:rPr>
          <w:szCs w:val="28"/>
        </w:rPr>
      </w:pPr>
      <w:r>
        <w:rPr>
          <w:szCs w:val="28"/>
        </w:rPr>
        <w:t>6. О</w:t>
      </w:r>
      <w:r>
        <w:rPr>
          <w:color w:val="000000"/>
        </w:rPr>
        <w:t>рганизация иных форм взаимодействия, предусмотренных соглашениями между ИОГВ и стороной взаимодейств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b/>
          <w:szCs w:val="28"/>
        </w:rPr>
        <w:t>2.1. Анализ положения об ИОГВ в целях определения необходимости организации взаимодействия и перечня его сторон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2.1.1. Юридическим фактом для выполнения действий является включение в положение об ИОГВ полномочия, предусматривающего необходимость осуществления действий по организации и осуществлению взаимодействия по вопросам компетенции ИОГВ.</w:t>
      </w:r>
    </w:p>
    <w:p>
      <w:pPr>
        <w:pStyle w:val="TextBody"/>
        <w:ind w:firstLine="720"/>
        <w:rPr/>
      </w:pPr>
      <w:r>
        <w:rPr>
          <w:szCs w:val="28"/>
        </w:rPr>
        <w:t xml:space="preserve">2.1.2. Должностным лицом, ответственным за выполнение действия, является руководитель структурного подразделения ИОГВ, определенный руководителем ИОГВ или его заместителем (далее – ответственное лицо). 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szCs w:val="28"/>
        </w:rPr>
        <w:t>2.1.3. Срок выполнения действия не должен превышать срок, установленный нормативным правовым актом для начала реализации ИОГВ конкретного полномочия.</w:t>
      </w:r>
    </w:p>
    <w:p>
      <w:pPr>
        <w:pStyle w:val="TextBody"/>
        <w:ind w:firstLine="720"/>
        <w:rPr/>
      </w:pPr>
      <w:r>
        <w:rPr>
          <w:szCs w:val="28"/>
        </w:rPr>
        <w:t>2.1.4. Ответственное лицо организует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готовку и направление служебной записки руководителям структурных подразделений ИОГВ с запросом предложений о необходимости взаимодействия и определения сторон взаимодействия по вопросам компетенции структурного подразделения ИОГВ;</w:t>
      </w:r>
    </w:p>
    <w:p>
      <w:pPr>
        <w:pStyle w:val="TextBody"/>
        <w:ind w:firstLine="720"/>
        <w:rPr/>
      </w:pPr>
      <w:r>
        <w:rPr>
          <w:szCs w:val="28"/>
        </w:rPr>
        <w:t>обобщение, анализ  предложений и составление перечня сторон взаимодействия ИОГВ  (далее – Перечень).</w:t>
      </w:r>
    </w:p>
    <w:p>
      <w:pPr>
        <w:pStyle w:val="TextBody"/>
        <w:ind w:firstLine="720"/>
        <w:rPr/>
      </w:pPr>
      <w:r>
        <w:rPr>
          <w:szCs w:val="28"/>
        </w:rPr>
        <w:t>2.1.5. Критерии принятия решений в рамках административного действия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определение необходимости организации взаимодействия в соответствии с полномочиями ИОГВ.</w:t>
      </w:r>
    </w:p>
    <w:p>
      <w:pPr>
        <w:pStyle w:val="TextBody"/>
        <w:ind w:firstLine="720"/>
        <w:rPr/>
      </w:pPr>
      <w:r>
        <w:rPr>
          <w:szCs w:val="28"/>
        </w:rPr>
        <w:t>2.1.6. Способ фиксации результата выполнения действия:</w:t>
      </w:r>
    </w:p>
    <w:p>
      <w:pPr>
        <w:pStyle w:val="TextBody"/>
        <w:ind w:firstLine="720"/>
        <w:rPr/>
      </w:pPr>
      <w:r>
        <w:rPr>
          <w:szCs w:val="28"/>
        </w:rPr>
        <w:t>регистрация служебной записки руководителю с приложением Перечн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2.1.7. Результат административного действия:</w:t>
      </w:r>
    </w:p>
    <w:p>
      <w:pPr>
        <w:pStyle w:val="TextBody"/>
        <w:ind w:firstLine="720"/>
        <w:rPr/>
      </w:pPr>
      <w:r>
        <w:rPr>
          <w:szCs w:val="28"/>
        </w:rPr>
        <w:t>подготовка служебной записки руководителю с приложением Перечн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b/>
          <w:szCs w:val="28"/>
        </w:rPr>
        <w:t>2.2. Определение конечного результата взаимодействия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2.2.1. Юридическим фактом, являющимся основанием для начала административного действия, является рассмотрение  Перечня руководителем </w:t>
        <w:br/>
        <w:t xml:space="preserve">и поручение об определении конечного результата взаимодействия </w:t>
        <w:br/>
        <w:t>по Перечню.</w:t>
      </w:r>
    </w:p>
    <w:p>
      <w:pPr>
        <w:pStyle w:val="TextBody"/>
        <w:ind w:firstLine="720"/>
        <w:rPr/>
      </w:pPr>
      <w:r>
        <w:rPr>
          <w:szCs w:val="28"/>
        </w:rPr>
        <w:t xml:space="preserve">2.2.2. Должностным лицом, ответственным за выполнение административного действия, является руководитель структурного подразделения ИОГВ, определенный руководителем ответственным за сбор предложений от структурных подразделений ИОГВ и подготовку предложений по определению конечного результата взаимодействия в соответствии </w:t>
        <w:br/>
        <w:t>с Перечнем (далее – ответственное лицо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2.2.3. Максимальный срок выполнения административного действия </w:t>
        <w:br/>
        <w:t>не должен превышать 30 рабочих дней с момента наступления обстоятельств, указанных в пункте 2.2.1 настоящего Административного регламента.</w:t>
      </w:r>
    </w:p>
    <w:p>
      <w:pPr>
        <w:pStyle w:val="TextBody"/>
        <w:ind w:firstLine="720"/>
        <w:rPr/>
      </w:pPr>
      <w:r>
        <w:rPr>
          <w:szCs w:val="28"/>
        </w:rPr>
        <w:t>2.2.4. Ответственное лицо организует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подготовку и направление  служебной записки руководителям структурных подразделений ИОГВ, к ведению которых относится взаимодействие в соответствии с Перечнем, с предложением определить формы взаимодействия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ланирование и реализация совместных мероприятий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готовка предложений по совершенствованию действующего законодательства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обмен информацией, необходимой для реализации полномочий ИОГВ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иные формы, предусмотренные соглашениями между ИОГВ и стороной взаимодействия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бор предложений структурных подразделений ИОГВ, к ведению которых относится взаимодействие в соответствии с Перечнем, и подготовку служебной записки на имя руководителя с информацией о формах взаимодействия по вопросам компетенции ИОГВ (далее – информация).</w:t>
      </w:r>
    </w:p>
    <w:p>
      <w:pPr>
        <w:pStyle w:val="TextBody"/>
        <w:ind w:firstLine="720"/>
        <w:rPr/>
      </w:pPr>
      <w:r>
        <w:rPr>
          <w:szCs w:val="28"/>
        </w:rPr>
        <w:t>2.2.5. Критерии принятия решений в рамках действия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оответствие действий должностных лиц в рамках административного действия требованиям и срокам, установленным настоящим Административным регламентом.</w:t>
      </w:r>
    </w:p>
    <w:p>
      <w:pPr>
        <w:pStyle w:val="TextBody"/>
        <w:ind w:firstLine="720"/>
        <w:rPr/>
      </w:pPr>
      <w:r>
        <w:rPr>
          <w:szCs w:val="28"/>
        </w:rPr>
        <w:t>2.2.6. Способ фиксации результата выполнения действия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регистрация служебной записки руководителю с направлением информации.</w:t>
      </w:r>
    </w:p>
    <w:p>
      <w:pPr>
        <w:pStyle w:val="TextBody"/>
        <w:ind w:firstLine="720"/>
        <w:rPr/>
      </w:pPr>
      <w:r>
        <w:rPr>
          <w:szCs w:val="28"/>
        </w:rPr>
        <w:t>2.2.7. Результат административного действия:</w:t>
      </w:r>
    </w:p>
    <w:p>
      <w:pPr>
        <w:pStyle w:val="TextBody"/>
        <w:ind w:firstLine="720"/>
        <w:rPr/>
      </w:pPr>
      <w:r>
        <w:rPr>
          <w:szCs w:val="28"/>
        </w:rPr>
        <w:t>подготовка служебной записки руководителю с направлением информаци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2.3. Планирование и реализация совместных мероприятий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2.3.1. Юридическим фактом для выполнения действия является поручение вышестоящих в порядке подчиненности органов и должностных лиц </w:t>
        <w:br/>
        <w:t>о подготовке предложений по включению в план ИОГВ совместных мероприятий по направлениям деятельности ИОГВ.</w:t>
      </w:r>
    </w:p>
    <w:p>
      <w:pPr>
        <w:pStyle w:val="TextBody"/>
        <w:ind w:firstLine="720"/>
        <w:rPr/>
      </w:pPr>
      <w:r>
        <w:rPr>
          <w:szCs w:val="28"/>
        </w:rPr>
        <w:t xml:space="preserve">2.3.2. Должностными лицами, ответственными за выполнение административного действия, являются руководители структурных подразделений ИОГВ, определившие конечным результатом взаимодействия </w:t>
        <w:br/>
        <w:t>в соответствии с Перечнем  планирование и реализацию совместных мероприятий (далее – ответственные лица).</w:t>
      </w:r>
    </w:p>
    <w:p>
      <w:pPr>
        <w:pStyle w:val="TextBody"/>
        <w:ind w:firstLine="720"/>
        <w:rPr/>
      </w:pPr>
      <w:r>
        <w:rPr>
          <w:szCs w:val="28"/>
        </w:rPr>
        <w:t xml:space="preserve">2.3.3. Максимальный срок выполнения административного действия </w:t>
        <w:br/>
        <w:t xml:space="preserve">не должен превышать 30 рабочих дней с момента поручения, указанного </w:t>
        <w:br/>
        <w:t>в пункте 2.3.1 настоящего Административного регламента.</w:t>
      </w:r>
    </w:p>
    <w:p>
      <w:pPr>
        <w:pStyle w:val="TextBody"/>
        <w:ind w:firstLine="720"/>
        <w:jc w:val="left"/>
        <w:rPr>
          <w:szCs w:val="28"/>
        </w:rPr>
      </w:pPr>
      <w:r>
        <w:rPr>
          <w:szCs w:val="28"/>
        </w:rPr>
        <w:t>2.3.4. Ответственные лица, исходя их своей компетенции,   обеспечивают включение в план ИОГВ совместных мероприятий, определяют  способ и сроки реализации совместных мероприятий по плану ИОГВ.</w:t>
      </w:r>
    </w:p>
    <w:p>
      <w:pPr>
        <w:pStyle w:val="TextBody"/>
        <w:ind w:firstLine="720"/>
        <w:rPr/>
      </w:pPr>
      <w:r>
        <w:rPr>
          <w:szCs w:val="28"/>
        </w:rPr>
        <w:t xml:space="preserve">2.3.5. Сотрудники ИОГВ, определенные ответственными лицами </w:t>
        <w:br/>
        <w:t>(далее – сотрудники), готовят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проекты писем стороне взаимодействия, определенной в  соответствии </w:t>
        <w:br/>
        <w:t>с пунктом 2.1 настоящего Административного регламента, о ее предложениях по совместным мероприятиям, включаемым в план ИОГВ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ы писем сторонам взаимодействия  о принятии (отклонении) предложени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Реализация совместных мероприятий осуществляется в соответствии </w:t>
        <w:br/>
        <w:t>со способами и сроками, определенными планом ИОГВ.</w:t>
      </w:r>
    </w:p>
    <w:p>
      <w:pPr>
        <w:pStyle w:val="TextBody"/>
        <w:ind w:firstLine="720"/>
        <w:rPr/>
      </w:pPr>
      <w:r>
        <w:rPr>
          <w:szCs w:val="28"/>
        </w:rPr>
        <w:t>2.3.6. ИОГВ в рамках планирования и реализации совместных мероприятий при осуществлении взаимодействия при проведении регионального государственного контроля (надзора):</w:t>
      </w:r>
    </w:p>
    <w:p>
      <w:pPr>
        <w:pStyle w:val="TextBody"/>
        <w:ind w:firstLine="720"/>
        <w:rPr/>
      </w:pPr>
      <w:r>
        <w:rPr>
          <w:szCs w:val="28"/>
        </w:rPr>
        <w:t>согласовывают проект ежегодного плана проведения плановых проверок со сторонами взаимодействия с целью определения объема, сроков проведения проверок, планирования совместных проверок;</w:t>
      </w:r>
    </w:p>
    <w:p>
      <w:pPr>
        <w:pStyle w:val="TextBody"/>
        <w:ind w:firstLine="720"/>
        <w:rPr/>
      </w:pPr>
      <w:r>
        <w:rPr>
          <w:szCs w:val="28"/>
        </w:rPr>
        <w:t>проводят</w:t>
        <w:tab/>
        <w:t>совместное</w:t>
        <w:tab/>
        <w:t xml:space="preserve"> обучение</w:t>
        <w:tab/>
        <w:t>специалистов;</w:t>
        <w:br/>
        <w:tab/>
        <w:t xml:space="preserve">организуют и проводят семинары, конференции, совещания </w:t>
        <w:br/>
        <w:t xml:space="preserve">по проблемным вопросам, включая совершенствование законодательства </w:t>
        <w:br/>
        <w:t>в части организации и осуществления регионального государственного контроля.</w:t>
      </w:r>
    </w:p>
    <w:p>
      <w:pPr>
        <w:pStyle w:val="TextBody"/>
        <w:ind w:firstLine="720"/>
        <w:rPr/>
      </w:pPr>
      <w:r>
        <w:rPr>
          <w:szCs w:val="28"/>
        </w:rPr>
        <w:t>2.3.7. Критерии принятия решений в рамках действия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оответствие действий должностных лиц в рамках административного действия требованиям и срокам, установленным настоящим Административным регламентом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оответствие включаемым в план ИОГВ совместных мероприятий компетенции и направлениям деятельности структурных подразделений ИОГВ.</w:t>
      </w:r>
    </w:p>
    <w:p>
      <w:pPr>
        <w:pStyle w:val="TextBody"/>
        <w:ind w:firstLine="720"/>
        <w:rPr/>
      </w:pPr>
      <w:r>
        <w:rPr>
          <w:szCs w:val="28"/>
        </w:rPr>
        <w:t>2.3.8. Способ фиксации результата выполнения действия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ключение совместного мероприятия в план ИОГВ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регистрация писем (запросов/ответов) о предоставлении предложений </w:t>
        <w:br/>
        <w:t>по совместным мероприятиям.</w:t>
      </w:r>
    </w:p>
    <w:p>
      <w:pPr>
        <w:pStyle w:val="TextBody"/>
        <w:ind w:firstLine="720"/>
        <w:rPr/>
      </w:pPr>
      <w:r>
        <w:rPr>
          <w:szCs w:val="28"/>
        </w:rPr>
        <w:t>2.3.9. Результат административного действия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реализация совместного мероприяти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2.4. Подготовка предложений по совершенствованию действующего законодательства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2.4.1. Юридическим фактом для выполнения действия является поручение вышестоящих в порядке подчиненности органов и должностных лиц </w:t>
        <w:br/>
        <w:t>о подготовке предложений по совершенствованию действующего законодательства по направлениям компетенции ИОГ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2.4.2. Должностными лицами, ответственными за выполнение административного действия, являются руководители структурных подразделений ОИГВ, определившие конечным результатом взаимодействия </w:t>
        <w:br/>
        <w:t>в соответствии с Перечнем  подготовку предложений по совершенствованию действующего законодательства (далее – ответственные лица).</w:t>
      </w:r>
    </w:p>
    <w:p>
      <w:pPr>
        <w:pStyle w:val="TextBody"/>
        <w:ind w:firstLine="720"/>
        <w:rPr/>
      </w:pPr>
      <w:r>
        <w:rPr>
          <w:szCs w:val="28"/>
        </w:rPr>
        <w:t>2.4.3. Срок исполнения административного действия не должен превышать сроки установленные в поручении в соответствии с пунктом 2.4.1 настоящего Административного регламент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2.4.4. Ответственные лица, исходя из своей компетенции, определяют способ и сроки направления запроса стороне взаимодействия о предложениях по совершенствованию действующего законодательства, а также способ </w:t>
        <w:br/>
        <w:t>и сроки получения ответа  на запрос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запросе указывается его предмет, способ и сроки ответа.</w:t>
      </w:r>
    </w:p>
    <w:p>
      <w:pPr>
        <w:pStyle w:val="TextBody"/>
        <w:ind w:firstLine="720"/>
        <w:rPr/>
      </w:pPr>
      <w:r>
        <w:rPr>
          <w:szCs w:val="28"/>
        </w:rPr>
        <w:t xml:space="preserve">После получения ответов на запросы сотрудники ИОГВ, определенные ответственными лицами,  обобщают представленные материалы от сторон взаимодействия в соответствии с Перечнем в пределах своей компетенции, готовят на основании обобщенных материалов служебную записку на имя руководителя с предложениями  по совершенствованию законодательства </w:t>
        <w:br/>
        <w:t xml:space="preserve">по направлениям деятельности структурных подразделений </w:t>
        <w:br/>
        <w:t>(далее – предложения) и представляют их руководителю.</w:t>
      </w:r>
    </w:p>
    <w:p>
      <w:pPr>
        <w:pStyle w:val="TextBody"/>
        <w:ind w:firstLine="720"/>
        <w:rPr/>
      </w:pPr>
      <w:r>
        <w:rPr>
          <w:szCs w:val="28"/>
        </w:rPr>
        <w:t xml:space="preserve">Руководитель рассматривает предложения и принимает решение </w:t>
        <w:br/>
        <w:t>об их одобрении либо отклонении. После одобрения предложения направляются адресату, установленному в поручении  в соответствии с пунктом 2.4.1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4.5. </w:t>
      </w:r>
      <w:r>
        <w:rPr>
          <w:rFonts w:eastAsia="Calibri"/>
          <w:szCs w:val="28"/>
          <w:lang w:eastAsia="en-US"/>
        </w:rPr>
        <w:t xml:space="preserve">В состав </w:t>
      </w:r>
      <w:r>
        <w:rPr>
          <w:rFonts w:eastAsia="Calibri"/>
          <w:szCs w:val="28"/>
        </w:rPr>
        <w:t>предложений о совершенствовании законодательства Российской Федерации в части организации и осуществления регионального государственного контроля (надзора)</w:t>
      </w:r>
      <w:r>
        <w:rPr>
          <w:rFonts w:eastAsia="Calibri"/>
          <w:szCs w:val="28"/>
          <w:lang w:eastAsia="en-US"/>
        </w:rPr>
        <w:t xml:space="preserve"> входят:</w:t>
      </w:r>
    </w:p>
    <w:p>
      <w:pPr>
        <w:pStyle w:val="Style17"/>
        <w:widowControl w:val="false"/>
        <w:spacing w:lineRule="auto" w:line="240" w:before="0" w:after="0"/>
        <w:ind w:left="0" w:firstLine="29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редложения по устранению дублирующих и (или) избыточных функций федерального, регионального государственного контроля (надзора), муниципального контроля;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предложения о введении эффективных механизмов досудебного обжалования с описанием принципов и процедур данных механизмов;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ложения по разграничению полномочий в сфере осуществления государственного контроля (надзора) между Российской Федерацией </w:t>
        <w:br/>
        <w:t>и субъектами Российской Федерации;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предложения по оптимизации процедур и сроков осуществления контрольных мероприятий</w:t>
      </w:r>
      <w:r>
        <w:rPr>
          <w:szCs w:val="28"/>
        </w:rPr>
        <w:t>.</w:t>
      </w:r>
    </w:p>
    <w:p>
      <w:pPr>
        <w:pStyle w:val="TextBody"/>
        <w:ind w:firstLine="720"/>
        <w:rPr/>
      </w:pPr>
      <w:r>
        <w:rPr>
          <w:szCs w:val="28"/>
        </w:rPr>
        <w:t>2.4.6. Критерии принятия решений в рамках действия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оответствие действий должностных лиц в рамках административного действия требованиям и срокам, установленным настоящим Административным регламентом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оответствие предложений направлениям деятельности структурных подразделений ИОГВ.</w:t>
      </w:r>
    </w:p>
    <w:p>
      <w:pPr>
        <w:pStyle w:val="TextBody"/>
        <w:ind w:firstLine="720"/>
        <w:rPr/>
      </w:pPr>
      <w:r>
        <w:rPr>
          <w:szCs w:val="28"/>
        </w:rPr>
        <w:t>2.4.7. Способ фиксации результата выполнения действия:</w:t>
      </w:r>
    </w:p>
    <w:p>
      <w:pPr>
        <w:pStyle w:val="TextBody"/>
        <w:ind w:firstLine="720"/>
        <w:rPr/>
      </w:pPr>
      <w:r>
        <w:rPr>
          <w:szCs w:val="28"/>
        </w:rPr>
        <w:t>регистрация служебной записки руководителю с приложением предложений.</w:t>
      </w:r>
    </w:p>
    <w:p>
      <w:pPr>
        <w:pStyle w:val="TextBody"/>
        <w:ind w:firstLine="720"/>
        <w:rPr/>
      </w:pPr>
      <w:r>
        <w:rPr>
          <w:szCs w:val="28"/>
        </w:rPr>
        <w:t>2.4.8. Результат административного действия:</w:t>
      </w:r>
    </w:p>
    <w:p>
      <w:pPr>
        <w:pStyle w:val="TextBody"/>
        <w:ind w:firstLine="720"/>
        <w:rPr/>
      </w:pPr>
      <w:r>
        <w:rPr>
          <w:szCs w:val="28"/>
        </w:rPr>
        <w:t>подготовка служебной записки руководителю с приложением предложени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color w:val="000000"/>
          <w:szCs w:val="28"/>
        </w:rPr>
        <w:t>2.5. О</w:t>
      </w:r>
      <w:r>
        <w:rPr>
          <w:b/>
          <w:szCs w:val="28"/>
        </w:rPr>
        <w:t>бмен информацией, необходимой для реализации полномочий ИОГВ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Cs/>
          <w:szCs w:val="28"/>
        </w:rPr>
      </w:pPr>
      <w:r>
        <w:rPr>
          <w:szCs w:val="28"/>
        </w:rPr>
        <w:t>2.5.1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Юридическим фактом для выполнения действия является потребность в информации от сторон взаимодействия в целях реализации полномочий ИОГВ, поручения  </w:t>
      </w:r>
      <w:r>
        <w:rPr>
          <w:bCs/>
          <w:szCs w:val="28"/>
        </w:rPr>
        <w:t>вышестоящих в порядке подчиненности органов и должностных лиц, получение запроса информации от сторон взаимодействия.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 xml:space="preserve">2.5.2. </w:t>
      </w:r>
      <w:r>
        <w:rPr>
          <w:szCs w:val="28"/>
        </w:rPr>
        <w:t xml:space="preserve">Должностными лицами, ответственными за выполнение административного действия, являются руководители структурных подразделений ИОГВ, определившие конечным результатом взаимодействия </w:t>
        <w:br/>
        <w:t>в соответствии с Перечнем</w:t>
      </w:r>
      <w:r>
        <w:rPr>
          <w:bCs/>
          <w:szCs w:val="28"/>
        </w:rPr>
        <w:t xml:space="preserve"> обмен информацией, необходимой для реализации полномочий ИОГВ (далее – ответственные лица).</w:t>
      </w:r>
    </w:p>
    <w:p>
      <w:pPr>
        <w:pStyle w:val="TextBody"/>
        <w:ind w:firstLine="720"/>
        <w:rPr/>
      </w:pPr>
      <w:r>
        <w:rPr>
          <w:bCs/>
          <w:szCs w:val="28"/>
        </w:rPr>
        <w:t>2.5.3. Срок получения информации, необходимой для исполнения полномочий, а также поручений вышестоящих в порядке подчиненности органов и должностных лиц определяется исходя из сроков исполнения указанных поручений, при этом в запросе указываются номер и дата поручения, для исполнения которого запрашивается информаци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аксимальный срок направления информации по запросу стороны взаимодействия  не может превышать 10 рабочих дней.</w:t>
      </w:r>
    </w:p>
    <w:p>
      <w:pPr>
        <w:pStyle w:val="TextBody"/>
        <w:ind w:firstLine="720"/>
        <w:rPr/>
      </w:pPr>
      <w:r>
        <w:rPr>
          <w:szCs w:val="28"/>
        </w:rPr>
        <w:t xml:space="preserve">2.5.4. Сотрудники ИОГВ, определенные ответственными лицами </w:t>
        <w:br/>
        <w:t>(далее – сотрудники)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осуществляют подготовку писем с запросами (ответами) </w:t>
        <w:br/>
        <w:t>о предоставлении информации и направляют их на рассмотрение руководителю;</w:t>
      </w:r>
    </w:p>
    <w:p>
      <w:pPr>
        <w:pStyle w:val="TextBody"/>
        <w:ind w:firstLine="720"/>
        <w:rPr/>
      </w:pPr>
      <w:r>
        <w:rPr>
          <w:bCs/>
          <w:szCs w:val="28"/>
        </w:rPr>
        <w:t>после подписания руководителем проектов писем  сотрудники обеспечивают направление писем сторонам взаимодейств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Cs w:val="28"/>
        </w:rPr>
        <w:t xml:space="preserve">В случаях, когда для реализации полномочий ИОГВ, а также поручений вышестоящих в порядке подчиненности органов и должностных лиц необходимо получение информации, заключений, экспертиз </w:t>
        <w:br/>
        <w:t xml:space="preserve">(далее - информация) от сторон взаимодействия, заинтересованный ИОГВ направляет стороне взаимодействия запрос в электронной форме </w:t>
        <w:br/>
        <w:t>с использованием системы межведомственного электронного документооборота или в форме документа на бумажном носителе. Срок получения необходимой информации указывается в запрос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Cs w:val="28"/>
        </w:rPr>
        <w:t xml:space="preserve">В случаях, когда запрашиваемая информация не может быть предоставлена в срок, указанный в запросе, ИОГВ, получивший запрос, </w:t>
        <w:br/>
        <w:t>в 5-дневный срок с даты получения запроса согласовывает со стороной взаимодействия, направившей запрос, срок предоставления информации путем направления писем в электронной форме с использованием системы межведомственного электронного документооборота или в форме документов на бумажном носителе.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Изменение сроков предоставления информации, необходимой </w:t>
        <w:br/>
        <w:t xml:space="preserve">для исполнения поручений вышестоящих в порядке подчиненности органов </w:t>
        <w:br/>
        <w:t>и должностных лиц, не допускается.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2.5.5. </w:t>
      </w:r>
      <w:r>
        <w:rPr>
          <w:szCs w:val="28"/>
        </w:rPr>
        <w:t xml:space="preserve">ИОГВ в рамках </w:t>
      </w:r>
      <w:r>
        <w:rPr>
          <w:color w:val="000000"/>
          <w:szCs w:val="28"/>
        </w:rPr>
        <w:t>о</w:t>
      </w:r>
      <w:r>
        <w:rPr>
          <w:szCs w:val="28"/>
        </w:rPr>
        <w:t>бмена информацией, необходимой для реализации полномочий ИОГВ при осуществлении взаимодействия при проведении регионального государственного контроля (надзора), осуществляют подготовку запросов</w:t>
        <w:tab/>
        <w:t>(ответов)</w:t>
        <w:tab/>
        <w:t>сторонам</w:t>
        <w:tab/>
        <w:t xml:space="preserve">взаимодействия: </w:t>
        <w:br/>
        <w:t xml:space="preserve">         о нормативных правовых актах и методических документах по вопросам организации и осуществления регионального государственного контроля (надзора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о результатах проверок, состоянии соблюдения законодательства Российской Федерации в соответствующей сфере деятельности </w:t>
        <w:br/>
        <w:t>и об эффективности государственного контроля (надзора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о курсах повышения квалификации специалистов, осуществляющих региональный государственный контроль (надзор)</w:t>
      </w:r>
      <w:r>
        <w:rPr>
          <w:bCs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>
          <w:szCs w:val="28"/>
        </w:rPr>
        <w:t>Информация о курсах повышения квалификации специалистов, осуществляющих региональный государственный контроль (надзор), может включать в</w:t>
        <w:tab/>
        <w:t>себя</w:t>
        <w:tab/>
        <w:t xml:space="preserve">следующие сведения: 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Cs w:val="28"/>
        </w:rPr>
      </w:pPr>
      <w:r>
        <w:rPr>
          <w:szCs w:val="28"/>
        </w:rPr>
        <w:t>о проведении обучения по программам повышения квалификации специалистов ИОГВ, органов местного самоуправления, осуществляющих контроль (надзор), а также о проведении семинаров, конференций, программах обучения по обмену с иностранными партнерами и иных образовательных мероприятиях;</w:t>
      </w:r>
    </w:p>
    <w:p>
      <w:pPr>
        <w:pStyle w:val="Style17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чебных планах и программах повышения квалификации специалистов ИОГВ, органов местного самоуправления, осуществляющих государственный контроль (надзор), муниципальный контроль;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Cs w:val="28"/>
        </w:rPr>
      </w:pPr>
      <w:r>
        <w:rPr>
          <w:szCs w:val="28"/>
        </w:rPr>
        <w:t xml:space="preserve">о перечне специалистов, уполномоченных на проведение мероприятий </w:t>
        <w:br/>
        <w:t xml:space="preserve">в рамках государственного  контроля (надзора), рекомендуемых </w:t>
        <w:br/>
        <w:t>для прохождения обучения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>
          <w:szCs w:val="28"/>
        </w:rPr>
        <w:t>2.5.6. Критерии принятия решений в рамках действия: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Cs w:val="28"/>
        </w:rPr>
      </w:pPr>
      <w:r>
        <w:rPr>
          <w:szCs w:val="28"/>
        </w:rPr>
        <w:t>соответствие действий должностных лиц в рамках административного действия требованиям и срокам, установленным настоящим Административным регламентом.</w:t>
      </w:r>
    </w:p>
    <w:p>
      <w:pPr>
        <w:pStyle w:val="TextBody"/>
        <w:ind w:firstLine="567"/>
        <w:rPr/>
      </w:pPr>
      <w:r>
        <w:rPr>
          <w:szCs w:val="28"/>
        </w:rPr>
        <w:t>2.5.7. Способ фиксации результата выполнения действия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регистрация писем (запросов/ответов) о предоставлении информации.</w:t>
      </w:r>
    </w:p>
    <w:p>
      <w:pPr>
        <w:pStyle w:val="TextBody"/>
        <w:ind w:firstLine="567"/>
        <w:rPr/>
      </w:pPr>
      <w:r>
        <w:rPr>
          <w:szCs w:val="28"/>
        </w:rPr>
        <w:t>2.5.8. Результат административного действия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правление письма (ответа/запроса) о предоставлении информации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</w:rPr>
        <w:t>2</w:t>
      </w:r>
      <w:r>
        <w:rPr>
          <w:b/>
          <w:color w:val="000000"/>
        </w:rPr>
        <w:t>.6. Организация иных форм взаимодействия, предусмотренных соглашениями между ИОГВ и стороной взаимодей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6.1.</w:t>
      </w:r>
      <w:r>
        <w:rPr>
          <w:b/>
        </w:rPr>
        <w:t xml:space="preserve"> </w:t>
      </w:r>
      <w:r>
        <w:rPr>
          <w:szCs w:val="28"/>
        </w:rPr>
        <w:t xml:space="preserve">Юридическим фактом для выполнения действия являются поручения  </w:t>
      </w:r>
      <w:r>
        <w:rPr>
          <w:bCs/>
          <w:szCs w:val="28"/>
        </w:rPr>
        <w:t>вышестоящих в порядке подчиненности органов и должностных лиц о заключении соглашения между ИОГВ и стороной взаимодействия.</w:t>
      </w:r>
    </w:p>
    <w:p>
      <w:pPr>
        <w:pStyle w:val="Normal"/>
        <w:jc w:val="both"/>
        <w:rPr/>
      </w:pPr>
      <w:r>
        <w:rPr>
          <w:bCs/>
          <w:szCs w:val="28"/>
        </w:rPr>
        <w:tab/>
        <w:t xml:space="preserve">2.6.2. </w:t>
      </w:r>
      <w:r>
        <w:rPr>
          <w:szCs w:val="28"/>
        </w:rPr>
        <w:t xml:space="preserve">Должностными лицами, ответственными за выполнение административного действия, являются руководители структурных подразделений ИОГВ, определившие конечным результатом взаимодействия </w:t>
        <w:br/>
        <w:t>в соответствии с Перечнем заключение соглашения со стороной взаимодействи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6.3. Срок исполнения административного действия не должен превышать сроки, установленные в поручении в соответствии с пунктом 2.6.1 настоящего Административного регламента. </w:t>
      </w:r>
    </w:p>
    <w:p>
      <w:pPr>
        <w:pStyle w:val="Normal"/>
        <w:ind w:firstLine="708"/>
        <w:jc w:val="both"/>
        <w:rPr/>
      </w:pPr>
      <w:r>
        <w:rPr>
          <w:szCs w:val="28"/>
        </w:rPr>
        <w:t>2.6.4. Ответственные лица определяют структуру и содержание проекта соглаш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отрудники ИОГВ, определенные ответственными лицами </w:t>
        <w:br/>
        <w:t xml:space="preserve">(далее – сотрудники),  осуществляют подготовку проектов соглашений </w:t>
        <w:br/>
        <w:t xml:space="preserve">со сторонами взаимодействия. </w:t>
      </w:r>
    </w:p>
    <w:p>
      <w:pPr>
        <w:pStyle w:val="TextBody"/>
        <w:ind w:firstLine="720"/>
        <w:rPr/>
      </w:pPr>
      <w:r>
        <w:rPr>
          <w:bCs/>
          <w:szCs w:val="28"/>
        </w:rPr>
        <w:t>Руководитель ИОГВ или его заместитель: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рассматривает проекты соглашений и  при отсутствии замечаний подписывает письма о направлении проектов соглашений сторонам взаимодействия, при наличии замечаний – возвращает проекты соглашений </w:t>
        <w:br/>
        <w:t>на доработку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праве приглашать стороны взаимодействия для участия в работе совещаний, комиссий и рабочих групп по вопросам, находящимся в сфере </w:t>
        <w:br/>
        <w:t>их ведения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 приглашения может принимать участие (направлять уполномоченных ими лиц) в совещаниях, проводимых субъектами взаимодействия, а также в работе консультативно-совещательных </w:t>
        <w:br/>
        <w:t xml:space="preserve">и (или) координационных органов, создаваемых субъектами взаимодействия, </w:t>
        <w:br/>
        <w:t>а также коллегий органов государственной в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</w:rPr>
        <w:t xml:space="preserve">ИОГВ обязаны заблаговременно информировать приглашаемых ими лиц </w:t>
        <w:br/>
        <w:t xml:space="preserve">о дате, времени, месте проведения и повестке дня совещания, заседания комиссии и рабочей группы, а также направлять им необходимые материалы </w:t>
        <w:br/>
        <w:t>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Административные процедуры, предусмотренные соглашениями между ИОГВ и стороной взаимодействия, осуществляются в порядке, определяемом данными соглашениям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2.6.5. </w:t>
      </w:r>
      <w:r>
        <w:rPr>
          <w:szCs w:val="28"/>
        </w:rPr>
        <w:t>Критерии принятия решений в рамках действия: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оответствие действий должностных лиц в рамках административного действия требованиям и срокам, установленным настоящим Административным регламентом.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2.6.6. Способ фиксации результата выполнения действия: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Cs w:val="28"/>
        </w:rPr>
      </w:pPr>
      <w:r>
        <w:rPr>
          <w:szCs w:val="28"/>
        </w:rPr>
        <w:tab/>
        <w:t>регистрация письма ИОГВ о направлении проекта соглашения стороне взаимодействия.</w:t>
      </w:r>
    </w:p>
    <w:p>
      <w:pPr>
        <w:pStyle w:val="TextBody"/>
        <w:ind w:firstLine="720"/>
        <w:rPr/>
      </w:pPr>
      <w:r>
        <w:rPr>
          <w:szCs w:val="28"/>
        </w:rPr>
        <w:t>2.6.7. Результат административного действия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аправление проекта соглашения стороне взаимодействи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3. Формы контроля за исполнением </w:t>
        <w:br/>
        <w:t>административного регламента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vertAlign w:val="subscript"/>
        </w:rPr>
      </w:pPr>
      <w:r>
        <w:rPr>
          <w:bCs/>
          <w:szCs w:val="28"/>
        </w:rPr>
        <w:t>3.1. Заместитель руководителя Инспекции</w:t>
      </w:r>
      <w:r>
        <w:rPr>
          <w:vertAlign w:val="subscript"/>
        </w:rPr>
        <w:t xml:space="preserve"> </w:t>
      </w:r>
      <w:r>
        <w:rPr>
          <w:bCs/>
          <w:szCs w:val="28"/>
        </w:rPr>
        <w:t xml:space="preserve">в соответствии с распределением обязанностей осуществляет контроль </w:t>
        <w:br/>
        <w:t xml:space="preserve">за соблюдением ответственными должностными лицами осуществления административных процедур и действий, указанных в разделе 2 настоящего Административного регламента. 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3.2. Порядок и периодичность осуществления плановых и внеплановых проверок полноты и качества исполнения государственной функции, в том числе порядок и формы контроля за полнотой и качеством исполнения государственной функ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 xml:space="preserve">3.2.1. Проверки полноты и качества исполнения государственной функции осуществляются руководителем структурного подразделения </w:t>
      </w:r>
      <w:r>
        <w:rPr>
          <w:szCs w:val="28"/>
        </w:rPr>
        <w:t xml:space="preserve">Инспекции, </w:t>
      </w:r>
      <w:r>
        <w:rPr>
          <w:bCs/>
          <w:szCs w:val="28"/>
        </w:rPr>
        <w:t>в котором проходит государственную гражданскую службу должностное лицо, ответственное за совершение действий в рамках соответствующей административной процедуры (административного действия)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3.2.2. При проведении проверки руководителем структурного подразделения рассматриваются и оцениваются устные и письменные отчеты ответственного должностного лица о ходе осуществления соответствующей административной процедуры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3.2.3. По результатам проверки руководитель структурного подразделения в случае необходимости вносит необходимые коррективы в работу ответственного должностного лица.</w:t>
      </w:r>
    </w:p>
    <w:p>
      <w:pPr>
        <w:pStyle w:val="Normal"/>
        <w:ind w:firstLine="567"/>
        <w:jc w:val="both"/>
        <w:rPr>
          <w:sz w:val="24"/>
          <w:szCs w:val="24"/>
          <w:vertAlign w:val="subscript"/>
        </w:rPr>
      </w:pPr>
      <w:r>
        <w:rPr>
          <w:bCs/>
          <w:szCs w:val="28"/>
        </w:rPr>
        <w:t>3.2.4. Руководитель структурного подразделения докладывает заместителю руководителя Инспекции</w:t>
      </w:r>
      <w:r>
        <w:rPr>
          <w:sz w:val="24"/>
          <w:szCs w:val="24"/>
          <w:vertAlign w:val="subscript"/>
        </w:rPr>
        <w:t xml:space="preserve"> </w:t>
      </w:r>
      <w:r>
        <w:rPr>
          <w:bCs/>
          <w:szCs w:val="28"/>
        </w:rPr>
        <w:t>о результатах проведенных проверок и вносит предложения о поощрении (привлечении к дисциплинарной ответственности) в отношении ответственного должностного лица.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>3.2.5. Заместитель руководителя Инспекции принимает соответствующие управленческие решения на основе докладов руководителя структурного подразделения.</w:t>
      </w:r>
    </w:p>
    <w:p>
      <w:pPr>
        <w:pStyle w:val="Normal"/>
        <w:ind w:firstLine="540"/>
        <w:jc w:val="both"/>
        <w:rPr>
          <w:sz w:val="20"/>
          <w:vertAlign w:val="subscript"/>
        </w:rPr>
      </w:pPr>
      <w:r>
        <w:rPr>
          <w:bCs/>
          <w:szCs w:val="28"/>
        </w:rPr>
        <w:t xml:space="preserve">3.3. Контроль  за  исполнением  государственной функции, в том числе </w:t>
        <w:br/>
        <w:t xml:space="preserve">со стороны граждан, их объединений и организаций, осуществляется посредством ознакомления с положениями настоящего Административного регламента, путем направления обращений </w:t>
        <w:br/>
        <w:t>в Инспекцию,</w:t>
      </w:r>
      <w:r>
        <w:rPr>
          <w:sz w:val="20"/>
          <w:vertAlign w:val="subscript"/>
        </w:rPr>
        <w:t xml:space="preserve"> </w:t>
      </w:r>
      <w:r>
        <w:rPr>
          <w:bCs/>
          <w:szCs w:val="28"/>
        </w:rPr>
        <w:t>обжалования действий (бездействия) и решений, осуществляемых (принятых) в ходе исполнения настоящего Административного регламента, а также участием представителей общественных объединений и организаций в формах взаимодействия,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3.4. Ответственность государственных гражданских служащих исполнительного органа и иных должностных лиц за решения и действия (бездействие), принимаемые (осуществляемые) в ходе исполнения государственной функ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>3.4.1. Государственные гражданские служащие Инспекции</w:t>
      </w:r>
      <w:r>
        <w:rPr>
          <w:szCs w:val="28"/>
        </w:rPr>
        <w:t xml:space="preserve"> </w:t>
      </w:r>
      <w:r>
        <w:rPr>
          <w:bCs/>
          <w:szCs w:val="28"/>
        </w:rPr>
        <w:t>несут ответственность за: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соблюдение сроков осуществления административных процедур </w:t>
        <w:br/>
        <w:t>и действий;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соблюдение требований об ограничении доступа к Информации, предусмотренных действующим законодательством.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 xml:space="preserve">3.5. Ответственность государственных гражданских служащих </w:t>
      </w:r>
      <w:r>
        <w:rPr>
          <w:szCs w:val="28"/>
        </w:rPr>
        <w:t>Инспекци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за решения и действия, принимаемые (осуществляемые) в ходе исполнения государственной функции, устанавливается в соответствии </w:t>
        <w:br/>
        <w:t>с законодательством Российской Федерации, регулирующим должностные обязанности и права государственного гражданского служащего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bCs/>
          <w:szCs w:val="28"/>
        </w:rPr>
        <w:t xml:space="preserve">4. Досудебный (внесудебный) порядок обжалования решений </w:t>
        <w:br/>
        <w:t>и действий (бездействия) органа, исполняющего государственную функцию, а также должностных лиц, государственных служащих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4.1. Заявители имеют право на досудебное (внесудебное) обжалование действий (бездействий) и решений, осуществляемых (принятых) в ходе исполнения государственной функции, и обжалование в судебном порядк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4.2. Предметом досудебного обжалования явля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незаконные, необоснованные действия должностных лиц (нарушение сроков исполнения государственной функции, сроков рассмотрения обращений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бездействие должностных лиц (отказ в исполнении государственной функции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решения должностных лиц, принятые в ходе исполнения государственной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4.3. Основанием для начала процедуры досудебного (внесудебного) обжалования являются письменная жалоба заявителя, в том числе </w:t>
        <w:br/>
        <w:t xml:space="preserve">в форме электронного документа, а также устное обращение заявител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4.4. В письменной жалобе в обязательном порядке должны быть указан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полное наименование юридического лица (заявителя), почтовый, юридический адре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фамилия, имя, отчество (последнее – при наличии), должность представителя заяви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наименование государственного органа, в который направляется письменное обращение или должность соответствующего лиц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решение, действие (бездействие) органа, должностного лица, которые обжалуютс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суть обжалуемого действия (бездействия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сведения о способе информирования о принятых мерах по результатам рассмотрения обращ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иные сведения, которые заявитель считает необходимым сообщи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Текст жалобы должен содержать подпись заявителя (представителя) и дату обращ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Cs w:val="28"/>
        </w:rPr>
        <w:t>4.5. Перечень оснований для оставления жалобы на действия (бездействие) и решения, осуществляемые (принятые) в ходе исполнения государственной функции, без ответа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отсутствие почтового адреса заявителя, направившего жалобу, </w:t>
        <w:br/>
        <w:t>по которому должен быть направлен ответ, и указания на фамилию заявителя, направившего жалобу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 случае если текст жалобы не поддается прочтению, ответ на жалобу </w:t>
        <w:br/>
        <w:t xml:space="preserve">не дается, и она не подлежит направлению на рассмотрение в государственный орган или должностному лицу в соответствии с их компетенцией, о чем </w:t>
        <w:br/>
        <w:t>в течение семи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случае оставления жалобы без ответа по существу поставленных в ней вопросов заявителю, направившему жалобу, сообщается о причинах оставления жалобы без ответа, либо о переадресации жалоб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 случае если причины, по которым ответ по существу поставленных </w:t>
        <w:br/>
        <w:t>в жалобе вопросов не мог быть дан, в последующем были устранены, заявитель вправе вновь направить жалобу в соответствующий государственный орган или соответствующему должностному лиц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</w:t>
        <w:br/>
        <w:t xml:space="preserve">и имуществу должностного лица, а также членов его семьи, государственный орган или должностное лицо вправе оставить обращение без ответа </w:t>
        <w:br/>
        <w:t>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6. Заявители имеют право на получение информации и документов, необходимых для обоснования и рассмотрения обращения жалоб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нспекция и ее должностные лица обязаны предоставить заявителю возможность ознакомления с документами и материалами, непосредственно затрагивающими его права и свободы, если не имеется установленных федеральным законодательством ограничений на информацию, содержащуюся в этих документах, материала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4.7. Наименование вышестоящих органов государственной власти </w:t>
        <w:br/>
        <w:t xml:space="preserve">и должностных лиц, которым может быть адресована жалоба заявителя </w:t>
        <w:br/>
        <w:t>в досудебном (внесудебном) порядке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Губернатор Санкт-Петербург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авительство Санкт-Петербург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ице-губернатор Санкт-Петербурга, координирующий и контролирующий деятельность Инспекц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4.8. При обращении в письменной форме срок рассмотрения жалобы </w:t>
        <w:br/>
        <w:t>не превышает 30 календарных дней со дня ее регистрац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9. Результатом досудебного (внесудебного) обжалования являютс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а) признание жалобы обоснованной и направление лицам, участвующим </w:t>
        <w:br/>
        <w:t xml:space="preserve">в исполнении государственной функции, требования об устранении выявленных нарушений и о привлечении к ответственности в соответствии </w:t>
        <w:br/>
        <w:t>с законодательством Российской Федерации должностного лица, ответственного за действия (бездействие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б) признание жалобы необоснованной с направлением заявителю письменного мотивированного отказа в удовлетворении жалобы.</w:t>
      </w:r>
    </w:p>
    <w:p>
      <w:pPr>
        <w:pStyle w:val="Normal"/>
        <w:ind w:firstLine="540"/>
        <w:jc w:val="both"/>
        <w:rPr>
          <w:vertAlign w:val="subscript"/>
        </w:rPr>
      </w:pPr>
      <w:r>
        <w:rPr>
          <w:szCs w:val="28"/>
        </w:rPr>
        <w:t>4.10. Информационно-консультационную помощь можно получить               в приемной Правительства Санкт-Петербурга по телефону (812) 576-60-94               с 9-00 часов до 18-00 часов и записаться на прием к членам Правительства Санкт-Петербурга или в Инспекции</w:t>
      </w:r>
      <w:r>
        <w:rPr>
          <w:vertAlign w:val="subscript"/>
        </w:rPr>
        <w:t xml:space="preserve"> </w:t>
      </w:r>
      <w:r>
        <w:rPr>
          <w:szCs w:val="28"/>
        </w:rPr>
        <w:t>по телефону579-20-01.</w:t>
      </w:r>
    </w:p>
    <w:p>
      <w:pPr>
        <w:pStyle w:val="Normal"/>
        <w:ind w:firstLine="540"/>
        <w:jc w:val="both"/>
        <w:rPr>
          <w:vertAlign w:val="subscript"/>
        </w:rPr>
      </w:pPr>
      <w:r>
        <w:rPr>
          <w:szCs w:val="28"/>
        </w:rPr>
        <w:t xml:space="preserve">4.11. О нарушении положений настоящего Административного регламента можно сообщить в приемную Правительства Санкт-Петербурга по телефону (812) 576-60-94 с 9-00 часов до 18-00 часов по рабочим дням </w:t>
        <w:br/>
        <w:t>или начальнику Инспекции</w:t>
      </w:r>
      <w:r>
        <w:rPr>
          <w:vertAlign w:val="subscript"/>
        </w:rPr>
        <w:t xml:space="preserve"> </w:t>
      </w:r>
      <w:r>
        <w:rPr>
          <w:szCs w:val="28"/>
        </w:rPr>
        <w:t>по телефону 579-20-01.</w:t>
      </w:r>
    </w:p>
    <w:p>
      <w:pPr>
        <w:pStyle w:val="Normal"/>
        <w:autoSpaceDE w:val="false"/>
        <w:ind w:firstLine="720"/>
        <w:jc w:val="both"/>
        <w:rPr>
          <w:color w:val="FF0000"/>
          <w:szCs w:val="28"/>
          <w:vertAlign w:val="subscript"/>
        </w:rPr>
      </w:pPr>
      <w:r>
        <w:rPr>
          <w:color w:val="FF0000"/>
          <w:szCs w:val="28"/>
          <w:vertAlign w:val="subscript"/>
        </w:rPr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ЛОК-СХЕМА</w:t>
        <w:br/>
        <w:t>исполнения государственной функции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75</wp:posOffset>
                </wp:positionH>
                <wp:positionV relativeFrom="paragraph">
                  <wp:posOffset>43180</wp:posOffset>
                </wp:positionV>
                <wp:extent cx="5466715" cy="781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нализ положения об ИОГВ </w:t>
                              <w:br/>
                              <w:t>в целях определения перечня сторон, с которыми организуется взаимодействие (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Срок выполнения действия не должен превышать срок, установленный нормативным правовым актом для начала реализации ИОГВ конкретного полномоч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45pt;height:61.5pt;mso-wrap-distance-left:9.05pt;mso-wrap-distance-right:9.05pt;mso-wrap-distance-top:0pt;mso-wrap-distance-bottom:0pt;margin-top:3.4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Анализ положения об ИОГВ </w:t>
                        <w:br/>
                        <w:t>в целях определения перечня сторон, с которыми организуется взаимодействие (</w:t>
                      </w:r>
                      <w:r>
                        <w:rPr>
                          <w:sz w:val="20"/>
                          <w:szCs w:val="28"/>
                        </w:rPr>
                        <w:t>Срок выполнения действия не должен превышать срок, установленный нормативным правовым актом для начала реализации ИОГВ конкретного полномоч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6600</wp:posOffset>
                </wp:positionH>
                <wp:positionV relativeFrom="paragraph">
                  <wp:posOffset>3539490</wp:posOffset>
                </wp:positionV>
                <wp:extent cx="0" cy="23114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78.7pt" to="258pt,2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3539490</wp:posOffset>
                </wp:positionV>
                <wp:extent cx="0" cy="25209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8.7pt" to="72pt,2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4770755</wp:posOffset>
                </wp:positionV>
                <wp:extent cx="0" cy="2190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5.65pt" to="72pt,39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6600</wp:posOffset>
                </wp:positionH>
                <wp:positionV relativeFrom="paragraph">
                  <wp:posOffset>4770755</wp:posOffset>
                </wp:positionV>
                <wp:extent cx="0" cy="21907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75.65pt" to="258pt,39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24450</wp:posOffset>
                </wp:positionH>
                <wp:positionV relativeFrom="paragraph">
                  <wp:posOffset>3539490</wp:posOffset>
                </wp:positionV>
                <wp:extent cx="0" cy="2311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278.7pt" to="403.5pt,2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19165</wp:posOffset>
                </wp:positionH>
                <wp:positionV relativeFrom="paragraph">
                  <wp:posOffset>2981960</wp:posOffset>
                </wp:positionV>
                <wp:extent cx="228600" cy="2295525"/>
                <wp:effectExtent l="0" t="5715" r="571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615">
                              <a:moveTo>
                                <a:pt x="14" y="0"/>
                              </a:moveTo>
                              <a:lnTo>
                                <a:pt x="360" y="0"/>
                              </a:lnTo>
                              <a:lnTo>
                                <a:pt x="360" y="3600"/>
                              </a:lnTo>
                              <a:lnTo>
                                <a:pt x="0" y="36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615" path="m14,0l360,0l360,3600l0,3615e" stroked="t" o:allowincell="f" style="position:absolute;margin-left:473.95pt;margin-top:234.8pt;width:17.95pt;height:180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24450</wp:posOffset>
                </wp:positionH>
                <wp:positionV relativeFrom="paragraph">
                  <wp:posOffset>4770755</wp:posOffset>
                </wp:positionV>
                <wp:extent cx="0" cy="2190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375.65pt" to="403.5pt,39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6600</wp:posOffset>
                </wp:positionH>
                <wp:positionV relativeFrom="paragraph">
                  <wp:posOffset>1422400</wp:posOffset>
                </wp:positionV>
                <wp:extent cx="0" cy="18796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12pt" to="258pt,1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2248535</wp:posOffset>
                </wp:positionV>
                <wp:extent cx="0" cy="2667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7.05pt" to="72pt,1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5400</wp:posOffset>
                </wp:positionH>
                <wp:positionV relativeFrom="paragraph">
                  <wp:posOffset>1422400</wp:posOffset>
                </wp:positionV>
                <wp:extent cx="0" cy="18796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12pt" to="402pt,1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5600</wp:posOffset>
                </wp:positionH>
                <wp:positionV relativeFrom="paragraph">
                  <wp:posOffset>610235</wp:posOffset>
                </wp:positionV>
                <wp:extent cx="0" cy="20764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8.05pt" to="228pt,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5950</wp:posOffset>
                </wp:positionH>
                <wp:positionV relativeFrom="paragraph">
                  <wp:posOffset>1422400</wp:posOffset>
                </wp:positionV>
                <wp:extent cx="0" cy="476948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12pt" to="148.5pt,4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6250</wp:posOffset>
                </wp:positionH>
                <wp:positionV relativeFrom="paragraph">
                  <wp:posOffset>8001635</wp:posOffset>
                </wp:positionV>
                <wp:extent cx="0" cy="19494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630.05pt" to="337.5pt,64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23315</wp:posOffset>
                </wp:positionH>
                <wp:positionV relativeFrom="paragraph">
                  <wp:posOffset>8001635</wp:posOffset>
                </wp:positionV>
                <wp:extent cx="0" cy="19494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630.05pt" to="88.45pt,64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550795</wp:posOffset>
                </wp:positionH>
                <wp:positionV relativeFrom="paragraph">
                  <wp:posOffset>-358140</wp:posOffset>
                </wp:positionV>
                <wp:extent cx="4340225" cy="3625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01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 рабочих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00.9pt;margin-top:-28.25pt;width:341.7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 рабочих д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46">
                <wp:simplePos x="0" y="0"/>
                <wp:positionH relativeFrom="column">
                  <wp:posOffset>-200660</wp:posOffset>
                </wp:positionH>
                <wp:positionV relativeFrom="paragraph">
                  <wp:posOffset>3143885</wp:posOffset>
                </wp:positionV>
                <wp:extent cx="20066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8pt;margin-top:24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-191135</wp:posOffset>
                </wp:positionH>
                <wp:positionV relativeFrom="paragraph">
                  <wp:posOffset>4248785</wp:posOffset>
                </wp:positionV>
                <wp:extent cx="18161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05pt;margin-top:33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-191135</wp:posOffset>
                </wp:positionH>
                <wp:positionV relativeFrom="paragraph">
                  <wp:posOffset>5608955</wp:posOffset>
                </wp:positionV>
                <wp:extent cx="18161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05pt;margin-top:44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</wp:posOffset>
                </wp:positionH>
                <wp:positionV relativeFrom="paragraph">
                  <wp:posOffset>-358140</wp:posOffset>
                </wp:positionV>
                <wp:extent cx="4340225" cy="36258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01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ок определяется поручением руководител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5pt;margin-top:-28.25pt;width:341.7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ок определяется поручением руковод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50">
                <wp:simplePos x="0" y="0"/>
                <wp:positionH relativeFrom="column">
                  <wp:posOffset>2304415</wp:posOffset>
                </wp:positionH>
                <wp:positionV relativeFrom="paragraph">
                  <wp:posOffset>3143885</wp:posOffset>
                </wp:positionV>
                <wp:extent cx="13398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45pt;margin-top:24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51">
                <wp:simplePos x="0" y="0"/>
                <wp:positionH relativeFrom="column">
                  <wp:posOffset>2304415</wp:posOffset>
                </wp:positionH>
                <wp:positionV relativeFrom="paragraph">
                  <wp:posOffset>4229735</wp:posOffset>
                </wp:positionV>
                <wp:extent cx="14351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45pt;margin-top:33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52">
                <wp:simplePos x="0" y="0"/>
                <wp:positionH relativeFrom="column">
                  <wp:posOffset>2304415</wp:posOffset>
                </wp:positionH>
                <wp:positionV relativeFrom="paragraph">
                  <wp:posOffset>5142230</wp:posOffset>
                </wp:positionV>
                <wp:extent cx="13398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45pt;margin-top:40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05400</wp:posOffset>
                </wp:positionH>
                <wp:positionV relativeFrom="paragraph">
                  <wp:posOffset>2248535</wp:posOffset>
                </wp:positionV>
                <wp:extent cx="0" cy="28321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77.05pt" to="402pt,19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76600</wp:posOffset>
                </wp:positionH>
                <wp:positionV relativeFrom="paragraph">
                  <wp:posOffset>2248535</wp:posOffset>
                </wp:positionV>
                <wp:extent cx="0" cy="27876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77.05pt" to="258pt,1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1422400</wp:posOffset>
                </wp:positionV>
                <wp:extent cx="0" cy="1879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2pt" to="72pt,1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95775</wp:posOffset>
                </wp:positionH>
                <wp:positionV relativeFrom="paragraph">
                  <wp:posOffset>6772910</wp:posOffset>
                </wp:positionV>
                <wp:extent cx="0" cy="25717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533.3pt" to="338.25pt,5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23315</wp:posOffset>
                </wp:positionH>
                <wp:positionV relativeFrom="paragraph">
                  <wp:posOffset>6772910</wp:posOffset>
                </wp:positionV>
                <wp:extent cx="0" cy="25717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533.3pt" to="88.45pt,5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-191135</wp:posOffset>
                </wp:positionH>
                <wp:positionV relativeFrom="paragraph">
                  <wp:posOffset>1953260</wp:posOffset>
                </wp:positionV>
                <wp:extent cx="18161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05pt;margin-top:15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63">
                <wp:simplePos x="0" y="0"/>
                <wp:positionH relativeFrom="column">
                  <wp:posOffset>2313305</wp:posOffset>
                </wp:positionH>
                <wp:positionV relativeFrom="paragraph">
                  <wp:posOffset>1953260</wp:posOffset>
                </wp:positionV>
                <wp:extent cx="13398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15pt;margin-top:15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2515235</wp:posOffset>
                </wp:positionV>
                <wp:extent cx="1847850" cy="102679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прос предложений </w:t>
                              <w:br/>
                              <w:t xml:space="preserve">у сторон взаимодейств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0.85pt;mso-wrap-distance-left:9.05pt;mso-wrap-distance-right:9.05pt;mso-wrap-distance-top:0pt;mso-wrap-distance-bottom:0pt;margin-top:198.0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прос предложений </w:t>
                        <w:br/>
                        <w:t xml:space="preserve">у сторон взаимодейств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275</wp:posOffset>
                </wp:positionH>
                <wp:positionV relativeFrom="paragraph">
                  <wp:posOffset>808355</wp:posOffset>
                </wp:positionV>
                <wp:extent cx="5466715" cy="62357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ение конечного результата взаимодействия</w:t>
                              <w:br/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(30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45pt;height:49.1pt;mso-wrap-distance-left:9.05pt;mso-wrap-distance-right:9.05pt;mso-wrap-distance-top:0pt;mso-wrap-distance-bottom:0pt;margin-top:63.6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пределение конечного результата взаимодействия</w:t>
                        <w:br/>
                      </w:r>
                      <w:r>
                        <w:rPr>
                          <w:sz w:val="20"/>
                          <w:szCs w:val="24"/>
                        </w:rPr>
                        <w:t>(30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8875</wp:posOffset>
                </wp:positionH>
                <wp:positionV relativeFrom="paragraph">
                  <wp:posOffset>2524760</wp:posOffset>
                </wp:positionV>
                <wp:extent cx="1771650" cy="101727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01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прос предложений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80.1pt;mso-wrap-distance-left:9.05pt;mso-wrap-distance-right:9.05pt;mso-wrap-distance-top:0pt;mso-wrap-distance-bottom:0pt;margin-top:198.8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прос предложений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7200</wp:posOffset>
                </wp:positionH>
                <wp:positionV relativeFrom="paragraph">
                  <wp:posOffset>2524760</wp:posOffset>
                </wp:positionV>
                <wp:extent cx="1770380" cy="101727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01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рос необходимой информации</w:t>
                              <w:br/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(Срок определяется поручением руководител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80.1pt;mso-wrap-distance-left:9.05pt;mso-wrap-distance-right:9.05pt;mso-wrap-distance-top:0pt;mso-wrap-distance-bottom:0pt;margin-top:198.8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прос необходимой информации</w:t>
                        <w:br/>
                      </w:r>
                      <w:r>
                        <w:rPr>
                          <w:sz w:val="20"/>
                          <w:szCs w:val="24"/>
                        </w:rPr>
                        <w:t>(Срок определяется поручением руковод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0</wp:posOffset>
                </wp:positionH>
                <wp:positionV relativeFrom="paragraph">
                  <wp:posOffset>3782060</wp:posOffset>
                </wp:positionV>
                <wp:extent cx="1847850" cy="99822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 пред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8.6pt;mso-wrap-distance-left:9.05pt;mso-wrap-distance-right:9.05pt;mso-wrap-distance-top:0pt;mso-wrap-distance-bottom:0pt;margin-top:297.8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лучение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0</wp:posOffset>
                </wp:positionH>
                <wp:positionV relativeFrom="paragraph">
                  <wp:posOffset>4980305</wp:posOffset>
                </wp:positionV>
                <wp:extent cx="1847850" cy="9982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плана совмест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8.6pt;mso-wrap-distance-left:9.05pt;mso-wrap-distance-right:9.05pt;mso-wrap-distance-top:0pt;mso-wrap-distance-bottom:0pt;margin-top:392.1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рмирование плана совмест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8875</wp:posOffset>
                </wp:positionH>
                <wp:positionV relativeFrom="paragraph">
                  <wp:posOffset>3782060</wp:posOffset>
                </wp:positionV>
                <wp:extent cx="1771650" cy="99822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учение предлож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78.6pt;mso-wrap-distance-left:9.05pt;mso-wrap-distance-right:9.05pt;mso-wrap-distance-top:0pt;mso-wrap-distance-bottom:0pt;margin-top:297.8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лучение предложений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8875</wp:posOffset>
                </wp:positionH>
                <wp:positionV relativeFrom="paragraph">
                  <wp:posOffset>4980305</wp:posOffset>
                </wp:positionV>
                <wp:extent cx="1771650" cy="99822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общение предлож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78.6pt;mso-wrap-distance-left:9.05pt;mso-wrap-distance-right:9.05pt;mso-wrap-distance-top:0pt;mso-wrap-distance-bottom:0pt;margin-top:392.1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общение предлож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76725</wp:posOffset>
                </wp:positionH>
                <wp:positionV relativeFrom="paragraph">
                  <wp:posOffset>3770630</wp:posOffset>
                </wp:positionV>
                <wp:extent cx="1760855" cy="10096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ие возможного срока предоставления информации</w:t>
                              <w:br/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(5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79.5pt;mso-wrap-distance-left:9.05pt;mso-wrap-distance-right:9.05pt;mso-wrap-distance-top:0pt;mso-wrap-distance-bottom:0pt;margin-top:296.9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гласование возможного срока предоставления информации</w:t>
                        <w:br/>
                      </w:r>
                      <w:r>
                        <w:rPr>
                          <w:sz w:val="20"/>
                          <w:szCs w:val="24"/>
                        </w:rPr>
                        <w:t>(5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86250</wp:posOffset>
                </wp:positionH>
                <wp:positionV relativeFrom="paragraph">
                  <wp:posOffset>4980305</wp:posOffset>
                </wp:positionV>
                <wp:extent cx="1751330" cy="99822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необходимой информации</w:t>
                              <w:br/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(10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pt;height:78.6pt;mso-wrap-distance-left:9.05pt;mso-wrap-distance-right:9.05pt;mso-wrap-distance-top:0pt;mso-wrap-distance-bottom:0pt;margin-top:392.15pt;mso-position-vertical-relative:text;margin-left:3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правление необходимой информации</w:t>
                        <w:br/>
                      </w:r>
                      <w:r>
                        <w:rPr>
                          <w:sz w:val="20"/>
                          <w:szCs w:val="24"/>
                        </w:rPr>
                        <w:t>(10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2135</wp:posOffset>
                </wp:positionH>
                <wp:positionV relativeFrom="paragraph">
                  <wp:posOffset>7020560</wp:posOffset>
                </wp:positionV>
                <wp:extent cx="3200400" cy="9906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4"/>
                              </w:rPr>
                              <w:t>Направление сторонам взаимодействия приглашения для участия в работе совещаний, комиссий и рабочих групп по вопросам, находящимся в сфере их</w:t>
                            </w: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4"/>
                              </w:rPr>
                              <w:t>ведени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(5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pt;height:78pt;mso-wrap-distance-left:9.05pt;mso-wrap-distance-right:9.05pt;mso-wrap-distance-top:0pt;mso-wrap-distance-bottom:0pt;margin-top:552.8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24"/>
                        </w:rPr>
                        <w:t>Направление сторонам взаимодействия приглашения для участия в работе совещаний, комиссий и рабочих групп по вопросам, находящимся в сфере их</w:t>
                      </w:r>
                      <w:r>
                        <w:rPr>
                          <w:color w:val="000000"/>
                          <w:sz w:val="24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4"/>
                        </w:rPr>
                        <w:t>ведения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0"/>
                          <w:szCs w:val="24"/>
                        </w:rPr>
                        <w:t>(5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4940</wp:posOffset>
                </wp:positionH>
                <wp:positionV relativeFrom="paragraph">
                  <wp:posOffset>7020560</wp:posOffset>
                </wp:positionV>
                <wp:extent cx="3333750" cy="9906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Получение приглашения от стороны взаимодействия для участия в </w:t>
                            </w:r>
                            <w:r>
                              <w:rPr>
                                <w:color w:val="000000"/>
                                <w:sz w:val="22"/>
                                <w:szCs w:val="24"/>
                              </w:rPr>
                              <w:t xml:space="preserve">работе совещаний, комиссий и рабочих групп по вопросам, находящимся в сфере совместного ведения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(7 рабочих дне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78pt;mso-wrap-distance-left:9.05pt;mso-wrap-distance-right:9.05pt;mso-wrap-distance-top:0pt;mso-wrap-distance-bottom:0pt;margin-top:552.8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 xml:space="preserve">Получение приглашения от стороны взаимодействия для участия в </w:t>
                      </w:r>
                      <w:r>
                        <w:rPr>
                          <w:color w:val="000000"/>
                          <w:sz w:val="22"/>
                          <w:szCs w:val="24"/>
                        </w:rPr>
                        <w:t xml:space="preserve">работе совещаний, комиссий и рабочих групп по вопросам, находящимся в сфере совместного ведения </w:t>
                        <w:br/>
                      </w:r>
                      <w:r>
                        <w:rPr>
                          <w:color w:val="000000"/>
                          <w:sz w:val="20"/>
                          <w:szCs w:val="24"/>
                        </w:rPr>
                        <w:t>(7 рабочих дней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</wp:posOffset>
                </wp:positionH>
                <wp:positionV relativeFrom="paragraph">
                  <wp:posOffset>8187055</wp:posOffset>
                </wp:positionV>
                <wp:extent cx="5647690" cy="4889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совместных совещаний, заседаний комиссий или рабочих групп</w:t>
                              <w:br/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(Срок определяется поручением руководител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38.5pt;mso-wrap-distance-left:9.05pt;mso-wrap-distance-right:9.05pt;mso-wrap-distance-top:0pt;mso-wrap-distance-bottom:0pt;margin-top:644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едение совместных совещаний, заседаний комиссий или рабочих групп</w:t>
                        <w:br/>
                      </w:r>
                      <w:r>
                        <w:rPr>
                          <w:sz w:val="20"/>
                          <w:szCs w:val="24"/>
                        </w:rPr>
                        <w:t>(Срок определяется поручением руковод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050</wp:posOffset>
                </wp:positionH>
                <wp:positionV relativeFrom="paragraph">
                  <wp:posOffset>1619885</wp:posOffset>
                </wp:positionV>
                <wp:extent cx="1847850" cy="63817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ланирование </w:t>
                              <w:br/>
                              <w:t>и реализация совмест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0.25pt;mso-wrap-distance-left:9.05pt;mso-wrap-distance-right:9.05pt;mso-wrap-distance-top:0pt;mso-wrap-distance-bottom:0pt;margin-top:127.5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Планирование </w:t>
                        <w:br/>
                        <w:t>и реализация совмест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28240</wp:posOffset>
                </wp:positionH>
                <wp:positionV relativeFrom="paragraph">
                  <wp:posOffset>1619885</wp:posOffset>
                </wp:positionV>
                <wp:extent cx="1791335" cy="63817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дготовка предложений по совершенствованию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50.25pt;mso-wrap-distance-left:9.05pt;mso-wrap-distance-right:9.05pt;mso-wrap-distance-top:0pt;mso-wrap-distance-bottom:0pt;margin-top:127.55pt;mso-position-vertical-relative:text;margin-left:19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дготовка предложений по совершенствованию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86250</wp:posOffset>
                </wp:positionH>
                <wp:positionV relativeFrom="paragraph">
                  <wp:posOffset>1619885</wp:posOffset>
                </wp:positionV>
                <wp:extent cx="1751330" cy="63817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мен информ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pt;height:50.25pt;mso-wrap-distance-left:9.05pt;mso-wrap-distance-right:9.05pt;mso-wrap-distance-top:0pt;mso-wrap-distance-bottom:0pt;margin-top:127.55pt;mso-position-vertical-relative:text;margin-left:3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мен информ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840</wp:posOffset>
                </wp:positionH>
                <wp:positionV relativeFrom="paragraph">
                  <wp:posOffset>6182360</wp:posOffset>
                </wp:positionV>
                <wp:extent cx="5391150" cy="600075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рганизация иных форм взаимодействия, предусмотренных соглашением между ИОГВ и стороной взаимодействия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(срок определяется поручением руководител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47.25pt;mso-wrap-distance-left:9.05pt;mso-wrap-distance-right:9.05pt;mso-wrap-distance-top:0pt;mso-wrap-distance-bottom:0pt;margin-top:486.8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рганизация иных форм взаимодействия, предусмотренных соглашением между ИОГВ и стороной взаимодействия </w:t>
                      </w:r>
                      <w:r>
                        <w:rPr>
                          <w:sz w:val="22"/>
                          <w:szCs w:val="24"/>
                        </w:rPr>
                        <w:br/>
                      </w:r>
                      <w:r>
                        <w:rPr>
                          <w:sz w:val="20"/>
                          <w:szCs w:val="24"/>
                        </w:rPr>
                        <w:t>(срок определяется поручением руковод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276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4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Стиль1"/>
    <w:basedOn w:val="Normal"/>
    <w:qFormat/>
    <w:pPr>
      <w:autoSpaceDE w:val="false"/>
      <w:ind w:firstLine="567"/>
      <w:jc w:val="both"/>
    </w:pPr>
    <w:rPr>
      <w:bCs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08:00Z</dcterms:created>
  <dc:creator>comp</dc:creator>
  <dc:description/>
  <cp:keywords/>
  <dc:language>en-US</dc:language>
  <cp:lastModifiedBy>Башкин</cp:lastModifiedBy>
  <cp:lastPrinted>2012-05-23T12:05:00Z</cp:lastPrinted>
  <dcterms:modified xsi:type="dcterms:W3CDTF">2012-05-23T10:08:00Z</dcterms:modified>
  <cp:revision>2</cp:revision>
  <dc:subject/>
  <dc:title>АДМИНИСТРАТИВНЫЙ РЕГЛАМЕНТ</dc:title>
</cp:coreProperties>
</file>